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EFEFE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ы работы с картой на уроках географии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ние интереса учащихся к географическим знаниям с помощью технологии развивающего обучения. Развитие внимания, памяти, логического мышления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географическая карта – мощный инструмент в руках учителя, позволяющий ему привить интерес к изучению географии, а также помогающий ученику в познании многообразия современного мира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5F5F5" w:val="clear"/>
        </w:rPr>
        <w:t>Для преподавания географии и краеведения, для организации внеклассных форм обучения необходимо использовать такие приёмы, которые помогали бы формировать знания и умения учащихся, развивать их географическое мышление, познавательную самостоятельность и творческую активность. Географические знания нельзя преподносить только в виде текста и табличных колонок с цифрами без карт и иллюстраций. Привить детям желание работать с географической картой – одна из главных задач учителя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педагогическое действие имеет своей целью развитие ребенка. С этой точки зрения обучение в любой форме есть элемент развития, а, следовательно, любое обучение всегда является развивающим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Целью развивающего обучения является развитие умения самостоятельно извлекать информацию, ее перерабатывать и самостоятельно делать из этой информации выводы. Развивающее обучение преследует три главных цели: развитие логического мышления, развитие памяти и развитие внимания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екоторые приемы при работе с политической картой для развития памяти, внимания, логического мышления, которые я использую в своей работе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Навигатор»</w:t>
      </w:r>
      <w:r>
        <w:rPr>
          <w:color w:val="000000"/>
          <w:sz w:val="28"/>
          <w:szCs w:val="28"/>
        </w:rPr>
        <w:t>. Ученик поворачивается спиной к карте. Мысленно путешествуя по карте, ученику предлагается назвать страны, по которым пройдет его путешествие из заданной учителем страны в конечную точку.  Например, какие ты страны сможешь посетить, совершая путешествие из России в Индию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Навигатор 2».</w:t>
      </w:r>
      <w:r>
        <w:rPr>
          <w:color w:val="000000"/>
          <w:sz w:val="28"/>
          <w:szCs w:val="28"/>
        </w:rPr>
        <w:t> У карты два ученика. Один стоит к карте спиной, другой начинает движение указкой по карте, рассказывая о направлении и тех странах, которые встречаются на его маршруте. Учитель говорит «Стоп». Стоящий спиной к доске ученик, должен назвать страну, на которую в данный момент показывает указка. Ученики меняются местами, если дан правильный ответ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Цепочка».</w:t>
      </w:r>
      <w:r>
        <w:rPr>
          <w:color w:val="000000"/>
          <w:sz w:val="28"/>
          <w:szCs w:val="28"/>
        </w:rPr>
        <w:t> Перед учениками, лежат атласы с политической картой. Учитель называет страну или столицу, и ученик должен найти на карте страну или столицу, начинающуюся на ту букву, на которую окончился объект, заданный учителем. За первым учеником в игру вступает второй и так далее. Этот прием не только развивает внимание учащихся, но и позволяет легко, без сильного напряжения, запомнить карту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Буква».</w:t>
      </w:r>
      <w:r>
        <w:rPr>
          <w:color w:val="000000"/>
          <w:sz w:val="28"/>
          <w:szCs w:val="28"/>
        </w:rPr>
        <w:t> Ученикам предлагается написать за определенное время как можно больше названий столиц или стран, на определенную букву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Силуэт».</w:t>
      </w:r>
      <w:r>
        <w:rPr>
          <w:color w:val="000000"/>
          <w:sz w:val="28"/>
          <w:szCs w:val="28"/>
        </w:rPr>
        <w:t> Ученик должен узнать страну по силуэту. Силуэт страны изображается на бумаге или доске с прилегающими к ней странами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ека-столица».</w:t>
      </w:r>
      <w:r>
        <w:rPr>
          <w:color w:val="000000"/>
          <w:sz w:val="28"/>
          <w:szCs w:val="28"/>
        </w:rPr>
        <w:t> Ученикам предлагается назвать столицы (города) стоящие на реках. Провести можно в виде состязания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Дуэль».</w:t>
      </w:r>
      <w:r>
        <w:rPr>
          <w:color w:val="000000"/>
          <w:sz w:val="28"/>
          <w:szCs w:val="28"/>
        </w:rPr>
        <w:t> Для дуэли к карте вызываются два ученика. Первый ученик задает вопрос по карте, второй должен на него ответить. Затем ученики меняются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еографический диктант».</w:t>
      </w:r>
      <w:r>
        <w:rPr>
          <w:color w:val="000000"/>
          <w:sz w:val="28"/>
          <w:szCs w:val="28"/>
        </w:rPr>
        <w:t xml:space="preserve"> Географические диктанты являются широко распространенной формой контроля знаний учащихся. Наиболее распространенной формой диктанта, является диктант по контурной карте, когда учитель зачитывает список географических объектов под номерами, а ученик должен поставить в соответствующем месте контурной карты соответствующий номер. 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Найди общее».</w:t>
      </w:r>
      <w:r>
        <w:rPr>
          <w:color w:val="000000"/>
          <w:sz w:val="28"/>
          <w:szCs w:val="28"/>
        </w:rPr>
        <w:t xml:space="preserve"> Даются две страны. Ученик должен найти как можно больше общего. 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Поиск аналогов».</w:t>
      </w:r>
      <w:r>
        <w:rPr>
          <w:color w:val="000000"/>
          <w:sz w:val="28"/>
          <w:szCs w:val="28"/>
        </w:rPr>
        <w:t xml:space="preserve"> Учитель называет город, а ученики должны найти как можно больше его аналогов. 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Классификация стран». </w:t>
      </w:r>
      <w:r>
        <w:rPr>
          <w:color w:val="000000"/>
          <w:sz w:val="28"/>
          <w:szCs w:val="28"/>
        </w:rPr>
        <w:t>Классификация может быть различна. Например, распределить предложенные страны по численности, по охвату территории, по вероисповеданию, по ВВП, по уровню развития, по формам правления и т.д. Или предложить сгруппировать страны, по каким-либо признакам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«Контур». </w:t>
      </w:r>
      <w:r>
        <w:rPr>
          <w:color w:val="000000"/>
          <w:sz w:val="28"/>
          <w:szCs w:val="28"/>
        </w:rPr>
        <w:t>Интересно проходит проверка знаний с использованием настенных контурных карт. На этих картах можно писать фломастером на водной основе, который легко стирается с ламинированной карты.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 ученика на листе написаны страны и столицы под номерами, и он расставляет на настенной контурной карте фломастером цифры, или подписывает эти названия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гадай страну». </w:t>
      </w:r>
      <w:r>
        <w:rPr>
          <w:color w:val="000000"/>
          <w:sz w:val="28"/>
          <w:szCs w:val="28"/>
        </w:rPr>
        <w:t>На контурной, настенной карте, страны отмечены цифрами. Учитель называет одну из особенностей той или иной страны. Ученик должен записать в тетрадь нужный номер.</w:t>
      </w:r>
    </w:p>
    <w:p>
      <w:pPr>
        <w:pStyle w:val="Style15"/>
        <w:shd w:fill="EFEFE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активные географические карты </w:t>
      </w:r>
    </w:p>
    <w:p>
      <w:pPr>
        <w:pStyle w:val="Style15"/>
        <w:shd w:fill="EFEFE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Интерактивные географические карты используются </w:t>
      </w:r>
      <w:r>
        <w:rPr>
          <w:color w:val="000000"/>
          <w:sz w:val="28"/>
          <w:szCs w:val="28"/>
        </w:rPr>
        <w:t>при объяснении материала и при проверке знаний.</w:t>
      </w:r>
    </w:p>
    <w:p>
      <w:pPr>
        <w:pStyle w:val="Style15"/>
        <w:shd w:fill="EFEFE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емы работы с интерактивными картами. </w:t>
      </w:r>
    </w:p>
    <w:p>
      <w:pPr>
        <w:pStyle w:val="Style15"/>
        <w:shd w:fill="EFEFEF" w:val="clear"/>
        <w:spacing w:before="0" w:after="0"/>
        <w:rPr/>
      </w:pPr>
      <w:r>
        <w:rPr>
          <w:color w:val="000000"/>
          <w:sz w:val="28"/>
          <w:szCs w:val="28"/>
        </w:rPr>
        <w:t>При выполнении этих заданий убирается слой «Названия объектов» 1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зываются два ученика. Один пишет названия стран, другой их ставит на место.</w:t>
      </w:r>
    </w:p>
    <w:p>
      <w:pPr>
        <w:pStyle w:val="Style15"/>
        <w:shd w:fill="EFEFEF" w:val="clear"/>
        <w:spacing w:before="0" w:after="0"/>
        <w:rPr/>
      </w:pPr>
      <w:r>
        <w:rPr>
          <w:color w:val="000000"/>
          <w:sz w:val="28"/>
          <w:szCs w:val="28"/>
        </w:rPr>
        <w:t>2. Учитель пишет номера на карте, ученики пишут названия стран в тетрадь. 3. Карта увеличивается в размере, и учитель просит определить страну по небольшому фрагменту</w:t>
      </w:r>
    </w:p>
    <w:p>
      <w:pPr>
        <w:pStyle w:val="Style15"/>
        <w:shd w:fill="EFEFE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При помощи таких карт и интерактивной доски, ученики с интересом выполняют творческие задания. Например, а) при помощи электронного маркера ученик может показать, как изменятся границы государств при определенных условиях, можно пофантазировать; б) показать (нарисовать) транспортные пути, миграции населения, полезные ископаемые, промышленность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02:00Z</dcterms:created>
  <dc:creator>AAA</dc:creator>
  <dc:description/>
  <cp:keywords/>
  <dc:language>en-US</dc:language>
  <cp:lastModifiedBy>AAA</cp:lastModifiedBy>
  <dcterms:modified xsi:type="dcterms:W3CDTF">2021-11-02T10:48:00Z</dcterms:modified>
  <cp:revision>4</cp:revision>
  <dc:subject/>
  <dc:title/>
</cp:coreProperties>
</file>