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с.Бат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>ПОЗНАВАТЕЛЬНО-ТВОРЧЕСК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0070C0"/>
          <w:sz w:val="48"/>
          <w:szCs w:val="4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s">
            <w:drawing>
              <wp:inline distT="0" distB="0" distL="0" distR="0">
                <wp:extent cx="5880100" cy="11639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240" cy="116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Наша  родина - ЮГР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1.7pt;width:462.95pt;height:91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Наша  родина - ЮГРА"</w:t>
                      </w:r>
                    </w:p>
                  </w:txbxContent>
                </v:textbox>
                <v:path textpathok="t"/>
                <v:textpath on="t" fitshape="t" string="&quot;Наша  родина - ЮГРА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 xml:space="preserve">ДЛЯ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>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с.Бат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 202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ДЛИТЕЛЬНО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8"/>
        </w:rPr>
        <w:t>с 30 ноября  2020г. по 04 декабря 202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8"/>
        </w:rPr>
      </w:pPr>
      <w:r>
        <w:rPr>
          <w:rFonts w:cs="Times New Roman" w:ascii="Times New Roman" w:hAnsi="Times New Roman"/>
          <w:b/>
          <w:color w:val="000000"/>
          <w:sz w:val="40"/>
          <w:szCs w:val="48"/>
        </w:rPr>
      </w:r>
    </w:p>
    <w:p>
      <w:pPr>
        <w:pStyle w:val="Normal"/>
        <w:spacing w:before="0" w:after="0"/>
        <w:ind w:left="170" w:firstLine="85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color w:val="00EE00"/>
          <w:sz w:val="48"/>
          <w:szCs w:val="48"/>
        </w:rPr>
        <w:t>ЦЕЛЬ ПРОЕКТА:</w:t>
      </w:r>
      <w:r>
        <w:rPr>
          <w:rFonts w:cs="Times New Roman" w:ascii="Times New Roman" w:hAnsi="Times New Roman"/>
          <w:b/>
          <w:color w:val="008000"/>
          <w:sz w:val="60"/>
          <w:szCs w:val="6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Формирование предпосылок нравственно-патриотического отношения и чувства сопричастности к природе и культуре на основе историко-национальных и природных особенностей ЮГРЫ. Воспитание чувств уважения и заботы к природному богатству родного края.</w:t>
      </w:r>
    </w:p>
    <w:p>
      <w:pPr>
        <w:pStyle w:val="Normal"/>
        <w:spacing w:before="0" w:after="0"/>
        <w:ind w:left="170" w:firstLine="85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170" w:hanging="0"/>
        <w:jc w:val="center"/>
        <w:rPr/>
      </w:pPr>
      <w:r>
        <w:rPr>
          <w:rFonts w:cs="Times New Roman" w:ascii="Times New Roman" w:hAnsi="Times New Roman"/>
          <w:b/>
          <w:color w:val="00EE00"/>
          <w:sz w:val="48"/>
          <w:szCs w:val="48"/>
        </w:rPr>
        <w:t>ЭМБЛЕМА ПРОЕКТА</w:t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14270" cy="2791460"/>
            <wp:effectExtent l="0" t="0" r="0" b="0"/>
            <wp:docPr id="2" name="240px-Coat_of_Arms_of_Yug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0px-Coat_of_Arms_of_Yug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EE00"/>
          <w:sz w:val="48"/>
          <w:szCs w:val="48"/>
        </w:rPr>
      </w:pPr>
      <w:r>
        <w:rPr>
          <w:rFonts w:cs="Times New Roman" w:ascii="Times New Roman" w:hAnsi="Times New Roman"/>
          <w:b/>
          <w:color w:val="00EE00"/>
          <w:sz w:val="48"/>
          <w:szCs w:val="48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EE00"/>
          <w:sz w:val="48"/>
          <w:szCs w:val="48"/>
        </w:rPr>
      </w:pPr>
      <w:r>
        <w:rPr>
          <w:rFonts w:cs="Times New Roman" w:ascii="Times New Roman" w:hAnsi="Times New Roman"/>
          <w:b/>
          <w:color w:val="00EE00"/>
          <w:sz w:val="48"/>
          <w:szCs w:val="48"/>
        </w:rPr>
        <w:t>ЗАДАЧИ ПРОЕКТА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знакомить детей с понятиями «наш край», «город», «тайга» и с названиями города и округа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Сформировать у детей первоначальные знания о природных и культурных особенностях жизни Ханты-Мансийского автономного округа - Юрг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Развивать у детей нравственные качества личности, через ознакомление с родным городом, краем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Воспитывать интерес к природе и желание заботиться о животных и растениях нашего края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Стимулировать стремление слушать сказки и другие фольклорные жанры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С помощью других видов деятельности развивать логическое мышление, внимание, память, двигательную активность</w:t>
      </w:r>
      <w:r>
        <w:rPr>
          <w:color w:val="000000"/>
          <w:sz w:val="44"/>
          <w:szCs w:val="44"/>
        </w:rPr>
        <w:t>.</w:t>
      </w:r>
    </w:p>
    <w:p>
      <w:pPr>
        <w:pStyle w:val="Style22"/>
        <w:spacing w:lineRule="auto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color w:val="00EE00"/>
          <w:sz w:val="44"/>
          <w:szCs w:val="44"/>
        </w:rPr>
      </w:pPr>
      <w:r>
        <w:rPr>
          <w:rFonts w:cs="Times New Roman" w:ascii="Times New Roman" w:hAnsi="Times New Roman"/>
          <w:b/>
          <w:color w:val="00EE00"/>
          <w:sz w:val="44"/>
          <w:szCs w:val="44"/>
        </w:rPr>
        <w:t>Прогнозируемый результат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У каждого ребёнка сформируется интерес к жизни родного города, народов крайнего севера и  природе Югорского края. Он получит знания о природных и культурных особенностях жизни Югры. 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70" w:hanging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color w:val="00EE00"/>
          <w:sz w:val="72"/>
          <w:szCs w:val="72"/>
        </w:rPr>
        <w:t>СХЕМА ПРОЕКТА</w:t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color w:val="00B050"/>
          <w:sz w:val="48"/>
          <w:szCs w:val="48"/>
        </w:rPr>
        <w:t>(по видам деятельности)</w:t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color w:val="00B050"/>
          <w:sz w:val="72"/>
          <w:szCs w:val="72"/>
          <w:lang w:val="en-US" w:eastAsia="en-US"/>
        </w:rPr>
        <w:drawing>
          <wp:inline distT="0" distB="0" distL="0" distR="0">
            <wp:extent cx="6557645" cy="5640705"/>
            <wp:effectExtent l="0" t="0" r="0" b="0"/>
            <wp:docPr id="3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86" t="-3401" r="-2464" b="-4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EE00"/>
          <w:sz w:val="18"/>
          <w:szCs w:val="18"/>
        </w:rPr>
      </w:pPr>
      <w:r>
        <w:rPr>
          <w:rFonts w:cs="Times New Roman" w:ascii="Times New Roman" w:hAnsi="Times New Roman"/>
          <w:b/>
          <w:color w:val="00EE00"/>
          <w:sz w:val="18"/>
          <w:szCs w:val="18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EE00"/>
          <w:sz w:val="48"/>
          <w:szCs w:val="48"/>
        </w:rPr>
      </w:pPr>
      <w:r>
        <w:rPr>
          <w:rFonts w:cs="Times New Roman" w:ascii="Times New Roman" w:hAnsi="Times New Roman"/>
          <w:b/>
          <w:color w:val="00EE00"/>
          <w:sz w:val="48"/>
          <w:szCs w:val="48"/>
          <w:lang w:val="en-US"/>
        </w:rPr>
        <w:t>I</w:t>
      </w:r>
      <w:r>
        <w:rPr>
          <w:rFonts w:cs="Times New Roman" w:ascii="Times New Roman" w:hAnsi="Times New Roman"/>
          <w:b/>
          <w:color w:val="00EE00"/>
          <w:sz w:val="48"/>
          <w:szCs w:val="48"/>
        </w:rPr>
        <w:t xml:space="preserve"> этап</w:t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jc w:val="both"/>
        <w:rPr/>
      </w:pPr>
      <w:r>
        <w:rPr>
          <w:rFonts w:cs="Times New Roman" w:ascii="Times New Roman" w:hAnsi="Times New Roman"/>
          <w:b/>
          <w:color w:val="00EE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интересовать детей и родителей целями и задачами проекта. Подготовить необходимый материал для работы с детьми.                                          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b/>
          <w:b/>
          <w:color w:val="00EE00"/>
          <w:sz w:val="28"/>
          <w:szCs w:val="28"/>
        </w:rPr>
      </w:pPr>
      <w:r>
        <w:rPr>
          <w:rFonts w:cs="Times New Roman" w:ascii="Times New Roman" w:hAnsi="Times New Roman"/>
          <w:b/>
          <w:color w:val="00EE00"/>
          <w:sz w:val="28"/>
          <w:szCs w:val="28"/>
        </w:rPr>
        <w:t>ПЛАН РАБОТЫ: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суждение целей и задач проекта.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необходимых условий для реализации проекта.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дготовить иллюстрации, наборы карандашей, красок, альбомные листы, маски для игр, кормушки, соответствующую литературу, подборку консультаций для родителей.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Обоснование, предсказание путей реализации проекта.</w:t>
      </w:r>
    </w:p>
    <w:p>
      <w:pPr>
        <w:pStyle w:val="Normal"/>
        <w:spacing w:before="0" w:after="0"/>
        <w:ind w:left="17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Подобрать художественную литературу, сборники  произведений для чтения, заучивания и рассказывания детям.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Подобрать предметные и сюжетные картинки фотография для рассматривания.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Подготовить материал для экспериментальной деятельности.</w:t>
      </w:r>
    </w:p>
    <w:p>
      <w:pPr>
        <w:pStyle w:val="Normal"/>
        <w:spacing w:before="0" w:after="0"/>
        <w:ind w:left="170" w:right="170" w:hanging="0"/>
        <w:jc w:val="center"/>
        <w:rPr/>
      </w:pPr>
      <w:r>
        <w:rPr>
          <w:rFonts w:cs="Times New Roman" w:ascii="Times New Roman" w:hAnsi="Times New Roman"/>
          <w:b/>
          <w:color w:val="00EE00"/>
          <w:sz w:val="48"/>
          <w:szCs w:val="48"/>
          <w:lang w:val="en-US"/>
        </w:rPr>
        <w:t>II</w:t>
      </w:r>
      <w:r>
        <w:rPr>
          <w:rFonts w:cs="Times New Roman" w:ascii="Times New Roman" w:hAnsi="Times New Roman"/>
          <w:b/>
          <w:color w:val="00EE00"/>
          <w:sz w:val="48"/>
          <w:szCs w:val="48"/>
        </w:rPr>
        <w:t xml:space="preserve"> этап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b/>
          <w:b/>
          <w:color w:val="00FF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FF00"/>
          <w:sz w:val="28"/>
          <w:szCs w:val="24"/>
        </w:rPr>
        <w:t>ПЛАН РАБОТЫ:</w:t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знаватель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Беседы  «Животные Севера», «Леса Югорской земли», «Край болот – Югра родная!»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 на тему: «Где ты живёшь?»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Выявить знания детей о том, где они живут: В каком поселке?  Крае? Стране? Домашний адрес? Какие улицы поселка вы знаете? Как зовут родителей? Какие звери, птицы живут в нашей тайге? Растения? Коренное население?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ознавательные сообщения: «А знаете ли вы,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Что означает название «ханты»?  (означает «народ», «человек»)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Что такое чум?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акими промыслами занимаются  коренные народы Югры?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Рассматривание и беседа по набору открыток  «Ханты - Мансийск – столица Югры»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Познавательное занятие « Щедрые дары природы» (младшая группа)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Познавательное занятие «Жизнь и быт Народов Крайнего Севера» (старшая группа)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Просмотр презентаций на мультимедиа «Мой родной край Югра», «Животный мир Югры, «Достопримечательности Ханты-Мансийска» (герб, флаг округа-Югры)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удожественно – эстетическая деятельность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Чтение: «Сказки Севера», стихотворение М.Шульгина  «Хантыйские узоры», «Родная Югра», «Югорский край» сказки народов ханты и манси, легенды народов Севера. 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Чтение  произведений  о природе родного края из книги «Буровичок Югорка»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Заучивание наизусть стихотворений  о  птицах, и животных родного края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Заучивание поговорок и пословиц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гадывание «Югорских загадок»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удожественно - продуктивная деятельность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Аппликация «Укрась рукавицу»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Коллаж  «Я живу в Югре», Макет «Наш край»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Рисование  «Животный мир Югры», «Обведи и раскрась орнамент». 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Раскраски «Флаг», «Герб» ХМАО-Югры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Альбом «Наша столица»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гровая деятельность.</w:t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идактические игр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«Чьи следы», «Угадай животное по описанию»,  «Собери картинку», «Назови дерево»</w:t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южетно- ролевые игр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утешествие по  лесу Югры»,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движные игры:  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лярная сова и евражки» Цель: закрепить знания о действиях, которые совершают, знакомство детей с образом жизни сов (ночью совы летают и ведут активный образ жизни, а днем спят), развитие общей моторики, слухового внимания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лени и пастухи» Цель: выполнение  движений, легкий бег с увертыванием, развивать внимательность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лени и оленевод» Цель: закрепить знания детей о характерных движениях  оленей,  развивать ловкость, быстроту реакции.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та с   родителям: </w:t>
      </w:r>
    </w:p>
    <w:p>
      <w:pPr>
        <w:pStyle w:val="Normal"/>
        <w:spacing w:before="0" w:after="0"/>
        <w:ind w:left="17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ознакомление родителей с социально-культурным приобщением детей к национальным ценностям нашей страны, как средством развития социально-адаптированной личности.  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ации для родителей «Праздники народов ханты и манси»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рь терминов «Азбука Югры»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помощь в оформлении макета на тему "Наша Югра"</w:t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C00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color w:val="00C000"/>
          <w:sz w:val="48"/>
          <w:szCs w:val="48"/>
        </w:rPr>
        <w:t>II</w:t>
      </w:r>
      <w:r>
        <w:rPr>
          <w:rFonts w:cs="Times New Roman" w:ascii="Times New Roman" w:hAnsi="Times New Roman"/>
          <w:b/>
          <w:color w:val="00C000"/>
          <w:sz w:val="48"/>
          <w:szCs w:val="48"/>
          <w:lang w:val="en-US"/>
        </w:rPr>
        <w:t>I</w:t>
      </w:r>
      <w:r>
        <w:rPr>
          <w:rFonts w:cs="Times New Roman" w:ascii="Times New Roman" w:hAnsi="Times New Roman"/>
          <w:b/>
          <w:color w:val="00C000"/>
          <w:sz w:val="48"/>
          <w:szCs w:val="48"/>
        </w:rPr>
        <w:t xml:space="preserve"> этап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  <w:t>ПЛАН РАБОТЫ: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выставки рисунков, коллажей, макетов, творческих работ.</w:t>
      </w:r>
    </w:p>
    <w:p>
      <w:pPr>
        <w:pStyle w:val="Normal"/>
        <w:spacing w:before="0" w:after="0"/>
        <w:ind w:left="17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en-US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горский край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ебя, мой край родной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имний холод, летний зной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рек,  студёную прохладу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щедрость осени отрады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лаз озёр и шум лесов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щебет птичьих голосов.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я здесь родилась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моя с твоей  слилась.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рский край озёрами покрыт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 земли тебе не занимать.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своей   богата  и  открыта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греваешь, как родная мать.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  сурова,  а летом расцветаешь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рая в край  лететь  не  долететь.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икан, ты силушкой играешь,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ожешь всё – лишь стоит захотеть!</w:t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гадки народов Севера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з далёких стран привезённом предмете  не узнать ни головы, ни ног. (Яйцо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Меня не  едят, но без  меня редко обедают. (Соль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Котёл очень  маленький, а похлёбка очень вкусная. (Орех)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Хозяин  леса, хозяин Бога. (Медведь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На вершине дерева длинная вязаная рукавица. (Шишк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Вершина  дерева искрится, блестит. (Ягоды черёмухи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Белое полотно разворачивается, чёрное полотно свёртывается; белое полотно свёртывается, а чёрное полотно разворачивается. (День и ночь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Один  едет, а следов нет. (Лодк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Живёт золотая божественная девушка, сын Бога играет на музыкальном инструменте, а такой – сякой танцует. (Солнце, ветер, снег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Два человека, нареченные видеть прекрасную землю, одетую в золотую одежду, живут по обе стороны дороги, но никогда не встретятся. (Глаз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На вершине  дерева скачет конь без всадника. (Белка)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Посредине полноводной Оби ели, лиственницы свёртываются, расстилаются. (Калдан – орудие лова рыбы)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По полноводной широкой Оби плывёт город с тысячным населением.  (Пароход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Такой сякой прыгает, скачет, но это не лось, не птица, только быстрее и проворнее их. (Ветер дует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В воде  плавает, но сухая. (Утк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Небесную Божью дочь из дому тысячи людей не выгонят.  Время придёт, сама уйдёт.  (Луч солнца)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Вокруг тебя вьётся,  а руками не возьмёшь. (Дым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Безрукий, безногий зверь с перьями из крыла, и на крыльях не летает, но не догонишь. (Рыб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Живёт волшебник сильнее солнца, но с ветром не справляется. (Туч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Ни кем не виденное лесное чудище, Божественное чудище дразнится. (Эхо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Чем  больше берёшь из неё, тем она больше становится. (Ям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Дерево обвито множеством нитей. Только эти  нити нельзя намотать в клубок. (Паутина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Свет  Божественной волшебницы всех ослепляет. (Солнце)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Живёт волшебник: весной радует, летом кормит, зимой согревает. (Лес)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</w:t>
      </w:r>
      <w:r>
        <w:rPr>
          <w:rFonts w:cs="Times New Roman" w:ascii="Times New Roman" w:hAnsi="Times New Roman"/>
          <w:sz w:val="24"/>
          <w:szCs w:val="24"/>
        </w:rPr>
        <w:tab/>
        <w:t>Божественный  волшебник хлынул, щелкая брызгами, землю досыта напоил. (Дождь).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оварь терминов «Азбука Югры»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гра</w:t>
      </w:r>
      <w:r>
        <w:rPr>
          <w:rFonts w:cs="Times New Roman" w:ascii="Times New Roman" w:hAnsi="Times New Roman"/>
          <w:sz w:val="24"/>
          <w:szCs w:val="24"/>
        </w:rPr>
        <w:t xml:space="preserve"> – название в русских источниках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Югорской земли, а также хантыйских и мансийских племен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ты</w:t>
      </w:r>
      <w:r>
        <w:rPr>
          <w:rFonts w:cs="Times New Roman" w:ascii="Times New Roman" w:hAnsi="Times New Roman"/>
          <w:sz w:val="24"/>
          <w:szCs w:val="24"/>
        </w:rPr>
        <w:t xml:space="preserve"> (самоназвание хантэ — человек)  народ угорской группы. Живут по Оби, Иртышу и их притокам в Ямало-Ненецком и Ханты-Мансийском автономных округах Тюменской области, а также в Томской области. Язык - хантыйский. Религиозная принадлежность верующих: православные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нси </w:t>
      </w:r>
      <w:r>
        <w:rPr>
          <w:rFonts w:cs="Times New Roman" w:ascii="Times New Roman" w:hAnsi="Times New Roman"/>
          <w:sz w:val="24"/>
          <w:szCs w:val="24"/>
        </w:rPr>
        <w:t>(устаревшее - вогулы), народ в Российской Федерации (8,3 тыс. человек), в Ханты-Мансийском автономном округе (6,6 тыс. человек). Язык мансийский обско-угорской ветви финно-угорских языков. Верующие - православные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тяки</w:t>
      </w:r>
      <w:r>
        <w:rPr>
          <w:rFonts w:cs="Times New Roman" w:ascii="Times New Roman" w:hAnsi="Times New Roman"/>
          <w:sz w:val="24"/>
          <w:szCs w:val="24"/>
        </w:rPr>
        <w:t xml:space="preserve"> – устаревшее название ханты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гулы</w:t>
      </w:r>
      <w:r>
        <w:rPr>
          <w:rFonts w:cs="Times New Roman" w:ascii="Times New Roman" w:hAnsi="Times New Roman"/>
          <w:sz w:val="24"/>
          <w:szCs w:val="24"/>
        </w:rPr>
        <w:t xml:space="preserve"> (вогуличи - гогуличи), устаревшее название манси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увал</w:t>
      </w:r>
      <w:r>
        <w:rPr>
          <w:rFonts w:cs="Times New Roman" w:ascii="Times New Roman" w:hAnsi="Times New Roman"/>
          <w:sz w:val="24"/>
          <w:szCs w:val="24"/>
        </w:rPr>
        <w:t xml:space="preserve"> – пристенный открытый очаг с нависающим над ним прямым дымоходом, распространённый до 20-х — 30-х гг. 20 в. у некоторых народов Сибири (якуты, ханты, манси), Поволжья (башкиры) и др. Очаг сооружался из неотёсанных камней или брёвен, покрытых слоем глины, дымоход — из тонких жердей, обмазанных глиной, сверху заканчивался трубой. 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советская энциклопедия. — М.: Советская энциклопедия 1969—1978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аз</w:t>
      </w:r>
      <w:r>
        <w:rPr>
          <w:rFonts w:cs="Times New Roman" w:ascii="Times New Roman" w:hAnsi="Times New Roman"/>
          <w:sz w:val="24"/>
          <w:szCs w:val="24"/>
        </w:rPr>
        <w:t xml:space="preserve"> - хозяйственный  амбарчик для мяса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ца</w:t>
      </w:r>
      <w:r>
        <w:rPr>
          <w:rFonts w:cs="Times New Roman" w:ascii="Times New Roman" w:hAnsi="Times New Roman"/>
          <w:sz w:val="24"/>
          <w:szCs w:val="24"/>
        </w:rPr>
        <w:t xml:space="preserve"> – мальця - мужская одежда ненцев и части ханты и коми (оленеводов): длинная без разреза рубаха с капюшоном из оленьих шкур мехом внутрь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ум</w:t>
      </w:r>
      <w:r>
        <w:rPr>
          <w:rFonts w:cs="Times New Roman" w:ascii="Times New Roman" w:hAnsi="Times New Roman"/>
          <w:sz w:val="24"/>
          <w:szCs w:val="24"/>
        </w:rPr>
        <w:t xml:space="preserve"> — конический шалаш из жердей, покрываемый берёстой, войлоком или оленьими шкурами; форма жилища, распространённая по всей Сибири, от Уральского хребта до берегов Тихого океана, у финно-угорских, тюркских и монгольских народов. Диаметр чума в нижней части обычно составляет от 3 до 8 метров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ойбище </w:t>
      </w:r>
      <w:r>
        <w:rPr>
          <w:rFonts w:cs="Times New Roman" w:ascii="Times New Roman" w:hAnsi="Times New Roman"/>
          <w:sz w:val="24"/>
          <w:szCs w:val="24"/>
        </w:rPr>
        <w:t xml:space="preserve">– 1. Становище кочевников. 2. Место отдыха пасущегося стада. 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</w:t>
      </w:r>
      <w:r>
        <w:rPr>
          <w:rFonts w:cs="Times New Roman" w:ascii="Times New Roman" w:hAnsi="Times New Roman"/>
          <w:sz w:val="24"/>
          <w:szCs w:val="24"/>
        </w:rPr>
        <w:t xml:space="preserve"> – это исследование родного края, изучение его природы, его истории с древнейших времен до наших дней. Предметом изучения могут быть события, происходившие на территории района (области) в эпоху былых веков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чевник</w:t>
      </w:r>
      <w:r>
        <w:rPr>
          <w:rFonts w:cs="Times New Roman" w:ascii="Times New Roman" w:hAnsi="Times New Roman"/>
          <w:sz w:val="24"/>
          <w:szCs w:val="24"/>
        </w:rPr>
        <w:t xml:space="preserve"> – человек, который ведёт кочевой образ жизни. 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родные художественные промыслы ХМАО-Югры</w:t>
      </w:r>
      <w:r>
        <w:rPr>
          <w:rFonts w:cs="Times New Roman" w:ascii="Times New Roman" w:hAnsi="Times New Roman"/>
          <w:sz w:val="24"/>
          <w:szCs w:val="24"/>
        </w:rPr>
        <w:t xml:space="preserve"> – изделия мастеров традиционного искусства коренных малочисленных народов округа: ханты, манси, лесные ненцы, а также коми-зырян и русских старожилов. Каждый народ в своем историческом бытии формирует и передает из поколения в поколение собственную духовную и материальную культуру, в которой складываются и приобретают устойчивость определенные традиции, этнодифференцирующие признаки, ремесленно-производственные навыки.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художественные традиции региона» охватывает широкий круг явлений, своеобразие которого определяет художественно-эстетический опыт народов, населяющих этот край, несут в себе глубокий отпечаток архаики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ан» или «сон»</w:t>
      </w:r>
      <w:r>
        <w:rPr>
          <w:rFonts w:cs="Times New Roman" w:ascii="Times New Roman" w:hAnsi="Times New Roman"/>
          <w:sz w:val="24"/>
          <w:szCs w:val="24"/>
        </w:rPr>
        <w:t xml:space="preserve"> – плоскодонный лоток с невысокими стенками, выполненный из цельного листа бересты. 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укр»</w:t>
      </w:r>
      <w:r>
        <w:rPr>
          <w:rFonts w:cs="Times New Roman" w:ascii="Times New Roman" w:hAnsi="Times New Roman"/>
          <w:sz w:val="24"/>
          <w:szCs w:val="24"/>
        </w:rPr>
        <w:t xml:space="preserve"> – по форме напоминает коробку. Конструктивно он похож на сан, но стенки его выше и выполнены из двойной бересты. 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айп» или «хинт»</w:t>
      </w:r>
      <w:r>
        <w:rPr>
          <w:rFonts w:cs="Times New Roman" w:ascii="Times New Roman" w:hAnsi="Times New Roman"/>
          <w:sz w:val="24"/>
          <w:szCs w:val="24"/>
        </w:rPr>
        <w:t xml:space="preserve"> – это высокий конический кузов из цельного листа бересты для переноса рыбы, ягод, охотничьих припасов. 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овт» или «воньсюп»</w:t>
      </w:r>
      <w:r>
        <w:rPr>
          <w:rFonts w:cs="Times New Roman" w:ascii="Times New Roman" w:hAnsi="Times New Roman"/>
          <w:sz w:val="24"/>
          <w:szCs w:val="24"/>
        </w:rPr>
        <w:t xml:space="preserve"> -  набирушка для ягод. 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Туес»</w:t>
      </w:r>
      <w:r>
        <w:rPr>
          <w:rFonts w:cs="Times New Roman" w:ascii="Times New Roman" w:hAnsi="Times New Roman"/>
          <w:sz w:val="24"/>
          <w:szCs w:val="24"/>
        </w:rPr>
        <w:t xml:space="preserve"> («вота» - манс) – делают их из березовой древесины. Чтобы дно держалось прочнее, снаружи его прижимает к стенкам кольцо бересты. Крышка туеса, плотно пригнанная к горловине, даже слегка распирает стенки. 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лас</w:t>
      </w:r>
      <w:r>
        <w:rPr>
          <w:rFonts w:cs="Times New Roman" w:ascii="Times New Roman" w:hAnsi="Times New Roman"/>
          <w:sz w:val="24"/>
          <w:szCs w:val="24"/>
        </w:rPr>
        <w:t xml:space="preserve"> – это национальная лодка ханты и манси, сделанная из цельного дерева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леневодство</w:t>
      </w:r>
      <w:r>
        <w:rPr>
          <w:rFonts w:cs="Times New Roman" w:ascii="Times New Roman" w:hAnsi="Times New Roman"/>
          <w:sz w:val="24"/>
          <w:szCs w:val="24"/>
        </w:rPr>
        <w:t xml:space="preserve"> – разведение оленей, отрасль животноводства. Различают оленеводства: северное - разведение северных оленей и пантовое - пятнистых оленей, маралов, изюбрей. </w:t>
      </w:r>
      <w:r>
        <w:rPr>
          <w:rFonts w:cs="Times New Roman" w:ascii="Times New Roman" w:hAnsi="Times New Roman"/>
          <w:b/>
          <w:sz w:val="24"/>
          <w:szCs w:val="24"/>
        </w:rPr>
        <w:t>Основные районы северного оленеводства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- тундровые и таежные Европейской части и Сибири; пантового - Алтайский, Красноярский, Приморский края. Северных оленей также разводят в Финляндии, Швеции, Норвегии, Канаде, США (Аляска), пантовых - в Китае, Корее, Монголии, Казахстане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йга</w:t>
      </w:r>
      <w:r>
        <w:rPr>
          <w:rFonts w:cs="Times New Roman" w:ascii="Times New Roman" w:hAnsi="Times New Roman"/>
          <w:sz w:val="24"/>
          <w:szCs w:val="24"/>
        </w:rPr>
        <w:t xml:space="preserve"> – хвойные бореальные леса, тип биома, распространенный в лесной зоне Северного полушария. Занимает ок. 10% суши Земли. В древостое тайги Евразии главным образом ель, пихта (темнохвойная тайга), сосна, лиственница (светлохвойная тайга); подлесок беден, травянисто-кустарничковый ярус однообразный (черника, брусника, кислица, зеленые мхи). Для тайги Сев. Америки характерны ель черная, ель белая, туя. В фауне из лесных млекопитающих - медведь, рысь, соболь, бурундук и др., из птиц - глухарь, клест, дятлы, совы и др. В тайге сосредоточены значительные ресурсы промышленной древесины, пищевого и лекарственного сырья, промысловых животных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ундра</w:t>
      </w:r>
      <w:r>
        <w:rPr>
          <w:rFonts w:cs="Times New Roman" w:ascii="Times New Roman" w:hAnsi="Times New Roman"/>
          <w:sz w:val="24"/>
          <w:szCs w:val="24"/>
        </w:rPr>
        <w:t xml:space="preserve"> — вид природных зон, лежащих за северными пределами лесной растительности, пространства с вечномёрзлой почвой, не заливаемой морскими или речными водами. Тундра находится севернее зоны тайги. По характеру поверхности тундры бывают болотистые, торфянистые, каменистые.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но-угорские народы (фи́нно-у́гры) — группа народов, говорящих на финно-угорских языках, живущих чересполосно в Западной Сибири, Центральной, Северной и Восточной Европе.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но-угры</w:t>
      </w:r>
      <w:r>
        <w:rPr>
          <w:rFonts w:cs="Times New Roman" w:ascii="Times New Roman" w:hAnsi="Times New Roman"/>
          <w:sz w:val="24"/>
          <w:szCs w:val="24"/>
        </w:rPr>
        <w:t xml:space="preserve"> - этноязыковая общность народов, насчитывающая более 20 миллионов человек. Все финно-угорские народы являются коренными на своих территориях. Предки финно-угров жили в Восточной Европе и на Урале еще со времен неолита (новый каменный век). От Балтийского моря до Западной Сибири, от лесостепей Русской равнины до побережья Северного Ледовитого Океана - исконные земли финно-угорских и близких к ним самодийских народов.</w:t>
      </w:r>
    </w:p>
    <w:p>
      <w:pPr>
        <w:pStyle w:val="Normal"/>
        <w:spacing w:before="0" w:after="0"/>
        <w:ind w:left="284" w:right="1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ческий музей</w:t>
      </w:r>
      <w:r>
        <w:rPr>
          <w:rFonts w:cs="Times New Roman" w:ascii="Times New Roman" w:hAnsi="Times New Roman"/>
          <w:sz w:val="24"/>
          <w:szCs w:val="24"/>
        </w:rPr>
        <w:t xml:space="preserve"> – комплексный музей, документирующий особенности природного развития, истории, хозяйственной жизни, культуры и быта определенной территории или населенного пункта (республики, края, области, района, города, села). 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краеведческих музеев включают все виды музейных коллекций — художественные, естественнонаучные, археологические, нумизматические, этнографические, документов, оружия, предметов быта и т.д. (см. виды коллекций) Краеведческие музеи, как правило, имеют постоянные (долговременные) экспозиции, рассказывающие о природных особенностях, прошлом и настоящем края. Музеи проводят научно-исследовательскую работу, направленную на изучение коллекций, ведут многолетние наблюдения за природно-историческими объектами, проводят археологические раскопки и научные экспедиции. На базе краеведческих музеев проводятся научные чтения и конференции, материалы которых публикуются в трудах музеев.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большинства современных краеведческих музеев отличается большим разнообразием форм, они активно и эффективно участвуют в жизни регионов, в решении социально значимых проблем.</w:t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right="1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Родительское собрание (онлайн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C00000"/>
          <w:sz w:val="36"/>
          <w:szCs w:val="36"/>
        </w:rPr>
        <w:t xml:space="preserve">"Воспитание любви к родному городу и округ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i/>
          <w:color w:val="C00000"/>
          <w:sz w:val="36"/>
          <w:szCs w:val="36"/>
        </w:rPr>
        <w:t>в детском саду и семье"</w:t>
      </w:r>
    </w:p>
    <w:p>
      <w:pPr>
        <w:pStyle w:val="Normal"/>
        <w:spacing w:before="0" w:after="0"/>
        <w:ind w:left="284" w:firstLine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родителей понимание того, как и зачем воспитывать в детях элементарные основы патриотизма. Содействовать эффективному взаимодействию детского сада с семьей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вестк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равственно-патриотическое воспитание» - выступление воспитателя с использованием презент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кологическое воспитание детей в условиях МБДОУ и в семье» - выступление эколог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вопросы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 про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ентябрь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"</w:t>
      </w:r>
      <w:r>
        <w:rPr>
          <w:rFonts w:cs="Times New Roman" w:ascii="Times New Roman" w:hAnsi="Times New Roman"/>
          <w:kern w:val="2"/>
          <w:sz w:val="28"/>
          <w:szCs w:val="28"/>
        </w:rPr>
        <w:t>Ваше отношение к нравственно-патриотическому воспитанию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"Воспитание любви к родному городу и округи в детском саду и семье"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, проектор, ноутбук (компьютер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.</w:t>
      </w:r>
    </w:p>
    <w:p>
      <w:pPr>
        <w:pStyle w:val="Normal"/>
        <w:shd w:fill="FFFFFF" w:val="clear"/>
        <w:spacing w:before="0" w:after="96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родительского собрания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Нравственно-патриотическое воспитание»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(Титульный слайд) Добрый вечер, уважаемые родители! Сегодня мы собрались, чтобы обсудить вопросы воспитания любви к родному городу и округу в детском саду и семье. Ведь только совместными усилиями семьи и детского сада можно достичь определённых результатов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  <w:t>Семья и детский сад выполняют каждая свою функцию, поэтому не могут заменить друг друга и должны взаимодействовать во имя полноценного развития ребёнка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2" w:hanging="0"/>
        <w:jc w:val="right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Смотреть приложение к проекту)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1: Что такое патриотизм (Патриотизм (от греч. patriótes — соотечественник, patrís — родина, отечество), любовь к отечеству, преданность ему, стремление своими действиями служить его интересам)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Чувство патриотизма так многогранно по своему содержанию, что не может быть определено несколькими словами. Это и любовь к своим близким, любовь к родным местам, это и гордость за свой народ, и ощущение своей неразрывности со всем окружающим, и желание сохранять и приумножать богатства своей страны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2: Направления работы по патриотическому воспитанию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по привитию детям духовно – нравственных ценностей, воспитанию достойного человека, патриота своей Родины следует вести по нескольким направлениям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уховно – образовательном (тематические занятия, беседы, чтение литературы, рассматривание иллюстраций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о-образовательном (развлечения, народные праздники, игровая деятельность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о – познавательном (экскурсии, целевые прогулки, встречи с интересными людьми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о – трудовом ( продуктивная деятельность, организация труда детей)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к вы думаете, кому принадлежит ведущая роль в воспитании ребёнка – семье или детскому саду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сказывания родителей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3 : Детский сад и семья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, всё начинается с семьи, с её традиций. Отец и мать – самые близкие и самые убедительные «образцы», с которых ребёнок берёт пример, которым подражает, по которым он строит своё поведение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4 : Семья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чь ребёнку разобраться что есть зло, добро, не оставить его равнодушным ко всему живому, к своему городу, народу – вот та цель, которая должна стоять перед нами, взрослыми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 чего необходимо начинат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сказывания родителей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, с самого дорогого, с близких и родных, с самого ребёнка. Понимание чувства патриотизма, любви к Родине приходит к ребёнку именно в семье через ощущения матери и отца. Именно в любви ребёнка к своей матери и своему отцу заложено его будущее чувство семейного воспитания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ажно сформировать у ребёнка представление о себе, своём месте в семье (девочка, дочка, сестра, внучка, племянница…).  Знакомить с историей семьи, её родословной, местом каждого члена в жизни семьи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нает ли ваш ребёнок своих бабушек, дедушек и других родственников? Как их зовут? Чем они занимаются или занимались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е ли вы совместно с детьми фотографии из семейного альбома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5: Альбом с фото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оминания… они есть у каждого человека, большого и маленького. И копятся они не только в памяти, но и в семейном альбоме – символе времени. Листая семейный альбом вместе с ребёнком, можно показать ему даже отрезок времени, когда вы сами были маленькими, а ваши родители были такими же как вы, и бабушка была просто – мамой! Не упускайте возможность лишний раз пообщаться с ребёнком. Чаще рассматривайте фотографии из семейного альбома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кие традиции есть у вашей семьи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6: Традиции семьи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во многих семьях обычаев и традиций, которые передаются из поколения в поколение, своеобразие семейных и родственных отношений являются хорошим средством передачи семейного житейского опыта детям, способствует созданию гуманных отношений в обществе и в целом положительно влияют на личность ребёнка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7: Символ дом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считаете, нужно ли ребёнку знать свой домашний адрес, телефон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луйста, поднимите руку те родители, дети которых знают домашний адрес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т ли ребёнок свой двор, дорогу к дому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умайтесь, нужно ли объяснять ребёнку, что дом, в котором мы живём, наш подъезд, наш двор – это наш общий дом, который мы должны беречь и охранять? Сажали ли вы во дворе своего дома вместе с ребёнком цветы, деревья, кусты? Надо ли это для воспитания вашего ребёнка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8: Символ детского сада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нает ли ребёнок номер детского сада, его адрес?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овариваете ли вы с ребёнком о детском саде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верены, что многие интересуются, чем ребёнок занимался в детском саду, какие у него успехи, как он себя вёл… А какие чувства испытывает ребёнок к детскому саду? (что нравится, чем хотел бы поделиться с друзьями, что рассказать, какое общее дело делали и т.д.) Очень хорошо, когда родители внушают ребёнку доверие к педагогу, когда сами активно участвуют в жизни группы, когда воспитывают гордость за свой детский сад, чувство любви к детям, взрослым, сотрудникам д/сада. . Мы гордимся своим детским садом и стараемся передать свою любовь и гордость детям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Часто устраиваем экскурсии по территории детского сада, знакомим с сотрудниками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айд 10: Символ-фотография города Сургута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вами живём в одном из красивейших городов ХМАО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знает ли ребёнок, в каком городе он живёт?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лайд 11-13: Достопримечательности города Сургут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прогулки с ребенком вы обращаете внимание на красоту нашего города, на достопримечательности, рассказываете ли ребенку о них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ы учим детей понимать, что и у людей и у вещей есть своя история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им с культурой, прошлым и настоящим, достопримечательностями нашего города и округа, с промышленностью, с традициями и обычаями, с людьми, прославившими город. Развиваем потребность в самостоятельном освоении окружающего мира, познавательную актив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2" w:hanging="36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у вас дома есть какие-нибудь мини-музеи или коллекции?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, всё начинается с малого. Воспитывайте в ребёнке любовь, доброту, внимание и заботу, чувство патриотизма. Предоставляйте ребёнку возможность отражать свои впечатления об увиденном в рисунке, лепке, аппликации, в сочинительстве. Поощряйте любознательность и интерес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88959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ы в группе тоже хотели бы создать свой мини-музей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ой- мы просим помощи у вас? (Может быть коллекцию фото, где вы отдыхали или гуляли по нашему городу и фотографировались возле памятников?)</w:t>
      </w:r>
      <w:r>
        <w:rPr>
          <w:rFonts w:cs="Trebuchet MS" w:ascii="Trebuchet MS" w:hAnsi="Trebuchet MS"/>
          <w:color w:val="889596"/>
          <w:sz w:val="16"/>
          <w:szCs w:val="16"/>
        </w:rPr>
        <w:br/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Экологическое воспитание детей в условиях МБДОУ и в семье» (Выступление эколога)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Анкетирование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узнали сегод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ли для вас это полезно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пожелания и предложения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Решение собрания (воспитатели группы)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i/>
          <w:i/>
          <w:color w:val="00C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C000"/>
          <w:sz w:val="18"/>
          <w:szCs w:val="18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C000"/>
          <w:sz w:val="18"/>
          <w:szCs w:val="18"/>
        </w:rPr>
      </w:pPr>
      <w:r>
        <w:rPr>
          <w:rFonts w:cs="Times New Roman" w:ascii="Times New Roman" w:hAnsi="Times New Roman"/>
          <w:b/>
          <w:color w:val="00C000"/>
          <w:sz w:val="18"/>
          <w:szCs w:val="18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C000"/>
          <w:sz w:val="18"/>
          <w:szCs w:val="18"/>
        </w:rPr>
      </w:pPr>
      <w:r>
        <w:rPr>
          <w:rFonts w:cs="Times New Roman" w:ascii="Times New Roman" w:hAnsi="Times New Roman"/>
          <w:b/>
          <w:color w:val="00C000"/>
          <w:sz w:val="18"/>
          <w:szCs w:val="18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cs="Times New Roman"/>
          <w:b/>
          <w:b/>
          <w:color w:val="00C000"/>
          <w:sz w:val="18"/>
          <w:szCs w:val="18"/>
        </w:rPr>
      </w:pPr>
      <w:r>
        <w:rPr>
          <w:rFonts w:cs="Times New Roman" w:ascii="Times New Roman" w:hAnsi="Times New Roman"/>
          <w:b/>
          <w:color w:val="00C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sectPr>
      <w:headerReference w:type="default" r:id="rId4"/>
      <w:type w:val="nextPage"/>
      <w:pgSz w:w="11906" w:h="16838"/>
      <w:pgMar w:left="720" w:right="851" w:gutter="0" w:header="847" w:top="903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42" w:hanging="0"/>
      <w:rPr/>
    </w:pPr>
    <w:r>
      <w:rPr/>
      <w:drawing>
        <wp:inline distT="0" distB="0" distL="0" distR="0">
          <wp:extent cx="1876425" cy="21710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</w:t>
    </w:r>
    <w:r>
      <w:rPr/>
      <mc:AlternateContent>
        <mc:Choice Requires="wps">
          <w:drawing>
            <wp:inline distT="0" distB="0" distL="0" distR="0">
              <wp:extent cx="4051300" cy="17875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440" cy="17874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ПРОЕК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"Наша родина - ЮГРА"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140.8pt;width:318.95pt;height:140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ПРОЕКТ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"Наша родина - ЮГРА"</w:t>
                    </w:r>
                  </w:p>
                </w:txbxContent>
              </v:textbox>
              <v:path textpathok="t"/>
              <v:textpath on="t" fitshape="t" string="ПРОЕКТ&#10;&quot;Наша родина - ЮГРА&quot;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0" w:hanging="510"/>
      </w:pPr>
      <w:rPr>
        <w:sz w:val="44"/>
        <w:szCs w:val="4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sz w:val="44"/>
      <w:szCs w:val="4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rFonts w:ascii="Arial CYR" w:hAnsi="Arial CYR" w:eastAsia="Times New Roman" w:cs="Arial CYR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31">
    <w:name w:val="Заголовок №2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Garamond" w:hAnsi="Garamond" w:eastAsia="Garamond" w:cs="Garamond"/>
      <w:sz w:val="10"/>
      <w:szCs w:val="10"/>
      <w:shd w:fill="FFFFFF" w:val="clear"/>
    </w:rPr>
  </w:style>
  <w:style w:type="character" w:styleId="85pt">
    <w:name w:val="Основной текст + 8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5pt1">
    <w:name w:val="Основной текст + 8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32">
    <w:name w:val="Основной текст (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pt0pt">
    <w:name w:val="Основной текст + 22 pt;Полужирный;Не курсив;Интервал 0 pt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shd w:fill="FFFFFF" w:val="clear"/>
      <w:vertAlign w:val="baseline"/>
      <w:lang w:val="ru-RU" w:bidi="ru-RU"/>
    </w:rPr>
  </w:style>
  <w:style w:type="character" w:styleId="33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5pt">
    <w:name w:val="Основной текст + 1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Основной текст15"/>
    <w:basedOn w:val="Normal"/>
    <w:qFormat/>
    <w:pPr>
      <w:widowControl w:val="false"/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Garamond" w:hAnsi="Garamond" w:eastAsia="Garamond" w:cs="Garamond"/>
      <w:sz w:val="10"/>
      <w:szCs w:val="1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cs="Times New Roman"/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0:00Z</dcterms:created>
  <dc:creator>usus</dc:creator>
  <dc:description/>
  <cp:keywords/>
  <dc:language>en-US</dc:language>
  <cp:lastModifiedBy>Детский сад</cp:lastModifiedBy>
  <cp:lastPrinted>2020-12-01T10:35:00Z</cp:lastPrinted>
  <dcterms:modified xsi:type="dcterms:W3CDTF">2020-12-01T05:36:00Z</dcterms:modified>
  <cp:revision>109</cp:revision>
  <dc:subject/>
  <dc:title/>
</cp:coreProperties>
</file>