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Хороша сегодня школа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ал горит огнём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Мы на праздник наш весёлый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сех друзей зовём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раздник начинается, гости улыбаются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 дети постараются сегодня показат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сё, чему учились, всё, к чему стремилис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тому что в мире надо много знать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Дни летят птицей: уж зима искрится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 на стенке, в классе, добрый календарь …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Мы при расставании скажем на прощание: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«Друг наш, до свидания, дорогой Букварь!»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</w:rPr>
        <w:t>Выходит букварь</w:t>
      </w:r>
    </w:p>
    <w:p>
      <w:pPr>
        <w:pStyle w:val="Normal"/>
        <w:widowControl w:val="false"/>
        <w:autoSpaceDE w:val="false"/>
        <w:rPr/>
      </w:pPr>
      <w:r>
        <w:rPr>
          <w:rFonts w:eastAsia="Times" w:cs="Times" w:ascii="Times" w:hAnsi="Times"/>
          <w:color w:val="353535"/>
          <w:sz w:val="22"/>
          <w:szCs w:val="22"/>
          <w:u w:val="single" w:color="353535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u w:val="single" w:color="353535"/>
        </w:rPr>
        <w:t xml:space="preserve">Азбука </w:t>
      </w:r>
      <w:r>
        <w:rPr>
          <w:rFonts w:cs="Times" w:ascii="Times" w:hAnsi="Times"/>
          <w:color w:val="353535"/>
          <w:sz w:val="22"/>
          <w:szCs w:val="22"/>
        </w:rPr>
        <w:t>Учились вы по мне и встар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Я книга школьная  азбука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Рисунки, буквы, точк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оротенькие строчки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ому, кто хочет много знать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то хочет книги прочитат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о горы, про долины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о водные глубины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о реки, звёзды и моря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обойтись без азбуки 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Дорогие ребята, поздравляю вас с первой школьной победой. Успехов вам всегда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е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Спасибо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 xml:space="preserve">Азбука </w:t>
      </w:r>
      <w:r>
        <w:rPr>
          <w:rFonts w:cs="Times" w:ascii="Times" w:hAnsi="Times"/>
          <w:color w:val="353535"/>
          <w:sz w:val="22"/>
          <w:szCs w:val="22"/>
        </w:rPr>
        <w:t>Я пришла к вам в гости не одна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33 родных сестрицы, писаных красавицы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 одном городе живут и повсюду славятс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то же пришёл вместе со мной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е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– Буквы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Азбука 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Гласные?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(Все здесь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огласные?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(Здесь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ы, которые не обозначают звуки?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(Здесь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(Все буквы алфавита стоят на своих местах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 порядку алфавит выступай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А.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Буква А, буква А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лфавита голова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Знает Вова, знает Света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похожа на ракету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Б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Буква Б проснулась рано,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Б бочонок с краном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Умывайся, будь здоров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огатырь Борис Бобров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Словно букву В Алёна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ержит трубку телефона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u w:val="single" w:color="353535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u w:val="single" w:color="353535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Г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Г – крючок обыкновенный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о в труде помощник верный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в косу, и в кочергу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евратить я Г могу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Вот стоит, дымок пуская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Д – труба печна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Е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На дворе – какая жалость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ша лесенка сломалас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ша лесенка сломалас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Е зато осталась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Ё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Е и Ё – родные сёстры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Различить сестёр непросто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о у буквы Ё две точк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ловно к лесенке гвоздочки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Ж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Если сноп, как пояском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дпоясать колоском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ноп соломы на меже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евратится в букву Ж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З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З – не просто завитушка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З – пружина, крендель, стружка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И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На калитку посмотр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Чем она не буква И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ежду двух прямых досок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Одна легла на искосок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К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Сигнальщик держит два флажка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 флажками он, как буква К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  <w:lang w:val="en-US"/>
        </w:rPr>
        <w:t>Л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 Алфавит продолжит наш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Л – лесной шалаш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М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Взявшись за руки, мы встали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на М похожи стали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Там я букву Н найду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Где гамак висит в саду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  <w:lang w:val="en-US"/>
        </w:rPr>
        <w:t>О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 В старом дереве дупло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у совсем, как буква О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П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На хоккее, на футболе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П – ворота в поле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Р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Буква Р – на мачте парус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даль летит небес касаясь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С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Полумесяц в небе тёмном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ой С повис над дом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Т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Молоток стучит «Тук-тук »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е Т я старый друг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  <w:lang w:val="en-US"/>
        </w:rPr>
        <w:t>У.</w:t>
      </w:r>
      <w:r>
        <w:rPr>
          <w:rFonts w:cs="Times" w:ascii="Times" w:hAnsi="Times"/>
          <w:color w:val="353535"/>
          <w:sz w:val="22"/>
          <w:szCs w:val="22"/>
          <w:lang w:val="en-US"/>
        </w:rPr>
        <w:t xml:space="preserve">      У – сучок. </w:t>
      </w:r>
      <w:r>
        <w:rPr>
          <w:rFonts w:cs="Times" w:ascii="Times" w:hAnsi="Times"/>
          <w:color w:val="353535"/>
          <w:sz w:val="22"/>
          <w:szCs w:val="22"/>
        </w:rPr>
        <w:t>В любом лесу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ы увидишь букву У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Ф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- Все мы знаем без подсказки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а Ф, как ключ от сказки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икогда его у нас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отнимет Карабас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Х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Буква Х всё ходит, ходит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еста словно не находит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Ц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Стул чинил сегодня мастер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леил он его и краси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астер стул перевернул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тал на Ц похожим сту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Ч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Да, вы правильно решили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Ч мы пишем, как четыре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олько с цифрами, друзья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ы путать нам нельзя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Ш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На что похожа буква Ш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 зубья этого ковша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Щ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Буква Щ поможет нам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Чистить зубы по утра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Ъ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Из ведра не просто так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м воды напитьс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ужен ковшик – твёрдый знак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Чтобы не облитьс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Ы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Вот топор, полено ряд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лучилось то, что надо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лучилась буква Ы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се мы знать её должны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Ь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Буква Р перевернулась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ягким знаком обернулась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Э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Над полями в синеве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олетела буква Э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Это ласточка весной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озвращается домой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Ю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На арене укротител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Грозных тигров повелитель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Он, как буква Ю с кольцом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 тиграм грозно встал лиц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Я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И сказала буква Я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«Хоккеист известный 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Шайба прямо в цель летит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Гол! Закончен алфавит»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Молодцы, ребята, ведь вы не только выучили буквы, но и научились читать. Теперь вы меньше отвлекаете старших – ведь любимую книгу можете прочитать сами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ен.1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</w:t>
      </w:r>
      <w:r>
        <w:rPr>
          <w:rFonts w:cs="Times" w:ascii="Times" w:hAnsi="Times"/>
          <w:color w:val="353535"/>
          <w:sz w:val="22"/>
          <w:szCs w:val="22"/>
        </w:rPr>
        <w:t xml:space="preserve"> Как хорошо умет чита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надо к маме пристава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надо бабушку трясти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«Прочти, пожалуйста, прочти!»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надо умолять сестрицу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«Ну, прочитай ещё страницу…»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надо ждать, не надо зва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можно взять и прочитать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 2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Я бросила куклу, играть не хочу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не некогда очень, я буквы учу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з них я сама составляю слова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з них написала «Трава» и «Дрова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рова – на траве, трава на лугу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еперь, как большая, читать я могу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 3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Чтобы не канючить, бабушку не мучи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читаю сказки, все наперечёт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абушка на кухне варит борщ и кашу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блинов, конечно, вкусных напечёт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А вы не забыли, какой у нас сегодня день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се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День прощания с Буквар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Давайте все вместе отправимся в путешествие по стране Букваринии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bCs/>
          <w:color w:val="353535"/>
          <w:sz w:val="22"/>
          <w:szCs w:val="22"/>
        </w:rPr>
        <w:t>Песня</w:t>
      </w:r>
      <w:r>
        <w:rPr>
          <w:rFonts w:cs="Times" w:ascii="Times" w:hAnsi="Times"/>
          <w:color w:val="353535"/>
          <w:sz w:val="22"/>
          <w:szCs w:val="22"/>
        </w:rPr>
        <w:t xml:space="preserve"> «Весёлые друзья»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 xml:space="preserve">1 станция </w:t>
      </w:r>
      <w:r>
        <w:rPr>
          <w:rFonts w:cs="Times" w:ascii="Times" w:hAnsi="Times"/>
          <w:color w:val="353535"/>
          <w:sz w:val="22"/>
          <w:szCs w:val="22"/>
          <w:u w:val="single" w:color="353535"/>
        </w:rPr>
        <w:t>Загадкино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На этой станции вы будете отгадывать загадки.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1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Эта буква широка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похожа на жука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</w:rPr>
        <w:t>2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В этой букве нет угла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о того она кругла,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о того она кругла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Укатиться бы смогла.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3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С этой буквой на носу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Филин прячется в лесу.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4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На эту букву посмотри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Она совсем как цифра 3.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5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На нём мы учимся писать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Читать и цифры различать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 нём немножечко играем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 конце – оценки получаем.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И весело звенит звонок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у вот и кончился (урок).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6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Я с собой её ношу, не макаю, но пишу.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амечательная штучка – самопишущая (ручка).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7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То я в клетку, то в линейку,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писать на мне сумей-ка!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Можешь и нарисовать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Что такое я (тетрадь).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8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Я много знаю, но молчу, -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Я лишь старательно учу;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ткрой меня – и всё поймёшь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Когда страничку ты прочтёшь.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Я добрый школьный твой волшебник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 называюсь я (учебник)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</w:rPr>
        <w:t>9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По чёрному белым пишут то и дело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руд тряпицей, чиста страница. (Доска и мел)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10. Чёрный Ивашка, деревянная рубашка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>Где носом поведёт, там заметку кладёт. (Карандаш)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11. Не простая это книга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>Все листы у ней пусты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>Чтоб раскрасить ей страницы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>Я достал карандаши. (альбом)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</w:rPr>
        <w:t>12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Зимой в школу он бежит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летом в комнате лежит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ак только осень настаёт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 xml:space="preserve">Меня он за руку берёт. </w:t>
      </w:r>
      <w:r>
        <w:rPr>
          <w:rFonts w:cs="Times" w:ascii="Times" w:hAnsi="Times"/>
          <w:color w:val="353535"/>
          <w:sz w:val="22"/>
          <w:szCs w:val="22"/>
          <w:lang w:val="en-US"/>
        </w:rPr>
        <w:t>(портфель)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353535"/>
          <w:sz w:val="22"/>
          <w:szCs w:val="22"/>
          <w:lang w:val="en-US"/>
        </w:rPr>
      </w:pPr>
      <w:r>
        <w:rPr>
          <w:rFonts w:cs="Times" w:ascii="Times" w:hAnsi="Times"/>
          <w:b/>
          <w:bCs/>
          <w:color w:val="353535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</w:rPr>
        <w:t>Заходит почтальон Печкин.</w:t>
      </w:r>
      <w:r>
        <w:rPr>
          <w:rFonts w:cs="Times" w:ascii="Times" w:hAnsi="Times"/>
          <w:b/>
          <w:bCs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  <w:lang w:val="en-US"/>
        </w:rPr>
        <w:t>      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Печкин: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Здравствуйте, детишк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евчонки и мальчишки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: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Здравствуй, Печкин почтальон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От ребят от всех поклон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Печкин: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Я к вам в гости так спешил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олько в стужу угоди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Я на улице замёрз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о телеграммы вам принёс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они к рукам пристыл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ак же их мне оторвать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: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Печкину, ребята, надо помогать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ружно хлопать в ладошки начнём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ожкам тоже работу найд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у-ка, все дружно захлопали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теперь все дружно затопали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Печкин: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</w:t>
      </w:r>
      <w:r>
        <w:rPr>
          <w:rFonts w:cs="Times" w:ascii="Times" w:hAnsi="Times"/>
          <w:color w:val="353535"/>
          <w:sz w:val="22"/>
          <w:szCs w:val="22"/>
        </w:rPr>
        <w:t xml:space="preserve"> Ну, ребята, вам спасибо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миг согрели вы меня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лучите телеграммы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рочитаю вам их я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Угадайте, ребята, от кого эти телеграммы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1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- Спасите! Нас съел серый волк… (козлята из сказки «Волк и семеро козлят»)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 xml:space="preserve">2.   – Очень расстроена. </w:t>
      </w:r>
      <w:r>
        <w:rPr>
          <w:rFonts w:cs="Times" w:ascii="Times" w:hAnsi="Times"/>
          <w:color w:val="353535"/>
          <w:sz w:val="22"/>
          <w:szCs w:val="22"/>
        </w:rPr>
        <w:t>Нечаянно разбила яичко… (мышка из «Курочка-ряба»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3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– Прибыть на ваш праздник не могу, от меня сбежали брюки. (Грязнуля из «Мойдодыра»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4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– Всё закончилось благополучно, только мой хвост остался в поруби… (Волк из сказки «Лисичка-сестричка и серый волк »)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5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 xml:space="preserve">– Дорогие гости, помогите! </w:t>
      </w:r>
      <w:r>
        <w:rPr>
          <w:rFonts w:cs="Times" w:ascii="Times" w:hAnsi="Times"/>
          <w:color w:val="353535"/>
          <w:sz w:val="22"/>
          <w:szCs w:val="22"/>
        </w:rPr>
        <w:t>Паука-злодея загубите!... (Муха-Цокотуха из сказки «Муха-Цокотуха»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6.   – Пришлите, пожалуйста, капли: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у нас животы разболелись!... (Цапли из «Телефона»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</w:rPr>
        <w:t>7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Я от дедушки ушёл, я от бабушки ушёл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ы лягушками нынче объелись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. (Колобок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8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Эй, вы, бедные сиротки мои, утюги и сковородки мои. (Федора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9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Я пришью ему новые ножки, он опять побежит по дорожке. (Айболит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10.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Приходите, тараканы, я вас чаем угощу. (Муха – Цокотуха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11.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Спокойствие, только спокойствие. (Карлсон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>12.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Это что за остановка? Бологое иль Поповка? (Человек Рассеянный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Молодцы, ребята! Вы хорошо знаете сказки. А сейчас снова в путь на станцию </w:t>
      </w:r>
      <w:r>
        <w:rPr>
          <w:rFonts w:cs="Times" w:ascii="Times" w:hAnsi="Times"/>
          <w:color w:val="353535"/>
          <w:sz w:val="22"/>
          <w:szCs w:val="22"/>
          <w:lang w:val="en-US"/>
        </w:rPr>
        <w:t xml:space="preserve">Угадайкино. </w:t>
      </w:r>
      <w:r>
        <w:rPr>
          <w:rFonts w:cs="Times" w:ascii="Times" w:hAnsi="Times"/>
          <w:color w:val="353535"/>
          <w:sz w:val="22"/>
          <w:szCs w:val="22"/>
        </w:rPr>
        <w:t>(Песня «Весёлые друзья»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Буквы-то вы знаете, а умеете ли вы из букв слова составлять? </w:t>
      </w:r>
      <w:r>
        <w:rPr>
          <w:rFonts w:cs="Times" w:ascii="Times" w:hAnsi="Times"/>
          <w:color w:val="353535"/>
          <w:sz w:val="22"/>
          <w:szCs w:val="22"/>
          <w:lang w:val="en-US"/>
        </w:rPr>
        <w:t xml:space="preserve">Посмотрим. (Детям даются шарики с написанными на них буквами. </w:t>
      </w:r>
      <w:r>
        <w:rPr>
          <w:rFonts w:cs="Times" w:ascii="Times" w:hAnsi="Times"/>
          <w:color w:val="353535"/>
          <w:sz w:val="22"/>
          <w:szCs w:val="22"/>
        </w:rPr>
        <w:t>Кто быстрее составит слово, та команда победит)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сейчас переменна (стихотворение Б. Заходера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bCs/>
          <w:color w:val="353535"/>
          <w:sz w:val="22"/>
          <w:szCs w:val="22"/>
          <w:u w:val="single" w:color="353535"/>
        </w:rPr>
        <w:t>Перемена</w:t>
      </w:r>
      <w:r>
        <w:rPr>
          <w:rFonts w:cs="Times" w:ascii="Times" w:hAnsi="Times"/>
          <w:color w:val="353535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«Перемена, перемена»!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аливается звонок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ервым Вова непременно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ылетает за порог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ылетает за порог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емерых сбивает с ног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еужели это Вова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родремавший весь урок?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еужели это Вова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5 минут назад не слова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У доски сказать не мог?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Если он, то, несомненно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 ним – бо-ольшая перемена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е угонишься за Вовой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н, гляди, какой бедовый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н за 5 минут успел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еределать кучу дел: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н подставил три подножки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(Ваське, Кольке и Серёжке)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рокатился кувырком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 перила сел верхом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Лихо шлёпнулся с перил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дзатыльник получил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 ходу дал кому-то сдачи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просил списать задачи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ловом, сделал всё, что мог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у а тут – опять звонок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ова в класс плетётся снова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Бедный! Нет лица на нём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- Ничего, - вздыхает Вова, -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 уроке отдохн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 xml:space="preserve">Вед: </w:t>
      </w:r>
      <w:r>
        <w:rPr>
          <w:rFonts w:cs="Times" w:ascii="Times" w:hAnsi="Times"/>
          <w:color w:val="353535"/>
          <w:sz w:val="22"/>
          <w:szCs w:val="22"/>
        </w:rPr>
        <w:t>Какие ошибки в поведении допустил Вова?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Ребята, давайте скажем правила поведения на уроке и перемене?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 уроке будь старательным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Будь спокойным и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внимательным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сё пиши, не отставая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Слушай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не перебивая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Говорите чётко, внятно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Чтобы было всё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понятно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Если хочешь отвеча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Надо руку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поднимать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 математике считают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На перемене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отдыхают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Будь прилежен на уроке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Не болтай: ты не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сорока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Если друг стал отвечат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Не спеши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перебивать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 помочь захочешь другу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Подними спокойно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руку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най: закончился урок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Коль услышал ты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звонок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Когда звонок раздался снова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</w:rPr>
        <w:t xml:space="preserve">К уроку будь всегда … </w:t>
      </w:r>
      <w:r>
        <w:rPr>
          <w:rFonts w:cs="Times" w:ascii="Times" w:hAnsi="Times"/>
          <w:color w:val="353535"/>
          <w:sz w:val="22"/>
          <w:szCs w:val="22"/>
          <w:lang w:val="en-US"/>
        </w:rPr>
        <w:t>(готовым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Молодцы, ребята. Отправляемся на следующую станцию, Стихотворово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53535"/>
          <w:sz w:val="22"/>
          <w:szCs w:val="22"/>
        </w:rPr>
        <w:t>(выбегает незнайка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айка.</w:t>
      </w:r>
      <w:r>
        <w:rPr>
          <w:rFonts w:cs="Times" w:ascii="Times" w:hAnsi="Times"/>
          <w:b/>
          <w:bCs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Ребята. Подождите, я тоже хочу с вами путешествовать. Вы на какую станцию отправляетесь?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е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Стихотворово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А мне туда не надо, я уже стихов много знаю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ает снег, течёт ручей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 ветвях полно врачей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ен.</w:t>
      </w:r>
      <w:r>
        <w:rPr>
          <w:rFonts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cs="Times" w:ascii="Times" w:hAnsi="Times"/>
          <w:color w:val="353535"/>
          <w:sz w:val="22"/>
          <w:szCs w:val="22"/>
        </w:rPr>
        <w:t xml:space="preserve"> (Исправляют) Грачей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Ну подумаешь, разочек ошибся. Слушайте дальше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инеет море перед нами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Летают майки над волнами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 xml:space="preserve">Учен.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cs="Times" w:ascii="Times" w:hAnsi="Times"/>
          <w:color w:val="353535"/>
          <w:sz w:val="22"/>
          <w:szCs w:val="22"/>
        </w:rPr>
        <w:t xml:space="preserve"> (Исправляют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Ну ладно, другое почитаю, вчера выучи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Говорят, один рыбак, в речке выловил башмак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о зато ему потом, на крючок попался д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 xml:space="preserve">Все </w:t>
      </w:r>
      <w:r>
        <w:rPr>
          <w:rFonts w:cs="Times" w:ascii="Times" w:hAnsi="Times"/>
          <w:color w:val="353535"/>
          <w:sz w:val="22"/>
          <w:szCs w:val="22"/>
          <w:u w:val="single" w:color="353535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Опять неправильно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Ну понял, понял. Слушайте дальше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рач напомнил дяде Мите: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- Не забудьте об одн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Обязательно примите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есять цапель перед сно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Незнайка, стихи заучивать не так-то просто. Послушай, как ребята умеют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читать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1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Букварь – родная книжка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ля девчонки и мальчишки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 букваре – загадки, сказки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картинки в ярких красках,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квы, слоги и слова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Закружилась голова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2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С этой книжкой самой первой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аждый путь свой начинал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Чтоб пройти маршрутом верным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 заветный перевал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3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Край родной, родные дали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Реки, рощи и поля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Целый мир мы открывали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 страницах буквар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Молодцы! Отправляемся на станцию Песенная. («Первоклашка»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Следующая станция Сказочная. (Песня)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1.     С книжкой шагает в школу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Деревянный мальчуган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падает вместо школы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 деревянный балаган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ак зовётся эта книжка?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ак зовётся тот мальчишка?</w:t>
      </w:r>
    </w:p>
    <w:p>
      <w:pPr>
        <w:pStyle w:val="Normal"/>
        <w:widowControl w:val="false"/>
        <w:autoSpaceDE w:val="false"/>
        <w:ind w:left="1280" w:hanging="1280"/>
        <w:rPr/>
      </w:pPr>
      <w:r>
        <w:rPr>
          <w:rFonts w:cs="Times" w:ascii="Times" w:hAnsi="Times"/>
          <w:color w:val="353535"/>
          <w:sz w:val="22"/>
          <w:szCs w:val="22"/>
        </w:rPr>
        <w:t>2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cs="Times" w:ascii="Times" w:hAnsi="Times"/>
          <w:color w:val="353535"/>
          <w:sz w:val="22"/>
          <w:szCs w:val="22"/>
        </w:rPr>
        <w:t xml:space="preserve"> Кто сидел на моём стульчике и сломал его?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3.     Я от бабушки ушёл,</w:t>
      </w:r>
    </w:p>
    <w:p>
      <w:pPr>
        <w:pStyle w:val="Normal"/>
        <w:widowControl w:val="false"/>
        <w:autoSpaceDE w:val="false"/>
        <w:ind w:left="1280" w:hanging="128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Я от дедушки ушёл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от зайчика ушёл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от волка я ушёл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от тебя, лиса, и подавно уйду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4.  Буду служить тебе славно,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Усердно и очень исправно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 год за три щелчка тебе по лбу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Есть же мне давай варёную полбу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5.  За такое одолженье – 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Говорит он в восхищенье, -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олю первую твою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Я исполню, как мою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</w:t>
      </w:r>
      <w:r>
        <w:rPr>
          <w:rFonts w:cs="Times" w:ascii="Times" w:hAnsi="Times"/>
          <w:color w:val="353535"/>
          <w:sz w:val="22"/>
          <w:szCs w:val="22"/>
        </w:rPr>
        <w:t xml:space="preserve"> (Царь Дадон).</w:t>
      </w:r>
    </w:p>
    <w:p>
      <w:pPr>
        <w:pStyle w:val="Normal"/>
        <w:widowControl w:val="false"/>
        <w:autoSpaceDE w:val="false"/>
        <w:ind w:left="640" w:hanging="640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6.  Царь велел себя раздеть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  <w:lang w:val="en-US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ва раза перекрестился.</w:t>
      </w:r>
    </w:p>
    <w:p>
      <w:pPr>
        <w:pStyle w:val="Normal"/>
        <w:widowControl w:val="false"/>
        <w:autoSpaceDE w:val="false"/>
        <w:ind w:left="640" w:hanging="640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х в котёл – и там сварилс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Незнайка</w:t>
      </w:r>
      <w:r>
        <w:rPr>
          <w:rFonts w:cs="Times" w:ascii="Times" w:hAnsi="Times"/>
          <w:color w:val="353535"/>
          <w:sz w:val="22"/>
          <w:szCs w:val="22"/>
        </w:rPr>
        <w:t xml:space="preserve">: А я тоже прочитал много сказок, вот только забыл как зовут главных героев. </w:t>
      </w:r>
      <w:r>
        <w:rPr>
          <w:rFonts w:cs="Times" w:ascii="Times" w:hAnsi="Times"/>
          <w:color w:val="353535"/>
          <w:sz w:val="22"/>
          <w:szCs w:val="22"/>
          <w:lang w:val="en-US"/>
        </w:rPr>
        <w:t>Помогите мне, ребята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Домовёнок … (Кузя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Дядя (Фёдор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иньор (помидор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ле (Лукойе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чтальон (Печкин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Доктор (Айболит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Барон (Мюнхаузен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иф (Ниф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ли (Баба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инни (Пух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Крабас (Барабас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ф (Наф)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Снова в путь. (Песня «Едем-едем»). Станция Шифровальна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Две команды. Задание: кто быстрее постоит слово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О С Н В М Т К О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(космонавт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 И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Ь И Л У Н Д К 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          </w:t>
      </w:r>
      <w:r>
        <w:rPr>
          <w:rFonts w:cs="Times" w:ascii="Times" w:hAnsi="Times"/>
          <w:color w:val="353535"/>
          <w:sz w:val="22"/>
          <w:szCs w:val="22"/>
        </w:rPr>
        <w:t xml:space="preserve"> (будильник)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Следующая станция Спортивная. (Физкультминутка. </w:t>
      </w:r>
      <w:r>
        <w:rPr>
          <w:rFonts w:cs="Times" w:ascii="Times" w:hAnsi="Times"/>
          <w:color w:val="353535"/>
          <w:sz w:val="22"/>
          <w:szCs w:val="22"/>
          <w:lang w:val="en-US"/>
        </w:rPr>
        <w:t>Песня)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ед.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Наше путешествие заканчиваетс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</w:t>
      </w:r>
      <w:r>
        <w:rPr>
          <w:rFonts w:cs="Times" w:ascii="Times" w:hAnsi="Times"/>
          <w:color w:val="353535"/>
          <w:sz w:val="22"/>
          <w:szCs w:val="22"/>
        </w:rPr>
        <w:t>1 Первоклассников сегодня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ы на праздник собер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пременно приходите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опрощаться с буквар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2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До свидания! До свиданья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А на следующий год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ш букварь читать научит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Тех, кто в первый класс пойдёт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3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Потрудились мы немало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едь по правде говоря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Русской грамоте начало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а страницах буквар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4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  <w:r>
        <w:rPr>
          <w:rFonts w:cs="Times" w:ascii="Times" w:hAnsi="Times"/>
          <w:color w:val="353535"/>
          <w:sz w:val="22"/>
          <w:szCs w:val="22"/>
        </w:rPr>
        <w:t xml:space="preserve"> Тридцать три родные буквы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Мы узнали к февралю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за это все ребята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лагодарны Букварю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се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</w:t>
      </w:r>
      <w:r>
        <w:rPr>
          <w:rFonts w:cs="Times" w:ascii="Times" w:hAnsi="Times"/>
          <w:color w:val="353535"/>
          <w:sz w:val="22"/>
          <w:szCs w:val="22"/>
        </w:rPr>
        <w:t xml:space="preserve"> Спасибо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</w:t>
      </w:r>
      <w:r>
        <w:rPr>
          <w:rFonts w:cs="Times" w:ascii="Times" w:hAnsi="Times"/>
          <w:color w:val="353535"/>
          <w:sz w:val="22"/>
          <w:szCs w:val="22"/>
        </w:rPr>
        <w:t xml:space="preserve"> Попрощавшись с Букварём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К новым знаниям пойдём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даль идёт дорога –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Будет знаний много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Уч.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</w:t>
      </w:r>
      <w:r>
        <w:rPr>
          <w:rFonts w:cs="Times" w:ascii="Times" w:hAnsi="Times"/>
          <w:color w:val="353535"/>
          <w:sz w:val="22"/>
          <w:szCs w:val="22"/>
        </w:rPr>
        <w:t xml:space="preserve"> Так дерзай, дружок, учись,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болтай, и не ленис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Не отлёживай бока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Путь-дорога нелегка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С книжкой продолжай дружить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И учёбой дорожить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Рядом верный друзья.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lang w:val="en-US"/>
        </w:rPr>
        <w:t>         </w:t>
      </w:r>
      <w:r>
        <w:rPr>
          <w:rFonts w:eastAsia="Times" w:cs="Times" w:ascii="Times" w:hAnsi="Times"/>
          <w:color w:val="353535"/>
          <w:sz w:val="22"/>
          <w:szCs w:val="22"/>
        </w:rPr>
        <w:t xml:space="preserve"> </w:t>
      </w:r>
      <w:r>
        <w:rPr>
          <w:rFonts w:cs="Times" w:ascii="Times" w:hAnsi="Times"/>
          <w:color w:val="353535"/>
          <w:sz w:val="22"/>
          <w:szCs w:val="22"/>
        </w:rPr>
        <w:t>Вместе – школьная семья!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353535"/>
          <w:sz w:val="22"/>
          <w:szCs w:val="22"/>
          <w:u w:val="single" w:color="353535"/>
        </w:rPr>
        <w:t>Все</w:t>
      </w:r>
      <w:r>
        <w:rPr>
          <w:rFonts w:cs="Times" w:ascii="Times" w:hAnsi="Times"/>
          <w:color w:val="353535"/>
          <w:sz w:val="22"/>
          <w:szCs w:val="22"/>
          <w:lang w:val="en-US"/>
        </w:rPr>
        <w:t>   </w:t>
      </w:r>
      <w:r>
        <w:rPr>
          <w:rFonts w:cs="Times" w:ascii="Times" w:hAnsi="Times"/>
          <w:color w:val="353535"/>
          <w:sz w:val="22"/>
          <w:szCs w:val="22"/>
        </w:rPr>
        <w:t xml:space="preserve"> До свидания, Букварь! Здравствуй, книга для чтения!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  <w:u w:val="single" w:color="353535"/>
        </w:rPr>
        <w:t>Песня Голубой вагон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Время наше быстро улетело вдал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Очень жаль, что быстро всё прошло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встречались с Букварём недавно мы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А теперь прощание пришло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</w:rPr>
        <w:t>Припев: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катертью, скатертью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наний путь стелется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И упирается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рямо в небосвод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Многое, многое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м узнать хочется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лучать знания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Будем каждый год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  <w:lang w:val="en-US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Говорим мы Букварю «Прощай» сейчас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К мудрым книгам мы узнали путь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усть родители попросят почитать –</w:t>
      </w: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читаю я не побоюсь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b/>
          <w:bCs/>
          <w:color w:val="353535"/>
          <w:sz w:val="22"/>
          <w:szCs w:val="22"/>
        </w:rPr>
        <w:t>Припев: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Скатертью, скатертью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Знаний путь стелется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И упирается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рямо в небосвод.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Многое, многое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Нам узнать хочется,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Получать знания</w:t>
      </w:r>
    </w:p>
    <w:p>
      <w:pPr>
        <w:pStyle w:val="Normal"/>
        <w:widowControl w:val="false"/>
        <w:autoSpaceDE w:val="false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  <w:t>Будем каждый год.</w:t>
      </w:r>
    </w:p>
    <w:p>
      <w:pPr>
        <w:pStyle w:val="Normal"/>
        <w:rPr>
          <w:rFonts w:ascii="Times" w:hAnsi="Times" w:cs="Times"/>
          <w:color w:val="353535"/>
          <w:sz w:val="22"/>
          <w:szCs w:val="22"/>
        </w:rPr>
      </w:pPr>
      <w:r>
        <w:rPr>
          <w:rFonts w:cs="Times" w:ascii="Times" w:hAnsi="Times"/>
          <w:color w:val="353535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6:00Z</dcterms:created>
  <dc:creator>Mekhti Akhundov</dc:creator>
  <dc:description/>
  <cp:keywords/>
  <dc:language>en-US</dc:language>
  <cp:lastModifiedBy>С</cp:lastModifiedBy>
  <cp:lastPrinted>2021-02-15T14:06:00Z</cp:lastPrinted>
  <dcterms:modified xsi:type="dcterms:W3CDTF">2021-02-15T11:07:00Z</dcterms:modified>
  <cp:revision>5</cp:revision>
  <dc:subject/>
  <dc:title/>
</cp:coreProperties>
</file>