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РОДНОЙ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rFonts w:eastAsia="Times New Roman CYR"/>
        </w:rPr>
      </w:pPr>
      <w:r>
        <w:rPr/>
        <w:t>Рабочая программа  по  родной литературе  для 5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jc w:val="both"/>
        <w:rPr/>
      </w:pPr>
      <w:r>
        <w:rPr>
          <w:rFonts w:eastAsia="Times New Roman CYR"/>
        </w:rPr>
        <w:t xml:space="preserve">Авторской программы по  родной  литературе для 5-9 классов </w:t>
      </w:r>
      <w:r>
        <w:rPr>
          <w:rFonts w:eastAsia="Times New Roman CYR"/>
          <w:color w:val="000000"/>
        </w:rPr>
        <w:t>О. М. Александрова, М.А. Аристова, Н.В. Беляева</w:t>
      </w:r>
      <w:r>
        <w:rPr>
          <w:rFonts w:eastAsia="Times New Roman CYR"/>
        </w:rPr>
        <w:t>, - М.: Просвещение, 2021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обучающихся к саморазвитию и самообразованию на основе мотивации к обучению и познанию, уважительное отношение к труду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tLeast" w:line="10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firstLine="20"/>
        <w:jc w:val="both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b/>
          <w:shd w:fill="FFFFFF" w:val="clear"/>
        </w:rPr>
        <w:t xml:space="preserve">            </w:t>
      </w:r>
      <w:r>
        <w:rPr>
          <w:b/>
          <w:shd w:fill="FFFFFF" w:val="clear"/>
        </w:rPr>
        <w:t>2.1  Регулятивные:</w:t>
      </w:r>
    </w:p>
    <w:p>
      <w:pPr>
        <w:pStyle w:val="TextBody"/>
        <w:spacing w:lineRule="atLeast" w:line="100" w:before="0" w:after="0"/>
        <w:ind w:firstLine="38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numPr>
          <w:ilvl w:val="1"/>
          <w:numId w:val="11"/>
        </w:numPr>
        <w:spacing w:lineRule="atLeast" w:line="100" w:before="0" w:after="0"/>
        <w:ind w:lef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Познавательные:</w:t>
      </w:r>
    </w:p>
    <w:p>
      <w:pPr>
        <w:pStyle w:val="TextBody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владение навыками смыслового чте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3"/>
        </w:numPr>
        <w:spacing w:before="0" w:after="0"/>
        <w:ind w:lef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Коммуникативные:</w:t>
      </w:r>
    </w:p>
    <w:p>
      <w:pPr>
        <w:pStyle w:val="TextBody"/>
        <w:spacing w:before="0" w:after="0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;  развивать мотивацию к овладению культурой активного пользования словарями и другими поисковыми системам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C17"/>
          <w:rFonts w:eastAsia="Times New Roman"/>
          <w:b/>
          <w:bCs/>
          <w:color w:val="000000"/>
          <w:shd w:fill="FFFFFF" w:val="clear"/>
        </w:rPr>
        <w:t xml:space="preserve"> </w:t>
      </w: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онимать значимость родной русской литературы для вхождения в культурно-языковое пространство своего народа; осознавать коммуникативно-эстетические возможности родного русского языка на основе изучения выдающихся произведений родной русской литературы;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роявлять ценностное отношение к родной русской литературе как хранительнице культуры русского народа, ответственность за сохранение национальной культуры, 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онимать наиболее ярко воплотившуюся национальную специфику русской литературы и культуры произведений русских писателей, в том числе современных авторов, продолжающих в своём творчестве национальные традиции русской литератур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онимать осмысление ключевых для национального сознания культурных и нравственных смыслов, проявляющих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развивать представление о богатстве русской литературы и культуры в контексте культур народов России и всего человечества; понимать их сходства и различия с русскими традициями и укладом; 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овладевать различными способами постижения смыслов, заложенных в произведениях родной русской литературы, и создание собственных текстов, содержащих суждения и оценки по поводу прочитанного;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рименять опыт общения с произведениями родной русской литературы в повседневной жизни и проектной учебной деятельности, в речевом самосовершенствовании; уметь формировать и обогащать собственный круг чтения;</w:t>
      </w:r>
    </w:p>
    <w:p>
      <w:pPr>
        <w:pStyle w:val="TextBody"/>
        <w:numPr>
          <w:ilvl w:val="0"/>
          <w:numId w:val="8"/>
        </w:numPr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накапливать опыт планирования собственного досугового чтения произведений родной русской литературы, определять и обосновывать свои читательских предпочтения; формировать потребность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 (элементы филологического анализа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ладеть элементарной литературоведческой терминологией при анализе литературного произведения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150"/>
        <w:jc w:val="both"/>
        <w:rPr>
          <w:color w:val="000000"/>
          <w:lang w:val="en"/>
        </w:rPr>
      </w:pP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Обучающиеся  получат возможность научиться: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tLeast" w:line="2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tLeast" w:line="200" w:before="0" w:after="0"/>
        <w:ind w:left="0" w:firstLine="709"/>
        <w:jc w:val="both"/>
        <w:rPr>
          <w:rFonts w:eastAsia="Times New Roman"/>
        </w:rPr>
      </w:pPr>
      <w:r>
        <w:rPr>
          <w:color w:val="000000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</w:t>
      </w:r>
    </w:p>
    <w:p>
      <w:pPr>
        <w:pStyle w:val="TextBody"/>
        <w:spacing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 1. Россия – Родина моя.</w:t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181818"/>
        </w:rPr>
        <w:t>Преданья старины глубокой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алые жанры фольклор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словицы и поговорки о Родине, России, русском народе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усские народные и литературные сказк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казка «Лиса и медведь» (русская народная сказка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. Г. Паустовский. «Дремучий медведь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орода земли русской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осква в произведениях русских писателей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. С. Пушкин  «На тихих берегах Москвы…»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. Ю. Лермонтов  «Москва, Москва!.. люблю тебя как сын…»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Л. Н. Мартынов  «Красные ворота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. П. Чехов  «В Москве на Трубной площади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одные просторы 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усский лес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. С. Соколов-Микитов  «Русский лес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. В. Кольцов «Лес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. А. Рождественский  «Берёза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. А. Солоухин  «Седьмую ночь без перерыва…»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181818"/>
        </w:rPr>
      </w:pPr>
      <w:r>
        <w:rPr>
          <w:b/>
          <w:bCs/>
          <w:color w:val="181818"/>
        </w:rPr>
        <w:t>Раздел  2.  Русские традиции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аздники русского мир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ождество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. Л. Пастернак «Рождественская звезда» (фрагмент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. Д. Берестов  «Перед Рождеством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. И. Куприн  «Бедный принц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. А. Ильин  «Рождественское письмо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епло родного дом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емейные ценност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. А. Крылов «Дерево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. А. Бунин «Снежный бык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. И. Белов  «Скворцы»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color w:val="181818"/>
        </w:rPr>
      </w:pPr>
      <w:r>
        <w:rPr>
          <w:rFonts w:eastAsia="Times New Roman"/>
          <w:b/>
          <w:color w:val="181818"/>
        </w:rPr>
        <w:t xml:space="preserve"> </w:t>
      </w:r>
      <w:r>
        <w:rPr>
          <w:b/>
          <w:color w:val="181818"/>
        </w:rPr>
        <w:t>Раздел  3.  Русский характер – русская душ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е до ордена – была бы Родин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течественная война 1812 год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. Н. Глинка  «Авангардная песнь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. В. Давыдов  «Партизан» (отрывок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гадки русской души.</w:t>
      </w:r>
    </w:p>
    <w:p>
      <w:pPr>
        <w:pStyle w:val="TextBody"/>
        <w:spacing w:before="0" w:after="0"/>
        <w:ind w:firstLine="709"/>
        <w:rPr>
          <w:color w:val="000000"/>
        </w:rPr>
      </w:pPr>
      <w:r>
        <w:rPr>
          <w:color w:val="000000"/>
        </w:rPr>
        <w:t>Парадоксы русского характер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. Г. Паустовский  «Похождения жука-носорога» (солдатская сказка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Ю. Я. Яковлев  «Сыновья Пешеходова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 ваших ровесниках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Школьные контрольные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. И. Чуковский  «Серебряный герб» (фрагмент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. А. Гиваргизов  «Контрольный диктант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Лишь слову жизнь дан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одной язык, родная речь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. А. Бунин «Слово».</w:t>
      </w:r>
    </w:p>
    <w:p>
      <w:pPr>
        <w:pStyle w:val="TextBody"/>
        <w:spacing w:before="0" w:after="0"/>
        <w:ind w:firstLine="709"/>
        <w:jc w:val="both"/>
        <w:rPr>
          <w:color w:val="181818"/>
        </w:rPr>
      </w:pPr>
      <w:r>
        <w:rPr>
          <w:color w:val="000000"/>
        </w:rPr>
        <w:t>В. Г. Гордейчев  «Родная речь».</w:t>
      </w:r>
    </w:p>
    <w:p>
      <w:pPr>
        <w:pStyle w:val="TextBody"/>
        <w:spacing w:before="0" w:after="0"/>
        <w:ind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ind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181818"/>
        </w:rPr>
      </w:pPr>
      <w:r>
        <w:rPr>
          <w:b/>
          <w:color w:val="18181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181818"/>
        </w:rPr>
      </w:pPr>
      <w:r>
        <w:rPr>
          <w:b/>
          <w:color w:val="181818"/>
        </w:rPr>
      </w:r>
    </w:p>
    <w:p>
      <w:pPr>
        <w:pStyle w:val="TextBody"/>
        <w:spacing w:before="0" w:after="0"/>
        <w:ind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ind w:firstLine="709"/>
        <w:jc w:val="both"/>
        <w:rPr>
          <w:rFonts w:eastAsia="Times New Roman"/>
          <w:b/>
          <w:b/>
          <w:color w:val="181818"/>
        </w:rPr>
      </w:pPr>
      <w:r>
        <w:rPr>
          <w:rFonts w:eastAsia="Times New Roman"/>
          <w:b/>
          <w:color w:val="18181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6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Россия – Родина мо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 ответственное  отношение к Отечеству;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 xml:space="preserve">- воспитывать чувство ответственности и долга перед Родиной ;                                  - формировать  осознанное, уважительное и доброжелательное отношение к другому человеку, его мнению, мировоззрению;     - анализировать и  выразительно читать произведения;                                                   - составлять характеристики героев фольклорных произведений;                        - определять роль былинных сюжетов и героев в русской литературе;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е тради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представлений о богатстве русской  литературы и культуры в контексте культур народов России;                                         - знать русские национальные традиции в  произведениях и произведениях о семейных ценностях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нать и понимать  особенности построения поэтического произведения;   - уметь выделять средства передачи настроения, сравнивать стихи разных поэтов, анализировать произведение;   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распознавать основ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а, характерные для творческой манеры писателя, определение их художественных функций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давать характеристику литературному  герою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color w:val="000000"/>
              </w:rPr>
              <w:t>- уметь определять тему, идею; составлять пересказ.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характер – русская душ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1"/>
                <w:szCs w:val="21"/>
              </w:rPr>
            </w:pPr>
            <w:r>
              <w:rPr/>
              <w:t>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 xml:space="preserve">- </w:t>
            </w:r>
            <w:r>
              <w:rPr>
                <w:color w:val="000000"/>
              </w:rPr>
              <w:t>формировать  начальные представления о русском национальном характере, его парадоксах и загадках русской души в произведениях о защите Родины в Отечественной войне 1812 года, о проблемах подростков и о своеобразии русского языка и родной речи;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- развивать умения  давать смысловой анализ фольклорного и литературного текста на основе наводящих вопросов;                                                    - под руководством учителя создавать элементарные историко-культурные комментарии и собственные тексты интерпретирующего характера в формате ответа на вопрос, сопоставлять произведения словесного искусства с произведениями других искусств и учиться отбирать произведения для самостоятельного чтения;                                           - формировать  начальные представления о проектно-исследовательской деятельности и оформлении ее результатов, начальных умений работы с разными источниками информации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8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7"/>
        <w:gridCol w:w="1823"/>
        <w:gridCol w:w="17"/>
        <w:gridCol w:w="1752"/>
        <w:gridCol w:w="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 1. Россия – Родина моя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4 часа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>Преданья старины глубокой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ые жанры фольклора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овицы и поговорки о Родине, России, русском народе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е народные и литературные сказки.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color w:val="000000"/>
              </w:rPr>
              <w:t>Сказка «Лиса и медведь» (русская народная сказка)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rFonts w:eastAsia="Times New Roman CYR"/>
                <w:color w:val="181818"/>
              </w:rPr>
              <w:t>К. Г. Паустовский. «Дремучий медведь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 земли русской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ва в произведениях русских писателей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 С. Пушкин  «На тихих берегах Москвы…»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. Ю. Лермонтов  «Москва, Москва!.. люблю тебя как сын…»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 CYR"/>
                <w:iCs/>
                <w:color w:val="000000"/>
              </w:rPr>
            </w:pPr>
            <w:r>
              <w:rPr>
                <w:color w:val="000000"/>
              </w:rPr>
              <w:t>Л. Н. Мартынов  «Красные ворота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iCs/>
                <w:color w:val="000000"/>
              </w:rPr>
            </w:pPr>
            <w:r>
              <w:rPr>
                <w:rFonts w:eastAsia="Times New Roman CYR"/>
                <w:iCs/>
                <w:color w:val="000000"/>
              </w:rPr>
              <w:t>А. П. Чехов  «В Москве на Трубной площади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дные просторы 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лес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. С. Соколов-Микитов  «Русский лес»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 В. Кольцов «Лес».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 CYR"/>
                <w:color w:val="000000"/>
              </w:rPr>
            </w:pPr>
            <w:r>
              <w:rPr>
                <w:color w:val="000000"/>
              </w:rPr>
              <w:t>В. А. Рождественский  «Берёза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В. А. Солоухин  «Седьмую ночь без перерыва…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2. Русские традиции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4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и русского мира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ждество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. Л. Пастернак «Рождественская звезда» (фрагмент)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. Д. Берестов  «Перед Рождеством»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и русского мира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ждество.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 CYR"/>
                <w:color w:val="231F20"/>
              </w:rPr>
            </w:pPr>
            <w:r>
              <w:rPr>
                <w:color w:val="000000"/>
              </w:rPr>
              <w:t>А. И. Куприн  «Бедный принц»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rFonts w:eastAsia="Times New Roman CYR"/>
                <w:color w:val="231F20"/>
              </w:rPr>
              <w:t>И. А. Ильин  «Рождественское письмо»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 родного дома. Семейные ценности.  И. А. Крылов «Дерево».  И. А. Бунин «Снежный бык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</w:rPr>
              <w:t>Тепло родного дома. Семейные ценности.  В. И. Белов  «Скворцы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3. Русский характер – русская душа.</w:t>
            </w:r>
            <w:r>
              <w:rPr>
                <w:b/>
                <w:bCs/>
              </w:rPr>
              <w:t xml:space="preserve"> (9  часов)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 ордена – была бы Родина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чественная война 1812 года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отрывок)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 ордена – была бы Родина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чественная война 1812 года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. Н. Глинка  «Авангардная песнь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. В. Давыдов  «Партизан» (отрывок)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color w:val="000000"/>
              </w:rPr>
              <w:t>Загадки русской души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>Парадоксы русского характер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гадки русской души.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 CYR"/>
                <w:bCs/>
                <w:color w:val="181818"/>
              </w:rPr>
            </w:pPr>
            <w:r>
              <w:rPr>
                <w:color w:val="000000"/>
              </w:rPr>
              <w:t>Парадоксы русского характер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Fonts w:eastAsia="Times New Roman CYR"/>
                <w:bCs/>
                <w:color w:val="181818"/>
              </w:rPr>
              <w:t>К. Г. Паустовский  «Похождения жука-носорога» (солдатская сказка)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гадки русской души.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color w:val="000000"/>
              </w:rPr>
              <w:t>Парадоксы русского характер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Fonts w:eastAsia="Times New Roman CYR"/>
                <w:bCs/>
                <w:color w:val="231F20"/>
              </w:rPr>
              <w:t>Ю. Я. Яковлев  «Сыновья Пешеходова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 ваших ровесниках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ые контрольные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. И. Чуковский  «Серебряный герб» (фрагмент)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 ваших ровесниках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ые контрольные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 А. Гиваргизов  «Контрольный диктант».</w:t>
            </w:r>
          </w:p>
          <w:p>
            <w:pPr>
              <w:pStyle w:val="TextBody"/>
              <w:spacing w:lineRule="atLeast" w:line="20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шь слову жизнь дана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язык, родная речь.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 CYR"/>
                <w:color w:val="231F20"/>
              </w:rPr>
            </w:pPr>
            <w:r>
              <w:rPr>
                <w:color w:val="000000"/>
              </w:rPr>
              <w:t>И. А. Бунин «Слово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Fonts w:eastAsia="Times New Roman CYR"/>
                <w:color w:val="231F20"/>
              </w:rPr>
              <w:t>В. Г. Гордейчев  «Родная речь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rFonts w:eastAsia="Times New Roman CYR"/>
                <w:color w:val="000000"/>
              </w:rPr>
            </w:pPr>
            <w:r>
              <w:rPr/>
              <w:t>9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200" w:before="0" w:after="120"/>
              <w:jc w:val="both"/>
              <w:rPr/>
            </w:pPr>
            <w:r>
              <w:rPr>
                <w:rFonts w:eastAsia="Times New Roman CYR"/>
                <w:color w:val="000000"/>
              </w:rPr>
              <w:t>Защита проектов</w:t>
            </w:r>
            <w:r>
              <w:rPr>
                <w:rFonts w:eastAsia="Times New Roman CYR"/>
                <w:color w:val="231F20"/>
              </w:rPr>
              <w:t>.</w:t>
            </w:r>
          </w:p>
        </w:tc>
        <w:tc>
          <w:tcPr>
            <w:tcW w:w="185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7 часов.</w:t>
            </w:r>
          </w:p>
        </w:tc>
      </w:tr>
    </w:tbl>
    <w:p>
      <w:pPr>
        <w:pStyle w:val="TextBody"/>
        <w:jc w:val="both"/>
        <w:rPr>
          <w:iCs/>
        </w:rPr>
      </w:pPr>
      <w:r>
        <w:rPr>
          <w:iCs/>
        </w:rPr>
      </w:r>
    </w:p>
    <w:p>
      <w:pPr>
        <w:pStyle w:val="TextBody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71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3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b/>
        <w:bCs/>
        <w:lang w:val="ru-RU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b/>
        <w:bCs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 CYR" w:cs="Times New Roman"/>
      <w:b/>
      <w:color w:val="000000"/>
      <w:shd w:fill="FFFF00" w:val="clear"/>
      <w:lang w:val="en-US" w:eastAsia="en-U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/>
      <w:bCs/>
      <w:caps w:val="false"/>
      <w:smallCaps w:val="false"/>
      <w:strike w:val="false"/>
      <w:dstrike w:val="false"/>
      <w:lang w:val="ru-RU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trike w:val="false"/>
      <w:dstrike w:val="false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strike w:val="false"/>
      <w:dstrike w:val="fals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trike w:val="false"/>
      <w:dstrike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strike w:val="false"/>
      <w:dstrike w:val="false"/>
      <w:lang w:val="en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e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cp:keywords/>
  <dc:language>en-US</dc:language>
  <cp:lastModifiedBy>Пользователь Windows</cp:lastModifiedBy>
  <cp:lastPrinted>2015-03-02T08:55:00Z</cp:lastPrinted>
  <dcterms:modified xsi:type="dcterms:W3CDTF">2021-10-30T18:09:00Z</dcterms:modified>
  <cp:revision>4</cp:revision>
  <dc:subject/>
  <dc:title/>
</cp:coreProperties>
</file>