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АСИЛЬЕ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>Директор школы:___________________/Серова Н.М./</w:t>
      </w:r>
    </w:p>
    <w:p>
      <w:pPr>
        <w:pStyle w:val="Normal"/>
        <w:jc w:val="right"/>
        <w:rPr/>
      </w:pPr>
      <w:r>
        <w:rPr/>
        <w:t>«___»_________________ 20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  ЛИТЕРАТУР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 А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ролёва Александра Александровна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итель без квалификационной катег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 CYR"/>
          <w:shd w:fill="FFFFFF" w:val="clear"/>
        </w:rPr>
      </w:pPr>
      <w:r>
        <w:rPr/>
        <w:t>Рабочая программа по  литературе для 6  класса соответствует требованиям федерального государственного образовательного стандарта основного общего обра</w:t>
      </w:r>
      <w:r>
        <w:rPr>
          <w:shd w:fill="FFFFFF" w:val="clear"/>
        </w:rPr>
        <w:t>зования и разработана  на основе: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09"/>
        <w:jc w:val="both"/>
        <w:rPr>
          <w:rFonts w:eastAsia="Times New Roman CYR"/>
          <w:shd w:fill="FFFFFF" w:val="clear"/>
        </w:rPr>
      </w:pPr>
      <w:r>
        <w:rPr>
          <w:rFonts w:eastAsia="Times New Roman CYR"/>
          <w:shd w:fill="FFFFFF" w:val="clear"/>
        </w:rPr>
        <w:t xml:space="preserve">Основной образовательной программы основного общего образования МБОУ </w:t>
      </w:r>
      <w:r>
        <w:rPr>
          <w:shd w:fill="FFFFFF" w:val="clear"/>
        </w:rPr>
        <w:t>«</w:t>
      </w:r>
      <w:r>
        <w:rPr>
          <w:rFonts w:eastAsia="Times New Roman CYR"/>
          <w:shd w:fill="FFFFFF" w:val="clear"/>
        </w:rPr>
        <w:t>Васильевская средняя общеобразовательная школа</w:t>
      </w:r>
      <w:r>
        <w:rPr>
          <w:shd w:fill="FFFFFF" w:val="clear"/>
        </w:rPr>
        <w:t>»;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09"/>
        <w:jc w:val="both"/>
        <w:rPr>
          <w:rFonts w:eastAsia="Times New Roman CYR"/>
          <w:shd w:fill="FFFFFF" w:val="clear"/>
        </w:rPr>
      </w:pPr>
      <w:r>
        <w:rPr>
          <w:rFonts w:eastAsia="Times New Roman CYR"/>
          <w:shd w:fill="FFFFFF" w:val="clear"/>
        </w:rPr>
        <w:t xml:space="preserve">Учебного плана на 2021-2022 учебный год МБОУ </w:t>
      </w:r>
      <w:r>
        <w:rPr>
          <w:shd w:fill="FFFFFF" w:val="clear"/>
        </w:rPr>
        <w:t>«</w:t>
      </w:r>
      <w:r>
        <w:rPr>
          <w:rFonts w:eastAsia="Times New Roman CYR"/>
          <w:shd w:fill="FFFFFF" w:val="clear"/>
        </w:rPr>
        <w:t>Васильевская средняя общеобразовательная  школа</w:t>
      </w:r>
      <w:r>
        <w:rPr>
          <w:shd w:fill="FFFFFF" w:val="clear"/>
        </w:rPr>
        <w:t>»;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09"/>
        <w:jc w:val="both"/>
        <w:rPr/>
      </w:pPr>
      <w:r>
        <w:rPr>
          <w:rFonts w:eastAsia="Times New Roman CYR"/>
          <w:shd w:fill="FFFFFF" w:val="clear"/>
        </w:rPr>
        <w:t>Авторской программы по литературе для 5-9 классов В.Я. Коровиной</w:t>
      </w:r>
      <w:r>
        <w:rPr>
          <w:rFonts w:eastAsia="Times New Roman CYR"/>
        </w:rPr>
        <w:t>.- М.: Просвещение, 2015</w:t>
      </w:r>
      <w:r>
        <w:rPr/>
        <w:t>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По учебному плану на изучение предмета отводится 3 часа в неделю, что составляет 100  часов  в год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b/>
          <w:b/>
          <w:shd w:fill="FFFFFF" w:val="clear"/>
        </w:rPr>
      </w:pPr>
      <w:r>
        <w:rPr>
          <w:b/>
        </w:rPr>
        <w:t>ПЛ</w:t>
      </w:r>
      <w:r>
        <w:rPr>
          <w:b/>
          <w:shd w:fill="FFFFFF" w:val="clear"/>
        </w:rPr>
        <w:t>АНИРУЕМЫЕ РЕЗУЛЬТАТЫ ОСВОЕНИЯ УЧЕБНОГО ПРЕДМЕТА</w:t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"/>
        <w:numPr>
          <w:ilvl w:val="0"/>
          <w:numId w:val="9"/>
        </w:numPr>
        <w:jc w:val="both"/>
        <w:rPr>
          <w:color w:val="000000"/>
        </w:rPr>
      </w:pPr>
      <w:r>
        <w:rPr>
          <w:rFonts w:eastAsia="Times New Roman"/>
          <w:b/>
          <w:color w:val="00000A"/>
        </w:rPr>
        <w:t>Личностные    результат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6" w:before="0" w:after="0"/>
        <w:ind w:left="720" w:right="0" w:hanging="11"/>
        <w:jc w:val="both"/>
        <w:rPr>
          <w:color w:val="000000"/>
        </w:rPr>
      </w:pPr>
      <w:r>
        <w:rPr>
          <w:color w:val="000000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6" w:before="0" w:after="0"/>
        <w:ind w:left="720" w:right="0" w:hanging="11"/>
        <w:jc w:val="both"/>
        <w:rPr>
          <w:color w:val="000000"/>
        </w:rPr>
      </w:pPr>
      <w:r>
        <w:rPr>
          <w:color w:val="000000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66" w:before="0" w:after="0"/>
        <w:ind w:left="720" w:right="0" w:hanging="11"/>
        <w:jc w:val="both"/>
        <w:rPr/>
      </w:pPr>
      <w:r>
        <w:rPr/>
      </w:r>
    </w:p>
    <w:p>
      <w:pPr>
        <w:pStyle w:val="TextBody"/>
        <w:spacing w:lineRule="atLeast" w:line="10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b/>
          <w:color w:val="00000A"/>
        </w:rPr>
        <w:t xml:space="preserve">             </w:t>
      </w:r>
      <w:r>
        <w:rPr>
          <w:rFonts w:eastAsia="Times New Roman"/>
          <w:b/>
          <w:color w:val="00000A"/>
        </w:rPr>
        <w:t>2. Метапредметные  результаты:</w:t>
      </w:r>
    </w:p>
    <w:p>
      <w:pPr>
        <w:pStyle w:val="TextBody"/>
        <w:spacing w:lineRule="atLeast" w:line="100"/>
        <w:jc w:val="both"/>
        <w:rPr>
          <w:color w:val="000000"/>
        </w:rPr>
      </w:pPr>
      <w:r>
        <w:rPr>
          <w:rFonts w:eastAsia="Times New Roman"/>
          <w:color w:val="00000A"/>
          <w:shd w:fill="FFFFFF" w:val="clear"/>
        </w:rPr>
        <w:t xml:space="preserve">  </w:t>
      </w:r>
      <w:r>
        <w:rPr>
          <w:rFonts w:eastAsia="Times New Roman"/>
          <w:b/>
          <w:bCs/>
          <w:color w:val="00000A"/>
          <w:shd w:fill="FFFFFF" w:val="clear"/>
        </w:rPr>
        <w:t xml:space="preserve">           </w:t>
      </w:r>
      <w:r>
        <w:rPr>
          <w:rFonts w:eastAsia="Times New Roman"/>
          <w:b/>
          <w:bCs/>
          <w:color w:val="00000A"/>
          <w:shd w:fill="FFFFFF" w:val="clear"/>
        </w:rPr>
        <w:t>2.1    Регулятивные:</w:t>
      </w:r>
    </w:p>
    <w:p>
      <w:pPr>
        <w:pStyle w:val="TextBody"/>
        <w:numPr>
          <w:ilvl w:val="0"/>
          <w:numId w:val="8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ланировать пути достижения цели.</w:t>
      </w:r>
    </w:p>
    <w:p>
      <w:pPr>
        <w:pStyle w:val="TextBody"/>
        <w:numPr>
          <w:ilvl w:val="0"/>
          <w:numId w:val="8"/>
        </w:numPr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устанавливать целевых приоритетов.</w:t>
      </w:r>
    </w:p>
    <w:p>
      <w:pPr>
        <w:pStyle w:val="TextBody"/>
        <w:numPr>
          <w:ilvl w:val="0"/>
          <w:numId w:val="8"/>
        </w:numPr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ценивать уровень владения тем или иным учебным действием (отвечать на вопрос «что я не знаю и не умею?»).</w:t>
      </w:r>
    </w:p>
    <w:p>
      <w:pPr>
        <w:pStyle w:val="TextBody"/>
        <w:numPr>
          <w:ilvl w:val="0"/>
          <w:numId w:val="8"/>
        </w:numPr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пособность учитывать условия выполнения учебной задачи.</w:t>
      </w:r>
    </w:p>
    <w:p>
      <w:pPr>
        <w:pStyle w:val="TextBody"/>
        <w:numPr>
          <w:ilvl w:val="0"/>
          <w:numId w:val="8"/>
        </w:numPr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ыделять альтернативные способы достижения цели.</w:t>
      </w:r>
    </w:p>
    <w:p>
      <w:pPr>
        <w:pStyle w:val="TextBody"/>
        <w:numPr>
          <w:ilvl w:val="0"/>
          <w:numId w:val="8"/>
        </w:numPr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пособность 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</w:t>
      </w:r>
    </w:p>
    <w:p>
      <w:pPr>
        <w:pStyle w:val="TextBody"/>
        <w:spacing w:lineRule="atLeast" w:line="10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b/>
          <w:color w:val="00000A"/>
          <w:shd w:fill="FFFFFF" w:val="clear"/>
        </w:rPr>
        <w:t xml:space="preserve">            </w:t>
      </w:r>
      <w:r>
        <w:rPr>
          <w:rFonts w:eastAsia="Times New Roman"/>
          <w:b/>
          <w:color w:val="00000A"/>
          <w:shd w:fill="FFFFFF" w:val="clear"/>
        </w:rPr>
        <w:t>2.2.  Познавательные: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ользоваться знаками, символами, таблицами, схемами, приведенными в учебной литературе; строить сообщение в устной форм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находить в материалах учебника ответ на заданный вопрос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пособность ориентироваться на возможное разнообразие способов решения учебной задач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анализировать изучаемые объекты с выделением существенных и несущественных признак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анализировать объекты с выделением существенных и несущественных признаков (в коллективной организации деятельности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пособность осуществлять синтез как составление целого из часте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пособность проводить сравнение, классификацию изученных объектов по самостоятельно выделенным основаниям (критериям) при указании количества групп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устанавливать причинно-следственные связи в изучаемом круге явлени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роводить аналогии между изучаемым материалом и собственным опытом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ыделять информацию из сообщений разных видов в соответствии с учебной задаче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пособность осуществлять запись (фиксацию) указанной учителем информации об изучаемом языковом факт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роводить сравнение, классификацию изученных объектов по самостоятельно выделенным основаниям (критериям) при указании и без указания количества групп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rFonts w:eastAsia="Times New Roman"/>
          <w:color w:val="000000"/>
        </w:rPr>
      </w:pPr>
      <w:r>
        <w:rPr>
          <w:color w:val="000000"/>
        </w:rPr>
        <w:t>способность обобщать (выводить общее для целого ряда единичных объектов).</w:t>
      </w:r>
    </w:p>
    <w:p>
      <w:pPr>
        <w:pStyle w:val="TextBody"/>
        <w:spacing w:lineRule="atLeast" w:line="0" w:before="0" w:after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TextBody"/>
        <w:spacing w:lineRule="atLeast" w:line="1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TextBody"/>
        <w:spacing w:lineRule="atLeast" w:line="100" w:before="0" w:after="0"/>
        <w:ind w:left="720" w:right="0" w:hanging="0"/>
        <w:jc w:val="both"/>
        <w:rPr>
          <w:rFonts w:eastAsia="Times New Roman"/>
          <w:b/>
          <w:b/>
          <w:color w:val="000000"/>
          <w:shd w:fill="FFFFFF" w:val="clear"/>
        </w:rPr>
      </w:pPr>
      <w:r>
        <w:rPr>
          <w:rFonts w:eastAsia="Times New Roman"/>
          <w:b/>
          <w:color w:val="000000"/>
          <w:shd w:fill="FFFFFF" w:val="clear"/>
        </w:rPr>
        <w:t>2.3 Коммуникативные: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устанавливать и вырабатывать разные точки зр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аргументировать свою точку зр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задавать вопрос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существлять контроль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оставлять план текст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пособность брать на себя инициативу в организации совместного действия (деловое лидерство).</w:t>
      </w:r>
    </w:p>
    <w:p>
      <w:pPr>
        <w:pStyle w:val="TextBody"/>
        <w:spacing w:lineRule="atLeast" w:line="0" w:before="0" w:after="0"/>
        <w:jc w:val="both"/>
        <w:rPr/>
      </w:pPr>
      <w:r>
        <w:rPr/>
      </w:r>
    </w:p>
    <w:p>
      <w:pPr>
        <w:pStyle w:val="TextBody"/>
        <w:spacing w:lineRule="atLeast" w:line="100"/>
        <w:jc w:val="both"/>
        <w:rPr>
          <w:color w:val="000000"/>
        </w:rPr>
      </w:pPr>
      <w:r>
        <w:rPr>
          <w:rFonts w:eastAsia="Times New Roman"/>
          <w:b/>
          <w:color w:val="00000A"/>
        </w:rPr>
        <w:t xml:space="preserve">            </w:t>
      </w:r>
      <w:r>
        <w:rPr>
          <w:rFonts w:eastAsia="Times New Roman"/>
          <w:b/>
          <w:color w:val="00000A"/>
        </w:rPr>
        <w:t>3.  Предметные  результаты:</w:t>
      </w:r>
      <w:r>
        <w:rPr>
          <w:rFonts w:eastAsia="Times New Roman"/>
          <w:color w:val="00000A"/>
        </w:rPr>
        <w:t xml:space="preserve"> </w:t>
      </w:r>
    </w:p>
    <w:p>
      <w:pPr>
        <w:pStyle w:val="TextBody"/>
        <w:numPr>
          <w:ilvl w:val="0"/>
          <w:numId w:val="3"/>
        </w:numPr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ключевые проблемы изученных произведений русского фольклора и фольклора других народов, древнерусской литературы, литературы XVIII века, русских писателей XIX—XX веков, литературы народов России и зарубежной литературы;</w:t>
      </w:r>
    </w:p>
    <w:p>
      <w:pPr>
        <w:pStyle w:val="TextBody"/>
        <w:numPr>
          <w:ilvl w:val="0"/>
          <w:numId w:val="3"/>
        </w:numPr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ть понимать связь литературных произведений с эпохой их написания, выявлять заложенные в них вневременные, непреходящие нравственные ценности и их современное звучание;</w:t>
      </w:r>
    </w:p>
    <w:p>
      <w:pPr>
        <w:pStyle w:val="TextBody"/>
        <w:numPr>
          <w:ilvl w:val="0"/>
          <w:numId w:val="3"/>
        </w:numPr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ть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 сопоставлять героев одного или нескольких произведений;</w:t>
      </w:r>
    </w:p>
    <w:p>
      <w:pPr>
        <w:pStyle w:val="TextBody"/>
        <w:numPr>
          <w:ilvl w:val="0"/>
          <w:numId w:val="3"/>
        </w:numPr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ть определять в произведении элементы сюжета, композиции, изобразительно-выразительные средства языка, понимать их роль в раскрытии идейно-художественного содержания произведения (элементы филологического анализа); владеть элементарной литературоведческой терминологией при анализе литературного произведения;</w:t>
      </w:r>
    </w:p>
    <w:p>
      <w:pPr>
        <w:pStyle w:val="TextBody"/>
        <w:numPr>
          <w:ilvl w:val="0"/>
          <w:numId w:val="3"/>
        </w:numPr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иобщаться  к духовно-нравственным ценностям русской литературы и культуры, сопоставлять их с духовно-нравственными ценностями других народов;</w:t>
      </w:r>
    </w:p>
    <w:p>
      <w:pPr>
        <w:pStyle w:val="TextBody"/>
        <w:numPr>
          <w:ilvl w:val="0"/>
          <w:numId w:val="3"/>
        </w:numPr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ормулировать собственное отношение к произведениям литературы, их оценке;</w:t>
      </w:r>
    </w:p>
    <w:p>
      <w:pPr>
        <w:pStyle w:val="TextBody"/>
        <w:numPr>
          <w:ilvl w:val="0"/>
          <w:numId w:val="3"/>
        </w:numPr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интерпретировать (в отдельных случаях) изученные литературные произведения;</w:t>
      </w:r>
    </w:p>
    <w:p>
      <w:pPr>
        <w:pStyle w:val="TextBody"/>
        <w:numPr>
          <w:ilvl w:val="0"/>
          <w:numId w:val="3"/>
        </w:numPr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авторскую позицию и своё отношение к не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оспринимать на слух литературные произведения разных жанров, осмысленно читат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ть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исать изложения и сочинения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образ природы литературы как явления словесного искусства; эстетически воспринимать  произведения литературы; формировать  эстетический вкус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понимать русское слово в его эстетической функции, роли изобразительно-выразительных языковых средств в создании художественных образов литературных произведений. </w:t>
      </w:r>
    </w:p>
    <w:p>
      <w:pPr>
        <w:pStyle w:val="TextBody"/>
        <w:spacing w:lineRule="atLeast" w:line="0" w:before="0" w:after="0"/>
        <w:jc w:val="both"/>
        <w:rPr/>
      </w:pPr>
      <w:r>
        <w:rPr/>
      </w:r>
    </w:p>
    <w:p>
      <w:pPr>
        <w:pStyle w:val="TextBody"/>
        <w:spacing w:lineRule="atLeast" w:line="100"/>
        <w:jc w:val="both"/>
        <w:rPr>
          <w:color w:val="00000A"/>
        </w:rPr>
      </w:pPr>
      <w:r>
        <w:rPr>
          <w:rFonts w:eastAsia="Times New Roman"/>
          <w:b/>
          <w:color w:val="00000A"/>
        </w:rPr>
        <w:t xml:space="preserve">             </w:t>
      </w:r>
      <w:r>
        <w:rPr>
          <w:rFonts w:eastAsia="Times New Roman"/>
          <w:b/>
          <w:color w:val="00000A"/>
        </w:rPr>
        <w:t>Обучающиеся   науча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A"/>
        </w:rPr>
        <w:t>понимать образную природу словесного искусства, содержание изученных литературных произвед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авильно, бегло и выразительно читать тексты художественных и публицистических произвед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ыразительно читать произведения или отрывки из них наизусть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мысленно анализировать изучаемое в школе или прочитанного самостоятельно художественное произведение (сказка, стихотворение, глава повести и пр.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пределять принадлежности произведения к одному из литературных родов (эпос, лирика, драма), к одному из жанров или жанровых образований (эпические и драматические тексты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босновывать свое суждение, составлять характеристики героев, аргументированный отзыв о прочитанном произведен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ыявлять роль героя, портрета, описания, детали, авторскую оценку в раскрытии содержании прочитанного произвед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оставлять план изучаемого произвед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бъяснять роль художественных особенностей произведения и работать со справочным аппаратом учебн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ть монологической и диалогической речью, готовить сообщения, докла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оставлять письменный ответ на вопросы, писать сочинения на литературную и свободную темы;</w:t>
      </w:r>
    </w:p>
    <w:p>
      <w:pPr>
        <w:pStyle w:val="TextBody"/>
        <w:numPr>
          <w:ilvl w:val="0"/>
          <w:numId w:val="4"/>
        </w:numPr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ыявлять авторское отношение к героям, сопоставлять высказывания литературоведов, формулировать выводы;</w:t>
      </w:r>
    </w:p>
    <w:p>
      <w:pPr>
        <w:pStyle w:val="TextBody"/>
        <w:numPr>
          <w:ilvl w:val="0"/>
          <w:numId w:val="4"/>
        </w:numPr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ысказывать собственное суждение об иллюстрациях;</w:t>
      </w:r>
    </w:p>
    <w:p>
      <w:pPr>
        <w:pStyle w:val="TextBody"/>
        <w:numPr>
          <w:ilvl w:val="0"/>
          <w:numId w:val="4"/>
        </w:numPr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опоставлять произведения разных видов искусства, писать сочинения по картине;</w:t>
      </w:r>
    </w:p>
    <w:p>
      <w:pPr>
        <w:pStyle w:val="TextBody"/>
        <w:numPr>
          <w:ilvl w:val="0"/>
          <w:numId w:val="4"/>
        </w:numPr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оспринимать и анализировать художественный текст;</w:t>
      </w:r>
    </w:p>
    <w:p>
      <w:pPr>
        <w:pStyle w:val="TextBody"/>
        <w:numPr>
          <w:ilvl w:val="0"/>
          <w:numId w:val="4"/>
        </w:numPr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ыделять смысловые части художественного текста, составлять тезисы и план прочитанного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ыделять и формулировать тему, идею, проблематику изученного произведения; давать характеристику героям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характеризовать особенности сюжета, композиции, выявлять роль изобразительно-выразительных средст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опоставлять эпизоды литературных произведений и сравнивать их герое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ыявлять авторскую пози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ыражать свое отношение к прочитанном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ть различными видами пересказ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троить устные и письменные высказывания в связи с изученным произведение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исать отзывы о самостоятельно прочитанных произведениях.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lineRule="atLeast" w:line="100"/>
        <w:jc w:val="both"/>
        <w:rPr/>
      </w:pPr>
      <w:r>
        <w:rPr>
          <w:rFonts w:eastAsia="Times New Roman"/>
          <w:b/>
          <w:color w:val="000000"/>
        </w:rPr>
        <w:t xml:space="preserve">            </w:t>
      </w:r>
      <w:r>
        <w:rPr>
          <w:rFonts w:eastAsia="Times New Roman"/>
          <w:b/>
          <w:color w:val="000000"/>
        </w:rPr>
        <w:t>Обучающиеся   получат   возможность   научиться:</w:t>
      </w:r>
    </w:p>
    <w:p>
      <w:pPr>
        <w:pStyle w:val="TextBody"/>
        <w:spacing w:lineRule="atLeast" w:line="0" w:before="0" w:after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color w:val="000000"/>
        </w:rPr>
      </w:pPr>
      <w:r>
        <w:rPr>
          <w:color w:val="00000A"/>
        </w:rPr>
        <w:t>создавать связный текст (устный и письменный) на необходимую тему с учетом норм русского литературного язы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пределять свой круг чтения и оценивать литературные произведе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66" w:before="0" w:after="0"/>
        <w:ind w:left="0" w:right="0" w:firstLine="709"/>
        <w:jc w:val="both"/>
        <w:rPr>
          <w:rFonts w:eastAsia="Times New Roman"/>
          <w:color w:val="00000A"/>
        </w:rPr>
      </w:pPr>
      <w:r>
        <w:rPr>
          <w:color w:val="000000"/>
        </w:rPr>
        <w:t>находит нужную информацию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  <w:t>СОДЕРЖАНИЕ УЧЕБНОГО  ПРЕДМЕТА</w:t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1 часть.</w:t>
      </w:r>
    </w:p>
    <w:p>
      <w:pPr>
        <w:pStyle w:val="TextBody"/>
        <w:spacing w:lineRule="atLeast" w:line="200" w:before="0" w:after="0"/>
        <w:jc w:val="both"/>
        <w:rPr/>
      </w:pPr>
      <w:r>
        <w:rPr/>
      </w:r>
    </w:p>
    <w:p>
      <w:pPr>
        <w:pStyle w:val="TextBody"/>
        <w:spacing w:lineRule="atLeast" w:line="200" w:before="0" w:after="0"/>
        <w:ind w:left="0" w:right="0" w:firstLine="709"/>
        <w:jc w:val="both"/>
        <w:rPr/>
      </w:pPr>
      <w:r>
        <w:rPr>
          <w:rStyle w:val="C5"/>
          <w:b/>
          <w:bCs/>
          <w:color w:val="000000"/>
        </w:rPr>
        <w:t>Введение.</w:t>
      </w:r>
    </w:p>
    <w:p>
      <w:pPr>
        <w:pStyle w:val="TextBody"/>
        <w:spacing w:lineRule="atLeast" w:line="200"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исатели — создатели, хранители и любители книги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дел 1. Устное народное творчество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брядовый фольклор. Произведения календарного обрядового фольклора: колядки, веснянки, масленичные, летние и осенние обрядовые песни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Пословицы и поговорки. Народная мудрость. Краткость и простота, меткость и выразительность. Многообразие тем. Прямой и переносный смысл пословиц и поговорок. 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дел 2. Древнерусская литература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Повесть временных лет», «Сказание о белгородском киселе»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Русская летопись. Отражение исторических событий и вымысел, отражение народных идеалов (патриотизма, ума, находчивости)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дел 3. Произведения русских писателей XVIII в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Русская басня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Иван Иванович Дмитриев. Рассказ о баснописце, «Муха». Противопоставление труда и безделья. Присвоение чужих заслуг. Смех над ленью и хвастовством. Особенности литературного языка XVIII столетия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: мораль в басне, аллегория, иносказание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Иван Андреевич Крылов. Краткий рассказ о писателе-баснописце. Самообразование поэта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Басни «Листы и Корни», «Ларчик», «Осёл и Соловей». Крылов о равном участии власти и народа в достижении общественного блага. Басня «Ларчик» — пример критики мнимого «механики мудреца» и неумелого хвастуна. Басня «Осёл и Соловей» — комическое изображение невежественного судьи, глухого к произведениям истинного искусства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: Басня. Аллегория. Мораль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Times New Roman"/>
          <w:b/>
          <w:color w:val="000000"/>
        </w:rPr>
        <w:t xml:space="preserve">              </w:t>
      </w:r>
      <w:r>
        <w:rPr>
          <w:b/>
          <w:color w:val="000000"/>
        </w:rPr>
        <w:t xml:space="preserve">Раздел 4. Произведения русских писателей </w:t>
      </w:r>
      <w:r>
        <w:rPr>
          <w:b/>
          <w:color w:val="000000"/>
          <w:lang w:val="en-US"/>
        </w:rPr>
        <w:t>XIX</w:t>
      </w:r>
      <w:r>
        <w:rPr>
          <w:b/>
          <w:color w:val="000000"/>
        </w:rPr>
        <w:t xml:space="preserve"> в.</w:t>
      </w:r>
    </w:p>
    <w:p>
      <w:pPr>
        <w:pStyle w:val="TextBody"/>
        <w:spacing w:lineRule="atLeast" w:line="200" w:before="0" w:after="0"/>
        <w:jc w:val="both"/>
        <w:rPr/>
      </w:pPr>
      <w:r>
        <w:rPr/>
      </w:r>
    </w:p>
    <w:p>
      <w:pPr>
        <w:pStyle w:val="TextBody"/>
        <w:spacing w:lineRule="atLeast" w:line="200" w:before="0" w:after="0"/>
        <w:jc w:val="both"/>
        <w:rPr>
          <w:i/>
          <w:i/>
          <w:color w:val="000000"/>
        </w:rPr>
      </w:pPr>
      <w:r>
        <w:rPr>
          <w:rFonts w:eastAsia="Times New Roman"/>
          <w:b/>
          <w:color w:val="000000"/>
        </w:rPr>
        <w:t xml:space="preserve">       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Александр Сергеевич Пушкин. Краткий рассказ о поэте, лицейские годы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rFonts w:eastAsia="Times New Roman"/>
          <w:i/>
          <w:color w:val="000000"/>
        </w:rPr>
        <w:t xml:space="preserve">    </w:t>
      </w:r>
      <w:r>
        <w:rPr>
          <w:i/>
          <w:color w:val="000000"/>
        </w:rPr>
        <w:t>«</w:t>
      </w:r>
      <w:r>
        <w:rPr>
          <w:color w:val="000000"/>
        </w:rPr>
        <w:t>Узник». Вольнолюбивые устремления поэта. Народно-поэтический колорит стихотворения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«И. И. Пущину». Светлое ЧУВСТВО дружбы — помощь в суровых испытаниях. Художественные особенности стихотворного послания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«Зимняя дорога». 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 xml:space="preserve">«Дубровский». Изображение русского барства. Дубровский-старший и Троекуров.   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 xml:space="preserve">Протест Владимира Дубровского Мотив беззакония и несправедливости. Бунт 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 xml:space="preserve">крестьян. Осуждение произвола и деспотизма, защита чести, независимости 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>личности. Романтическая история любви Владимира и Маши. Авторское отношение к героям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Повести покойного Ивана Петровича Белкина». Книга (цикл) повестей. Повествование от лица вымышленного автора как художественный приём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Михаил Юрьевич Лермонтов. Краткий рассказ о поэте. Ученические годы поэта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Тучи».Чувство одиночества и тоски, любовь поэта-изгнанника к оставляемой им Родине. Приём сравнения как основа построения стихотворения. Особенности интонации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Листок», «Три пальмы», «Листок», «Утёс».  Тема красоты, гармонии человека с миром. Особенности выражения темы одиночества в лирике Лермонтова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 Антитеза. Двусложные (ямб, хорей) и трёхсложные (дактиль, амфибрахий, анапест) размеры стиха (начальные представления). Поэтическая интонация (начальные представления)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Иван Сергеевич Тургенев. Краткий рассказ о писателе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Бежин луг». 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 Пейзаж. Портретная характеристика персонажей (развитие представлений)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ёдор Иванович Тютчев. Рассказ о поэте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тихотворения «Неохотно и несмело...», «Листья». 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С поляны коршун поднялся...». Противопоставление судеб человека и коршуна: свободный полёт коршуна и земная обречённость человека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фанасий Афанасьевич Фет. Рассказ о поэте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тихотворения «Ель рукавом мне тропинку завесила...», «Ещё майская ночь», «Учись у них — у дуба, у берёзы...». Жизнеутверждающее начало в лирике Фета. Природа как воплощение прекрасного. Эстетизация конкретной детали. Чувственный характер лирики и её утончённый психологизм. Мимолё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 Пейзажная лирика (развитие понятия). Звукопись в поэзии (развитие представлений)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Николай Алексеевич Некрасов. Краткий рассказ о жизни поэта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Железная дорога». 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 Стихотворные размеры (закрепление понятия). Диалог. Строфа (начальные представления)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Николай Семёнович Лесков. Краткий рассказ о писателе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Левша». Гордость писателя за народ, его трудолюбие, талантливость, патриотизм. Особенности языка произведения. Комический эффект, создаваемый игрой слов, народной этимологией Сказовая форма повествования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 Сказ как форма повествования (начальные представления). Ирония (начальные представления)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нтон Павлович Чехов. Краткий рассказ о писателе. «Толстый и тонкий». Речь героев как источник юмора. Юмористическая ситуация. Разоблачение лицемерия. Роль художественной детали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 Комическое. Юмор. Комическая ситуация (развитие понятий)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дел 5.  Родная природа в стихотворениях русских поэтов XIX в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Баратынский «Весна, весна! Как воздух чист...», «Чудный град...»    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Я. Полонский «По горам две хмурых тучи...», « Посмотри, какая мгла…»;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.Н. Толстой «Где гнутся над омутом лозы,..»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 Лирика как род литературы. Пейзажная лирика как жанр (развитие представлений)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</w:t>
      </w:r>
      <w:r>
        <w:rPr>
          <w:b/>
          <w:color w:val="000000"/>
        </w:rPr>
        <w:t>2 часть.</w:t>
      </w:r>
    </w:p>
    <w:p>
      <w:pPr>
        <w:pStyle w:val="TextBody"/>
        <w:spacing w:lineRule="atLeast" w:line="20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дел 6.  Произведения русских писателей XX в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лександр Иванович Куприн. Краткий рассказ о писателе.  «Чудесный доктор»   Художественный приём  воздействия автора на читателя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лександр Степанович Грин. Краткий рассказ о писателе. «Алые паруса». Жестокая реальность и романтическая мечта в повести. Душевная чистота главных героев. Отношение автора к героям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ндрей Платонович Платонов. Краткий рассказ о писателе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Неизвестный цветок». Прекрасное вокруг нас. «Ни на кого не похожие» герои А. Платонова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 Символическое содержание пейзажных образов (начальные представления)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дел 7.  Произведения о Великой Отечественной войне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К. М. Симонов. «Ты помнишь, Алёша, дороги Смоленщины..».        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Д. С. Самойлов «Сороковые»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ё в годы жестоких испытаний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иктор Петрович Астафьев.  Краткий рассказ о писателе (детство, юность, начало творческого пути)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Конь с розовой гривой». Изображение быта и жизни сибирской деревни в предвоенные годы. Нравственные проблемы рассказа — честность, доброта, , понятие долга. Юмор в рассказе. Яркость и самобытность героев (Санька Левонтьев, бабушка Катерина Петровна), особенности использования народной речи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 Речевая характеристика героя (развитие представлений). Герой-повествователь (начальные представления)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алентин Григорьевич Распутин. Краткий рассказ о писателе (детство, юность, начало творческого пути)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Уроки французского». 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ё роль в жизни мальчика. Нравственная проблематика произведения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 Рассказ, сюжет (развитие понятий). Герой-повествователь (развитие понятия)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8. Писатели улыбаются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асилий Макарович Шукшин. Слово о писателе, рассказ «Критики». Особенности шукшинских героев, правдоискателей, праведников. Человеческая открытость миру как синоним незащищенности, «странного» героя в литературе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азиль Искандер. Краткий рассказ о писателе. «Тринадцатый подвиг Геракла». Влияние учителя на формирование детского характера. Чувство юмора гак одно из ценных качеств человека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дел 9.  Родная природа в русской поэзии XX в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. Блок. Краткий рассказ о поэте. «Летний вечер», «О, как безумно за окном...»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. Есенин. Краткий рассказ о поэте. «Мелколесье. Степь и дали...», «Пороша»,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. Ахматова. Краткий рассказ о поэте. «Перед весной бывают дни такие...»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Чувство радости и печали, любви к родной природе и Родине в стихотворных произведениях поэтов XX века. Связь ритмики и мелодики стиха с эмоциональным состоянием, выраженным в стихотворении. Поэтизация родной природы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Николай Михайлович Рубцов. Краткий рассказ о поэте. «Звезда полей». 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ма Родины в поэзии Рубцова. Человек и природа в «тихой» лирике Рубцова. Отличительные черты характера лирического героя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 Лирический герой (развитие представлений)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дел 10.  Из литературы народов России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Габдулла Тукай. Слово о татарском поэте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тихотворения «Родная деревня», «Книга». Любовь к своей малой родине и к своему родному краю, верность обычаям, своей семье, традициям своего народа. Книга в жизни человека. Книга — «отрада из отрад», «путеводная звезда», «бесстрашное сердце», «радостная душа»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Кайсын Кулиев. Слово о балкарском поэте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Когда на меня навалилась беда...», «Каким бы малым ни был мой народ….». Родина как источник сил для преодоления любых испытаний и ударов судьбы. Основные поэтические образы, символизирующие Родину в стихотворении поэта. Тема бессмертия народа, нации до тех пор, пока живы его язык, поэзия, обычаи. Поэт — вечный должник своего народа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 Общечеловеческое и национальное в литературе разных народов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дел 11.  Из зарубежной литературы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Мифы Древней Греции. Подвиги Геракла (в переложении Куна):«Скотный двор  царя Авгия», «Яблоки Гесперид »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Геродот «Легенда об Арионе»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 Миф. Отличие мифа от сказки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дел 12.  Произведения зарубежных писателей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Гомер. Краткий рассказ о Гомере. «Илиада», «Одиссея»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 Понятие о героическом эпосе (начальные представления)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Мигель де Сервантес Сааведра. Рассказ о писателе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Фридрих Шиллер. Рассказ о писателе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Баллада «Перчатка». Повествование о феодальных нравах. Любовь как благородство и своевольный, бесчеловечный каприз. Рыцарь — герой, отвергающий награду и защищающий личное достоинство и честь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 Рыцарская баллада (начальные представления)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оспер Мериме. Рассказ о писателе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Новелла «Маттео Фальконе». Изображение дикой природы. Превосходство естественной, «простой» жизни и исторически сложившихся устоев над цивилизованной с её порочными нравами. Романтический сюжет и его реалистическое воплощение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нтуан де Сент-Экзюпери. Рассказ о писателе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Маленький принц» как философская сказка и мудрая притча. Мечта о естественном отношении к вещам и людям. Чистота восприятия мира как величайшая ценность. Утверждение всечеловеческих истин. (Для внеклассного чтения.)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rStyle w:val="C5"/>
          <w:rFonts w:eastAsia="Times New Roman CYR"/>
          <w:b/>
          <w:b/>
          <w:bCs/>
        </w:rPr>
      </w:pPr>
      <w:r>
        <w:rPr>
          <w:color w:val="000000"/>
        </w:rPr>
        <w:t>Теория литературы. Притча (начальные представления)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Style w:val="C5"/>
          <w:rFonts w:eastAsia="Times New Roman"/>
          <w:b/>
          <w:bCs/>
        </w:rPr>
        <w:t xml:space="preserve">  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TextBody"/>
        <w:jc w:val="both"/>
        <w:rPr/>
      </w:pPr>
      <w:r>
        <w:rPr/>
      </w:r>
    </w:p>
    <w:tbl>
      <w:tblPr>
        <w:tblW w:w="967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"/>
        <w:gridCol w:w="2409"/>
        <w:gridCol w:w="1575"/>
        <w:gridCol w:w="15"/>
        <w:gridCol w:w="4546"/>
        <w:gridCol w:w="2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Style w:val="C5"/>
                <w:color w:val="000000"/>
              </w:rPr>
              <w:t>Введение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изучают содержание параграфа учебника, работают с теоретическим литературоведческим материалом, работают в парах сильный – слабый с дидактическим материалом с последующей самопроверкой по алгоритму выполнения задания;  </w:t>
            </w:r>
          </w:p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color w:val="000000"/>
              </w:rPr>
              <w:t>- выразительно читают отрывки;</w:t>
            </w:r>
          </w:p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color w:val="000000"/>
              </w:rPr>
              <w:t>- работают в группах;</w:t>
            </w:r>
          </w:p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color w:val="000000"/>
              </w:rPr>
              <w:t>- составляют устно или письменно ответ на вопрос с последующей взаимопроверкой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>
          <w:trHeight w:val="439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ное народное творчество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color w:val="000000"/>
              </w:rPr>
              <w:t>- составляют таблицу «Жанровые признаки произведений устного народного творчества»;</w:t>
            </w:r>
          </w:p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color w:val="000000"/>
              </w:rPr>
              <w:t>- составляют тезисный план по теме «Обрядовый фольклор»;                                 - составляют конспект «Жанровое своеобразие фольклорной и литературной ветвей словесного искусства».</w:t>
            </w:r>
          </w:p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составляют тезисный  план  по теме «Пословицы и поговорки»;  </w:t>
            </w:r>
          </w:p>
          <w:p>
            <w:pPr>
              <w:pStyle w:val="TextBody"/>
              <w:spacing w:lineRule="atLeast" w:line="200" w:before="0" w:after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работают в парах сильный – слабый по теме «Устное или письменное сочинение по пословице или поговорке».                    – выполняют задания по теме «Загадки»;        - дают устный монологический ответ на проблемный вопрос с последующей взаимопроверкой при консультативной помощи учителя;                                               - выразительно читают с последующим устным его рецензированием.      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ревнерусская литература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A"/>
              </w:rPr>
            </w:pPr>
            <w:r>
              <w:rPr/>
              <w:t>3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rPr>
                <w:color w:val="00000A"/>
              </w:rPr>
            </w:pPr>
            <w:r>
              <w:rPr>
                <w:color w:val="00000A"/>
              </w:rPr>
              <w:t>- изучают содержание парагра</w:t>
            </w:r>
            <w:r>
              <w:rPr>
                <w:color w:val="000000"/>
              </w:rPr>
              <w:t>фа учебника;                                                                  - работают с теоретическим литературоведческим материалом;                     - работают по алгоритму выполнения задания по теме урока;                                                             - выразительно читают произведения;        - работают в группах;                                            - составляют устный или письменный ответ на вопрос с последующей взаимопроверкой;                                                   - учатся искать незнакомые слов и определять их значения с помощью справочной литературы.</w:t>
            </w:r>
          </w:p>
          <w:p>
            <w:pPr>
              <w:pStyle w:val="Normal"/>
              <w:spacing w:lineRule="exact" w:line="24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едения русских писателей XVIII в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rPr>
                <w:color w:val="00000A"/>
              </w:rPr>
            </w:pPr>
            <w:r>
              <w:rPr>
                <w:color w:val="000000"/>
              </w:rPr>
              <w:t xml:space="preserve">- изучают содержание параграфа учебника;                                                                  - работают с теоретическим литературоведческим материалом                   по теме «Басня»;                                                    - составляют тезисный  план статьи;              - пересказывают по плану;                                        - выразительно читают басни;                      - дают характеристику героям басни.                      </w:t>
            </w:r>
          </w:p>
          <w:p>
            <w:pPr>
              <w:pStyle w:val="Normal"/>
              <w:spacing w:lineRule="exact" w:line="24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color w:val="000000"/>
              </w:rPr>
              <w:t xml:space="preserve">Произведения русских писателей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/>
              <w:t>35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  <w:t>- изучают содержание параграфа учебника;                                                                  - работают с теоретическим литературоведческим материалом;                     (основные понятия «повествователь», «цикл повестей», «композиция повести»)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- выразительно читают стихотворения;                   - самостоятельное определяют художественные  функции фольклорных образов;                                                            - </w:t>
            </w:r>
            <w:r>
              <w:rPr>
                <w:color w:val="00000A"/>
              </w:rPr>
              <w:t>и</w:t>
            </w:r>
            <w:r>
              <w:rPr>
                <w:color w:val="000000"/>
              </w:rPr>
              <w:t>ндивидуально и парно работают с дидактическим материалом</w:t>
            </w:r>
            <w:r>
              <w:rPr/>
              <w:t xml:space="preserve"> ;                         -  </w:t>
            </w:r>
            <w:r>
              <w:rPr>
                <w:color w:val="000000"/>
              </w:rPr>
              <w:t xml:space="preserve">определяют функции антитезы в сюжетно-композиционной организации повести;                                                            - </w:t>
            </w:r>
            <w:r>
              <w:rPr/>
              <w:t xml:space="preserve"> с</w:t>
            </w:r>
            <w:r>
              <w:rPr>
                <w:color w:val="000000"/>
              </w:rPr>
              <w:t xml:space="preserve">оставляют сравнительную характеристику героев;                                - составляют тезисный  план  для пересказа отрывков повести;                         - </w:t>
            </w:r>
            <w:r>
              <w:rPr/>
              <w:t xml:space="preserve"> р</w:t>
            </w:r>
            <w:r>
              <w:rPr>
                <w:color w:val="000000"/>
              </w:rPr>
              <w:t xml:space="preserve">азвивают  понятия о сказе (подбирают цитатные примеры при составлении ответа на проблемный вопрос);                        - </w:t>
            </w:r>
            <w:r>
              <w:rPr/>
              <w:t xml:space="preserve"> </w:t>
            </w:r>
            <w:r>
              <w:rPr>
                <w:color w:val="000000"/>
              </w:rPr>
              <w:t>заполняют таблицу «Приёмы комического»</w:t>
            </w:r>
            <w:r>
              <w:rPr/>
              <w:t xml:space="preserve"> ;                                                           - </w:t>
            </w:r>
            <w:r>
              <w:rPr>
                <w:color w:val="000000"/>
              </w:rPr>
              <w:t>учатся искать материалы о биографии и творчестве писателя с использованием справочной литературы и ресурсов Интернета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ая природа в стихотворениях русских поэтов XIX в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color w:val="000000"/>
              </w:rPr>
            </w:pPr>
            <w:r>
              <w:rPr/>
              <w:t>4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</w:rPr>
              <w:t xml:space="preserve">- выразительно читают стихотворения с последующим его рецензированием, участвуют в коллективном диалоге;                  - </w:t>
            </w:r>
            <w:r>
              <w:rPr>
                <w:rFonts w:eastAsia="Times New Roman"/>
                <w:color w:val="00000A"/>
              </w:rPr>
              <w:t xml:space="preserve"> и</w:t>
            </w:r>
            <w:r>
              <w:rPr>
                <w:color w:val="000000"/>
              </w:rPr>
              <w:t>ндивидуально и парно работают с дидактическим материалом</w:t>
            </w:r>
            <w:r>
              <w:rPr/>
              <w:t xml:space="preserve"> ;                         - </w:t>
            </w:r>
            <w:r>
              <w:rPr>
                <w:color w:val="000000"/>
              </w:rPr>
              <w:t>составлять словарь средств выразительности в стихотворениях поэтов;</w:t>
            </w:r>
            <w:r>
              <w:rPr/>
              <w:t xml:space="preserve">                                                           - </w:t>
            </w:r>
            <w:r>
              <w:rPr>
                <w:color w:val="000000"/>
              </w:rPr>
              <w:t>анализировать стихотворения по алгоритму с последующей самопроверкой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едения русских писателей XX в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- изучают содержание параграфа учебника;                                                         -  работают с теоретическим литературоведческим материалом по теме: «Литературный портрет писателя »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</w:rPr>
              <w:t>- составляют конспект статьи учебника;               - подбирают  цитатные примеры, иллюстрирующие жанровые особенности рассказа</w:t>
            </w:r>
            <w:r>
              <w:rPr>
                <w:rFonts w:eastAsia="Times New Roman"/>
                <w:color w:val="00000A"/>
              </w:rPr>
              <w:t xml:space="preserve">;                                                            - </w:t>
            </w:r>
            <w:r>
              <w:rPr>
                <w:rFonts w:eastAsia="Times New Roman"/>
                <w:color w:val="000000"/>
              </w:rPr>
              <w:t>составляю таблицу «Нравственная оценка героев»;                                                 - составляют тезисный план для пересказа текста;                                           -  выразительно читают, создают собственные иллюстраций к рассказам;                - выделяют этапы развития сюжета, дают  характеристику героев рассказа и их нравственную оценку;                                                                   - работают в парах по теме: «Языковые средства выразительности»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едения о Великой Отечественной войне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A"/>
              </w:rPr>
            </w:pPr>
            <w:r>
              <w:rPr/>
              <w:t>6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A"/>
              </w:rPr>
              <w:t xml:space="preserve">- </w:t>
            </w:r>
            <w:r>
              <w:rPr>
                <w:color w:val="000000"/>
              </w:rPr>
              <w:t xml:space="preserve">выразительно читают  стихотворений о войне;                                                                - </w:t>
            </w:r>
            <w:r>
              <w:rPr>
                <w:color w:val="00000A"/>
              </w:rPr>
              <w:t xml:space="preserve"> </w:t>
            </w:r>
            <w:r>
              <w:rPr>
                <w:color w:val="000000"/>
              </w:rPr>
              <w:t xml:space="preserve">анализируют поэтический текст;                    - </w:t>
            </w:r>
            <w:r>
              <w:rPr/>
              <w:t xml:space="preserve"> </w:t>
            </w:r>
            <w:r>
              <w:rPr>
                <w:color w:val="000000"/>
              </w:rPr>
              <w:t>подбирают цитаты к теме «Роль антитезы в стихотворениях о войне»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2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исатели улыбаются.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0"/>
              <w:rPr>
                <w:color w:val="433B32"/>
              </w:rPr>
            </w:pPr>
            <w:r>
              <w:rPr>
                <w:color w:val="000000"/>
              </w:rPr>
              <w:t>- изучают содержание параграфа учебника, работают с теоретическим литературоведческим материалом;                 - устно  рассказывают о поэтах;                         - в</w:t>
            </w:r>
            <w:r>
              <w:rPr>
                <w:color w:val="433B32"/>
              </w:rPr>
              <w:t>ыразительно читают;                                    - анализируют текст.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433B32"/>
              </w:rPr>
            </w:pPr>
            <w:r>
              <w:rPr>
                <w:rFonts w:eastAsia="Times New Roman"/>
                <w:color w:val="433B32"/>
              </w:rPr>
              <w:t xml:space="preserve">                                 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242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ая природа в русской поэзии XX в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45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изучают содержание параграфа учебника;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- выразительно читают стихотворения</w:t>
            </w:r>
            <w:r>
              <w:rPr/>
              <w:t>;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- анализируют поэтический текст;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- работают в парах по теме «Языковые средства выразительности»</w:t>
            </w:r>
            <w:r>
              <w:rPr/>
              <w:t xml:space="preserve"> ;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- дают устные ответы на вопросы с использованием  цитирования;</w:t>
            </w:r>
            <w:r>
              <w:rPr/>
              <w:t xml:space="preserve"> 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одбирают цитаты, иллюстрирующие средства создания поэтических образов. </w:t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242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 литературы народов России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color w:val="000000"/>
              </w:rPr>
              <w:t>- изучают содержание параграфа учебника, работают с теоретическим литературоведческим материалом;                 - устно  рассказывают о поэтах;                         - в</w:t>
            </w:r>
            <w:r>
              <w:rPr>
                <w:color w:val="433B32"/>
              </w:rPr>
              <w:t xml:space="preserve">ыразительно читают;                                    - анализируют текст;                                                   </w:t>
            </w:r>
            <w:r>
              <w:rPr>
                <w:color w:val="000000"/>
              </w:rPr>
              <w:t xml:space="preserve">- составляют устный или письменный ответ на вопрос с последующей взаимопроверкой.                                  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242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 зарубежной литературы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- изучают содержание параграфа учебника;                                                                  - работают с теоретическим литературоведческим материалом (основные понятия «миф», «герой», «подвиг»);                                                              - выразительно читают отрывки с рецензированием;                                               - составляют таблицу «Мифологические герои» ;                                                                          -  составляют цитатный план  для пересказа;                                                                 -  составляют таблицу « Особенности повествования в легенде об Арионе» ;                       - составляют характеристику героя эпической поэмы.  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2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едения зарубежных писателей.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23</w:t>
            </w:r>
          </w:p>
        </w:tc>
        <w:tc>
          <w:tcPr>
            <w:tcW w:w="4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/>
              <w:t>- изучают содержание параграфа учебника;                                                                           - выразительно читают с рецензированием;                                          - дают  устную характеристику героев;          -  заполняют таблицу «Характеристика героев рыцарских романов»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готовят сообщение по теме «Одиссей – мудрый правитель» ;                                                                                               -  составляют тезисный план для пересказа эпизодов;                                                         - заполняют таблицу «Жанрово-композиционные особенности новеллы» ;  -выразительно читают отрывки.                                   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TextBody"/>
        <w:jc w:val="both"/>
        <w:rPr/>
      </w:pPr>
      <w:r>
        <w:rPr/>
      </w:r>
    </w:p>
    <w:tbl>
      <w:tblPr>
        <w:tblW w:w="967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827"/>
        <w:gridCol w:w="1840"/>
        <w:gridCol w:w="17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в разде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Плановые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актические 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(и/или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коррекция</w:t>
            </w:r>
          </w:p>
        </w:tc>
      </w:tr>
      <w:tr>
        <w:trPr/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Введение.  (1 час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/>
              <w:t>Писатели — создатели, хранители и любители книг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olor w:val="000000"/>
              </w:rPr>
              <w:t>Раздел 1. Устное народное творчество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>(2 часа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color w:val="000000"/>
              </w:rPr>
              <w:t>Обрядовый фольклор. Произведения календарного обрядового фольклора: колядки, веснянки, масленичные, летние и осенние обрядовые песни.</w:t>
            </w:r>
            <w:r>
              <w:rPr/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color w:val="000000"/>
              </w:rPr>
              <w:t>Пословицы и поговорки. Народная мудрость. Краткость и простота, меткость и выразительность. Многообразие тем. Прямой и переносный смысл пословиц и поговорок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olor w:val="000000"/>
              </w:rPr>
              <w:t>Раздел 2. Древнерусская литература.</w:t>
            </w:r>
            <w:r>
              <w:rPr>
                <w:rFonts w:eastAsia="Times New Roman CYR"/>
                <w:b/>
                <w:bCs/>
              </w:rPr>
              <w:t xml:space="preserve"> </w:t>
            </w:r>
            <w:r>
              <w:rPr>
                <w:b/>
              </w:rPr>
              <w:t xml:space="preserve"> (3  часа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Повесть временных лет», «Сказание о белгородском киселе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сская летопись. Отражение исторических событий и вымысел, отражение народных идеалов (патриотизма, ума, находчивости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оверочный тест по теме : «Устное народное творчество. Древнерусская литература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</w:rPr>
              <w:t>Раздел 3. Произведения русских писателей XVIII в</w:t>
            </w:r>
            <w:r>
              <w:rPr>
                <w:b/>
              </w:rPr>
              <w:t>.</w:t>
            </w:r>
            <w:r>
              <w:rPr>
                <w:rFonts w:eastAsia="Times New Roman CYR"/>
                <w:b/>
                <w:bCs/>
              </w:rPr>
              <w:t xml:space="preserve"> </w:t>
            </w:r>
            <w:r>
              <w:rPr>
                <w:b/>
              </w:rPr>
              <w:t xml:space="preserve"> (5 часов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литературного языка XVIII столетия.                                      Русская басня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ван Иванович Дмитриев. Рассказ о баснописце,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Муха». Противопоставление труда и безделья. Присвоение чужих заслуг. Смех над ленью и хвастовством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 литературы: мораль в басне, аллегория, иносказание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ван Андреевич Крылов. Краткий рассказ о писателе-баснописце. Самообразование поэт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сни «Листы и Корни», «Ларчик», «Осёл и Соловей». Крылов о равном участии власти и народа в достижении общественного блага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сня «Ларчик» — пример критики мнимого «механики мудреца» и неумелого хвастуна. Басня «Осёл и Соловей» — комическое изображение невежественного судьи, глухого к произведениям истинного искусств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Раздел 4.  Произведения русских писателей </w:t>
            </w:r>
            <w:r>
              <w:rPr>
                <w:b/>
                <w:color w:val="000000"/>
                <w:lang w:val="en-US"/>
              </w:rPr>
              <w:t>XIX</w:t>
            </w:r>
            <w:r>
              <w:rPr>
                <w:b/>
                <w:color w:val="000000"/>
              </w:rPr>
              <w:t xml:space="preserve"> в.</w:t>
            </w:r>
            <w:r>
              <w:rPr>
                <w:b/>
              </w:rPr>
              <w:t xml:space="preserve"> (35  часов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Александр Сергеевич Пушкин. Краткий рассказ о поэте, лицейские годы.</w:t>
            </w:r>
          </w:p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i/>
                <w:color w:val="000000"/>
              </w:rPr>
              <w:t>«</w:t>
            </w:r>
            <w:r>
              <w:rPr>
                <w:color w:val="000000"/>
              </w:rPr>
              <w:t>Узник».  Вольнолюбивые устремления поэта. Народно-поэтический колорит стихотворени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И. И. Пущину». Светлое ЧУВСТВО дружбы — помощь в суровых испытаниях. Художественные особенности стихотворного послани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«Зимняя дорога». 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      </w:r>
          </w:p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Размышляя о прочитанном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Контрольная работа по творчеству А.С. Пушкина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Анализ контрольной работы.           О "Повестях покойного Ивана Петровича Белкина"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 xml:space="preserve">Роман "Дубровский" Дубровский-старший и Троекуров.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Изображение русского барства в повести «Дубровский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 xml:space="preserve">Протест Владимира Дубровского Мотив беззакония и несправедливости.                   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Бунт крестьян. Осуждение произвола и деспотизма, защита чести, независимости личност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Романтическая история любви Владимира и Маши. Авторское отношение к героям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Теория литературы. Эпитет, метафора, композиция (развитие понятий). Стихотворное послание (начальные представления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Михаил Юрьевич Лермонтов. Краткий рассказ о поэте. Ученические годы поэт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«Тучи». Чувство одиночества и тоски, любовь поэта-изгнанника к оставляемой им Родине. Приём сравнения как основа построения стихотворения. Особенности интонац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«Листок», «Три пальмы», «Листок», «Утёс».  Тема красоты, гармонии человека с миром. Особенности выражения темы одиночества в лирике Лермонтов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Теория литературы. Антитеза. Двусложные (ямб, хорей) и трёхсложные (дактиль, амфибрахий, анапест) размеры стиха (начальные представления). Поэтическая интонация (начальные представления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/>
              <w:jc w:val="both"/>
              <w:rPr/>
            </w:pPr>
            <w:r>
              <w:rPr/>
              <w:t>Иван Сергеевич Тургенев. Краткий рассказ о писателе.</w:t>
            </w:r>
          </w:p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Теория литературы. Пейзаж. Портретная характеристика персонажей (развитие представлений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«Бежин луг». Сочувственное отношение к крестьянским детям. Портреты и рассказы мальчиков, их духовный ми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Пытливость, любознательность, впечатлительность. Роль картин природы в рассказ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Фёдор Иванович Тютчев. Рассказ о поэт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Стихотворения «Неохотно и несмело...», «Листья». 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«С поляны коршун поднялся...». Противопоставление судеб человека и коршуна: свободный полёт коршуна и земная обречённость человек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Афанасий Афанасьевич Фет. Рассказ о поэте.   Теория литературы. Пейзажная лирика (развитие понятия). Звукопись в поэзии (развитие представлений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Стихотворения «Ель рукавом мне тропинку завесила...», «Ещё майская ночь», «Учись у них — у дуба, у берёзы...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Жизнеутверждающее начало в лирике Фета. Природа как воплощение прекрасного. Эстетизация конкретной детали. Чувственный характер лирики и её утончённый психологизм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Мимолё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Николай Алексеевич Некрасов. Краткий рассказ о жизни поэта. Теория литературы. Стихотворные размеры (закрепление понятия). Диалог. Строфа (начальные представления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«Железная дорога». 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/>
              <w:jc w:val="both"/>
              <w:rPr/>
            </w:pPr>
            <w:r>
              <w:rPr/>
              <w:t xml:space="preserve">Николай Семёнович Лесков. Краткий рассказ о писателе. </w:t>
            </w:r>
          </w:p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Теория литературы. Сказ как форма повествования (начальные представления). Ирония (начальные представления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«Левша». Гордость писателя за народ, его трудолюбие, талантливость, патриотизм. Особенности языка произведения. Комический эффект, создаваемый игрой слов, народной этимологией Сказовая форма повествовани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/>
              <w:jc w:val="both"/>
              <w:rPr/>
            </w:pPr>
            <w:r>
              <w:rPr/>
              <w:t xml:space="preserve">Антон Павлович Чехов. Краткий рассказ о писателе. </w:t>
            </w:r>
          </w:p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Теория литературы. Комическое. Юмор. Комическая ситуация (развитие понятий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/>
              <w:jc w:val="both"/>
              <w:rPr/>
            </w:pPr>
            <w:r>
              <w:rPr/>
              <w:t xml:space="preserve">Антон Павлович Чехов. Краткий рассказ о писателе. </w:t>
            </w:r>
          </w:p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Теория литературы. Комическое. Юмор. Комическая ситуация (развитие понятий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Контрольная работа по теме: « Произведения русских писателей XIX в.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Анализ контрольной работ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olor w:val="000000"/>
              </w:rPr>
              <w:t>Раздел 5.  Родная природа в стихотворениях русских поэтов XIX в.</w:t>
            </w:r>
            <w:r>
              <w:rPr>
                <w:rFonts w:eastAsia="Times New Roman CYR"/>
                <w:b/>
                <w:bCs/>
              </w:rPr>
              <w:t xml:space="preserve"> </w:t>
            </w:r>
            <w:r>
              <w:rPr>
                <w:b/>
              </w:rPr>
              <w:t>(4 часа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аратынский «Весна, весна! Как воздух чист...», «Чудный град...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Я. Полонский «По горам две хмурых тучи...», « Посмотри, какая мгла…»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.Н. Толстой «Где гнутся над омутом лозы,..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  <w:color w:val="000000"/>
              </w:rPr>
              <w:t>Раздел 6.  Произведения русских писателей XX в.</w:t>
            </w:r>
            <w:r>
              <w:rPr>
                <w:b/>
              </w:rPr>
              <w:t xml:space="preserve"> (9 часов)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 Иванович Куприн. Краткий рассказ о писател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Чудесный доктор»   Художественный приём  воздействия автора на читател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231F2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  <w:t>Александр Степанович Грин. Краткий рассказ о писател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Алые паруса». Жестокая реальность и романтическая мечта в повести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ушевная чистота главных героев. Отношение автора к героям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ндрей Платонович Платонов. Краткий рассказ о писател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Неизвестный цветок». Прекрасное вокруг нас. «Ни на кого не похожие» герои А. Платонов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Times New Roman CYR"/>
                <w:color w:val="231F20"/>
              </w:rPr>
              <w:t>Контрольная работа по теме: «</w:t>
            </w:r>
            <w:r>
              <w:rPr>
                <w:color w:val="000000"/>
              </w:rPr>
              <w:t>Произведения русских писателей XX в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Times New Roman CYR"/>
                <w:color w:val="231F20"/>
              </w:rPr>
              <w:t xml:space="preserve">Анализ контрольной работы. </w:t>
            </w:r>
            <w:r>
              <w:rPr>
                <w:color w:val="000000"/>
              </w:rPr>
              <w:t>Теория литературы. Символическое содержание пейзажных образов (начальные представления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olor w:val="000000"/>
              </w:rPr>
              <w:t>Раздел 7.  Произведения о Великой Отечественной войне.</w:t>
            </w:r>
            <w:r>
              <w:rPr>
                <w:b/>
              </w:rPr>
              <w:t xml:space="preserve"> (6 часов)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rFonts w:eastAsia="Times New Roman CYR"/>
                <w:bCs/>
                <w:color w:val="231F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. М. Симонов. «Ты помнишь, Алёша, дороги Смоленщины..».        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. С. Самойлов «Сороковые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rFonts w:eastAsia="Times New Roman CYR"/>
                <w:bCs/>
                <w:color w:val="231F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ё в годы жестоких испытани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ктор Петрович Астафьев.  Краткий рассказ о писателе (детство, юность, начало творческого пути). 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 литературы. Речевая характеристика героя (развитие представлений). Герой-повествователь (начальные представления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231F2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  <w:t>«Конь с розовой гривой». Изображение быта и жизни сибирской деревни в предвоенные годы. Нравственные проблемы рассказа — честность, доброта, , понятие долга. Юмор в рассказе. Яркость и самобытность героев (Санька Левонтьев, бабушка Катерина Петровна), особенности использования народной реч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rFonts w:eastAsia="Times New Roman CYR"/>
                <w:bCs/>
                <w:color w:val="231F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алентин Григорьевич Распутин. Краткий рассказ о писателе (детство, юность, начало творческого пути). 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 литературы. Рассказ, сюжет (развитие понятий). Герой-повествователь (развитие понятия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Уроки французского». 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ё роль в жизни мальчика. Нравственная проблематика произведени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tLeast" w:line="200" w:before="0" w:after="0"/>
        <w:ind w:left="0" w:right="0" w:firstLine="709"/>
        <w:jc w:val="center"/>
        <w:rPr>
          <w:iCs/>
        </w:rPr>
      </w:pPr>
      <w:r>
        <w:rPr>
          <w:b/>
          <w:bCs/>
          <w:color w:val="000000"/>
        </w:rPr>
        <w:t>Раздел 8. Писатели улыбаются.  (2 часа)</w:t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tbl>
      <w:tblPr>
        <w:tblW w:w="9660" w:type="dxa"/>
        <w:jc w:val="left"/>
        <w:tblInd w:w="-1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275"/>
        <w:gridCol w:w="3825"/>
        <w:gridCol w:w="1838"/>
        <w:gridCol w:w="1747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6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асилий Макарович Шукшин. Слово о писателе, рассказ «Критики». Особенности шукшинских героев, правдоискателей, праведников. Человеческая открытость миру как синоним незащищенности, «странного» героя в литературе.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6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азиль Искандер. Краткий рассказ о писателе. 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Тринадцатый подвиг Геракла». Влияние учителя на формирование детского характера. Чувство юмора гак одно из ценных качеств человека.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b/>
          <w:color w:val="000000"/>
        </w:rPr>
        <w:t>Раздел 9.  Родная природа в русской поэзии XX в.  (6  часов)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66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256"/>
        <w:gridCol w:w="3825"/>
        <w:gridCol w:w="1857"/>
        <w:gridCol w:w="1747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68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. Блок. Краткий рассказ о поэте. «Летний вечер», «О, как безумно за окном...»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69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. Есенин. Краткий рассказ о поэте. «Мелколесье. Степь и дали...», «Пороша»,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70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. Ахматова. Краткий рассказ о поэте. «Перед весной бывают дни такие...».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71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увство радости и печали, любви к родной природе и Родине в стихотворных произведениях поэтов XX века. Связь ритмики и мелодики стиха с эмоциональным состоянием, выраженным в стихотворении. Поэтизация родной природы.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72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иколай Михайлович Рубцов. Краткий рассказ о поэте. «Звезда полей». 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73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Родины в поэзии Рубцова. Человек и природа в «тихой» лирике Рубцова. Отличительные черты характера лирического героя.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tLeast" w:line="200" w:before="0" w:after="0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10.  Из литературы народов России. (2 часа)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6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4"/>
        <w:gridCol w:w="1237"/>
        <w:gridCol w:w="3825"/>
        <w:gridCol w:w="1857"/>
        <w:gridCol w:w="1747"/>
      </w:tblGrid>
      <w:tr>
        <w:trPr/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74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абдулла Тукай. Слово о татарском поэте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ихотворения «Родная деревня», «Книга». Любовь к своей малой родине и к своему родному краю, верность обычаям, своей семье, традициям своего народа. Книга в жизни человека. Книга — «отрада из отрад», «путеводная звезда», «бесстрашное сердце», «радостная душа».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75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йсын Кулиев. Слово о балкарском поэте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Когда на меня навалилась беда...», «Каким бы малым ни был мой</w:t>
            </w:r>
          </w:p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арод….». Родина как источник сил для преодоления любых испытаний и ударов судьбы. Основные поэтические образы, символизирующие Родину в стихотворении поэта. Тема бессмертия народа, нации до тех пор, пока живы его язык, поэзия, обычаи. Поэт — вечный должник своего народа.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tLeast" w:line="200" w:before="0" w:after="0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11.  Из зарубежной литературы. (2 часа)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2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4"/>
        <w:gridCol w:w="1219"/>
        <w:gridCol w:w="3825"/>
        <w:gridCol w:w="1875"/>
        <w:gridCol w:w="1729"/>
      </w:tblGrid>
      <w:tr>
        <w:trPr/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76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ифы Древней Греции. Подвиги Геракла (в переложении Куна):«Скотный двор  царя Авгия», «Яблоки Гесперид ».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77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ория литературы. Миф. Отличие мифа от сказки.  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еродот «Легенда об Арионе»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tLeast" w:line="200" w:before="0" w:after="0"/>
        <w:ind w:left="0" w:right="0" w:firstLine="709"/>
        <w:jc w:val="center"/>
        <w:rPr>
          <w:color w:val="000000"/>
        </w:rPr>
      </w:pPr>
      <w:r>
        <w:rPr>
          <w:b/>
          <w:color w:val="000000"/>
        </w:rPr>
        <w:t>Раздел 12.  Произведения зарубежных писателей.  (23 часа)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642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4"/>
        <w:gridCol w:w="1219"/>
        <w:gridCol w:w="3825"/>
        <w:gridCol w:w="1875"/>
        <w:gridCol w:w="1729"/>
      </w:tblGrid>
      <w:tr>
        <w:trPr/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78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color w:val="000000"/>
              </w:rPr>
              <w:t>Гомер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Краткий рассказ о Гомере. «Илиада», «Одиссея» эпические поэмы. Изображение героев и героические подвиги в «Илиаде».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79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color w:val="000000"/>
              </w:rPr>
              <w:t>Теория литературы. Понятие о героическом эпосе (начальные представления).</w:t>
            </w:r>
            <w:r>
              <w:rPr>
                <w:rStyle w:val="C5"/>
                <w:b/>
                <w:bCs/>
                <w:color w:val="000000"/>
              </w:rPr>
              <w:t xml:space="preserve"> </w:t>
            </w:r>
          </w:p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исание щита Ахиллеса: сцены войны и мирной жизни. Стихия Одиссея — борьба, преодоление препятствий, познание неизвестного.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1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рабрость, сметливость (хитроумие) Одиссея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2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иссей — мудрый правитель, любящий муж и отец. На острове циклопов. Полифем. «Одиссея» — песня о героических подвигах, мужественных героях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3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игель де Сервантес Сааведра. Рассказ о писателе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4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ридрих Шиллер. Рассказ о писателе. 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5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 литературы. Рыцарская баллада (начальные представления)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6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ллада «Перчатка». Повествование о феодальных нравах. Любовь как благородство и своевольный, бесчеловечный каприз.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7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ыцарь — герой, отвергающий награду и защищающий личное достоинство и честь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8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спер Мериме. Рассказ о писателе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9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велла «Маттео Фальконе».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9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Маттео Фальконе».</w:t>
            </w:r>
          </w:p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зображение дикой природы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91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восходство естественной, «простой» жизни и исторически сложившихся устоев над цивилизованной с её порочными нравами. В новелле «Маттео Фальконе»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92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Маттео Фальконе». .  Романтический сюжет и его реалистическое воплощение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93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нтуан де Сент-Экзюпери. Рассказ о писателе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94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7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Маленький принц» как философская сказка и мудрая притча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95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Маленький принц».</w:t>
            </w:r>
          </w:p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чта о естественном отношении к вещам и людям.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96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9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Чистота восприятия мира как величайшая ценность в «Маленьком  принце»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97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Маленький принц». Утверждение всечеловеческих истин.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98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21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 литературы. Притча (начальные представления)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99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2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Итоговая контрольная работа по изученному материалу.</w:t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3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Анализ контрольной работы.</w:t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>100 часов.</w:t>
            </w:r>
          </w:p>
        </w:tc>
      </w:tr>
    </w:tbl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СОГЛАСОВАНО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Протокол заседания МО учителей гуманитарного цикл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от «30» августа 2021 г. № </w:t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СОГЛАСОВАНО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Заместитель директора по УВР ________________________/К.А. Лебедева/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«31» августа 2021 г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371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3.3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eastAsia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 2" w:hAnsi="Wingdings 2" w:cs="Wingdings 2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rFonts w:ascii="Symbol" w:hAnsi="Symbol" w:cs="OpenSymbol;Arial Unicode M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hd w:fill="FFFFFF" w:val="clea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color w:val="00000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color w:val="00000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color w:val="00000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  <w:shd w:fill="FFFFFF" w:val="clear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Wingdings 2" w:hAnsi="Wingdings 2" w:cs="Wingdings 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bCs/>
      <w:caps w:val="false"/>
      <w:smallCaps w:val="false"/>
      <w:strike w:val="false"/>
      <w:dstrike w:val="false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b/>
      <w:bCs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eastAsia="Times New Roman" w:cs="OpenSymbol;Arial Unicode MS"/>
      <w:color w:val="000000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color w:val="000000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OpenSymbol;Arial Unicode MS"/>
      <w:shd w:fill="FFFFFF" w:val="clea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b/>
      <w:bCs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b/>
      <w:bCs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Wingdings 2" w:hAnsi="Wingdings 2" w:cs="Wingdings 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C4">
    <w:name w:val="c4"/>
    <w:basedOn w:val="1"/>
    <w:qFormat/>
    <w:rPr/>
  </w:style>
  <w:style w:type="character" w:styleId="C5">
    <w:name w:val="c5"/>
    <w:basedOn w:val="1"/>
    <w:qFormat/>
    <w:rPr/>
  </w:style>
  <w:style w:type="character" w:styleId="C14">
    <w:name w:val="c14"/>
    <w:basedOn w:val="1"/>
    <w:qFormat/>
    <w:rPr/>
  </w:style>
  <w:style w:type="character" w:styleId="C34">
    <w:name w:val="c34"/>
    <w:basedOn w:val="1"/>
    <w:qFormat/>
    <w:rPr/>
  </w:style>
  <w:style w:type="character" w:styleId="C17">
    <w:name w:val="c17"/>
    <w:basedOn w:val="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42:00Z</dcterms:created>
  <dc:creator>Inna</dc:creator>
  <dc:description/>
  <dc:language>en-US</dc:language>
  <cp:lastModifiedBy>Пользователь Windows</cp:lastModifiedBy>
  <cp:lastPrinted>2021-10-31T18:09:00Z</cp:lastPrinted>
  <dcterms:modified xsi:type="dcterms:W3CDTF">2021-10-30T18:50:00Z</dcterms:modified>
  <cp:revision>11</cp:revision>
  <dc:subject/>
  <dc:title/>
</cp:coreProperties>
</file>