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СИЛЬЕ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школы:___________________/Серова Н.М./</w:t>
      </w:r>
    </w:p>
    <w:p>
      <w:pPr>
        <w:pStyle w:val="Normal"/>
        <w:jc w:val="right"/>
        <w:rPr/>
      </w:pPr>
      <w:r>
        <w:rPr/>
        <w:t>«___»_______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 ЛИТЕРАТУ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олёва Александра Александровна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ель без квалификационн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185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/>
        <w:t>Рабочая программа по  литературе для 7  класса соответствует требованиям федерального государственного образовательного стандарта основного общего обра</w:t>
      </w:r>
      <w:r>
        <w:rPr>
          <w:shd w:fill="FFFFFF" w:val="clear"/>
        </w:rPr>
        <w:t>зования и разработана  на основе: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Основной образовательной программы основного общего образования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>
          <w:rFonts w:eastAsia="Times New Roman CYR"/>
          <w:shd w:fill="FFFFFF" w:val="clear"/>
        </w:rPr>
      </w:pPr>
      <w:r>
        <w:rPr>
          <w:rFonts w:eastAsia="Times New Roman CYR"/>
          <w:shd w:fill="FFFFFF" w:val="clear"/>
        </w:rPr>
        <w:t xml:space="preserve">Учебного плана на 2021-2022 учебный год МБОУ </w:t>
      </w:r>
      <w:r>
        <w:rPr>
          <w:shd w:fill="FFFFFF" w:val="clear"/>
        </w:rPr>
        <w:t>«</w:t>
      </w:r>
      <w:r>
        <w:rPr>
          <w:rFonts w:eastAsia="Times New Roman CYR"/>
          <w:shd w:fill="FFFFFF" w:val="clear"/>
        </w:rPr>
        <w:t>Васильевская средняя общеобразовательная  школа</w:t>
      </w:r>
      <w:r>
        <w:rPr>
          <w:shd w:fill="FFFFFF" w:val="clear"/>
        </w:rPr>
        <w:t>»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09"/>
        <w:jc w:val="both"/>
        <w:rPr/>
      </w:pPr>
      <w:r>
        <w:rPr>
          <w:rFonts w:eastAsia="Times New Roman CYR"/>
          <w:shd w:fill="FFFFFF" w:val="clear"/>
        </w:rPr>
        <w:t>Авторской программы по литературе для 5-9 классов В.Я. Коровиной</w:t>
      </w:r>
      <w:r>
        <w:rPr>
          <w:rFonts w:eastAsia="Times New Roman CYR"/>
        </w:rPr>
        <w:t>.- М.: Просвещение, 2015</w:t>
      </w:r>
      <w:r>
        <w:rPr/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По учебному плану на изучение предмета отводится 2 часа в неделю, что составляет  67  часов  в год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>
          <w:b/>
        </w:rPr>
        <w:t>ПЛ</w:t>
      </w:r>
      <w:r>
        <w:rPr>
          <w:b/>
          <w:shd w:fill="FFFFFF" w:val="clear"/>
        </w:rPr>
        <w:t>АНИРУЕМЫЕ РЕЗУЛЬТАТЫ ОСВОЕНИЯ УЧЕБНОГО ПРЕДМЕТА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  <w:t>1.  Личностные    результаты:</w:t>
      </w:r>
    </w:p>
    <w:p>
      <w:pPr>
        <w:pStyle w:val="TextBody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eastAsia="Times New Roman"/>
          <w:b/>
          <w:b/>
          <w:bCs/>
          <w:color w:val="00000A"/>
          <w:shd w:fill="FFFFFF" w:val="clear"/>
        </w:rPr>
      </w:pPr>
      <w:r>
        <w:rPr>
          <w:rFonts w:eastAsia="Times New Roman"/>
          <w:b/>
          <w:color w:val="00000A"/>
        </w:rPr>
        <w:t>2.  Метапредметные  результаты:</w:t>
      </w:r>
    </w:p>
    <w:p>
      <w:pPr>
        <w:pStyle w:val="TextBody"/>
        <w:numPr>
          <w:ilvl w:val="1"/>
          <w:numId w:val="9"/>
        </w:numPr>
        <w:spacing w:lineRule="atLeast" w:line="100" w:before="0" w:after="0"/>
        <w:jc w:val="both"/>
        <w:rPr/>
      </w:pPr>
      <w:r>
        <w:rPr>
          <w:rFonts w:eastAsia="Times New Roman"/>
          <w:b/>
          <w:bCs/>
          <w:color w:val="00000A"/>
          <w:shd w:fill="FFFFFF" w:val="clear"/>
        </w:rPr>
        <w:t xml:space="preserve"> </w:t>
      </w:r>
      <w:r>
        <w:rPr>
          <w:rFonts w:eastAsia="Times New Roman"/>
          <w:b/>
          <w:bCs/>
          <w:color w:val="00000A"/>
          <w:shd w:fill="FFFFFF" w:val="clear"/>
        </w:rPr>
        <w:t>Регулятив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ланировать пути достижения цел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целевых приоритет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ценивать уровень владения тем или иным учебным действием (отвечать на вопрос «что я не знаю и не умею?»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читывать условия выполнения учебной зада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альтернативные способы достижения цел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9"/>
        </w:numPr>
        <w:spacing w:lineRule="atLeast" w:line="100" w:before="0" w:after="0"/>
        <w:jc w:val="both"/>
        <w:rPr/>
      </w:pPr>
      <w:r>
        <w:rPr>
          <w:rFonts w:eastAsia="Times New Roman"/>
          <w:b/>
          <w:color w:val="00000A"/>
          <w:shd w:fill="FFFFFF" w:val="clear"/>
        </w:rPr>
        <w:t xml:space="preserve"> </w:t>
      </w:r>
      <w:r>
        <w:rPr>
          <w:rFonts w:eastAsia="Times New Roman"/>
          <w:b/>
          <w:color w:val="00000A"/>
          <w:shd w:fill="FFFFFF" w:val="clear"/>
        </w:rPr>
        <w:t>Познаватель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ользоваться знаками, символами, таблицами, схемами, приведенными в учебной литературе; строить сообщение в устной форм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ходить в материалах учебника ответ на заданный вопро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риентироваться на возможное разнообразие способов решения учебной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нализировать изучаемые объекты с выделением существенных и несущественных призна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синтез как составление целого из част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водить сравнение,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 в изучаемом круге явл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водить аналогии между изучаемым материалом и собственным опыто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делять информацию из сообщений разных видов в соответствии с учебной задач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запись (фиксацию) указанной учителем информации об изучаемом языковом факт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водить сравнение,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бобщать (выводить общее для целого ряда единичных объектов).</w:t>
      </w:r>
    </w:p>
    <w:p>
      <w:pPr>
        <w:pStyle w:val="TextBody"/>
        <w:spacing w:lineRule="auto" w:line="264" w:before="0" w:after="0"/>
        <w:jc w:val="both"/>
        <w:rPr/>
      </w:pPr>
      <w:r>
        <w:rPr/>
      </w:r>
    </w:p>
    <w:p>
      <w:pPr>
        <w:pStyle w:val="TextBody"/>
        <w:spacing w:lineRule="auto" w:line="264" w:before="0" w:after="0"/>
        <w:ind w:left="0" w:right="0" w:firstLine="709"/>
        <w:jc w:val="both"/>
        <w:rPr/>
      </w:pPr>
      <w:r>
        <w:rPr>
          <w:rFonts w:eastAsia="Times New Roman"/>
          <w:b/>
          <w:color w:val="000000"/>
          <w:shd w:fill="FFFFFF" w:val="clear"/>
        </w:rPr>
        <w:t xml:space="preserve"> </w:t>
      </w:r>
      <w:r>
        <w:rPr>
          <w:rFonts w:eastAsia="Times New Roman"/>
          <w:b/>
          <w:color w:val="000000"/>
          <w:shd w:fill="FFFFFF" w:val="clear"/>
        </w:rPr>
        <w:t>2.3   Коммуникативные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устанавливать и вырабатывать разные точки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аргументировать свою точку зр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задавать вопрос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осуществлять контрол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составлять план текс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rFonts w:eastAsia="Times New Roman"/>
          <w:color w:val="000000"/>
        </w:rPr>
      </w:pPr>
      <w:r>
        <w:rPr>
          <w:color w:val="000000"/>
        </w:rPr>
        <w:t>умение брать на себя инициативу в организации совместного действия (деловое лидерство).</w:t>
      </w:r>
    </w:p>
    <w:p>
      <w:pPr>
        <w:pStyle w:val="TextBody"/>
        <w:spacing w:lineRule="atLeast" w:line="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"/>
        <w:spacing w:lineRule="atLeast" w:line="100"/>
        <w:ind w:left="0" w:right="0" w:firstLine="709"/>
        <w:jc w:val="both"/>
        <w:rPr>
          <w:color w:val="000000"/>
        </w:rPr>
      </w:pPr>
      <w:r>
        <w:rPr>
          <w:rFonts w:eastAsia="Times New Roman"/>
          <w:b/>
          <w:color w:val="00000A"/>
        </w:rPr>
        <w:t>3.  Предметные  результаты:</w:t>
      </w:r>
      <w:r>
        <w:rPr>
          <w:rFonts w:eastAsia="Times New Roman"/>
          <w:color w:val="00000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ключевые проблемы 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связь литературных произведений с эпохой их написания, выявлять заложенные в них вневременные, непреходящие нравственные ценности и их современное звуч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в произведении элементы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ть элементарной литературоведческой терминологией при анализе литературного произве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общаться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ормулировать собственное отношение к произведениям литературы, их оцен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нтерпретировать (в отдельных случаях) изученные литературные произведения;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ind w:left="720" w:right="0" w:hanging="11"/>
        <w:jc w:val="both"/>
        <w:rPr>
          <w:color w:val="000000"/>
        </w:rPr>
      </w:pPr>
      <w:r>
        <w:rPr>
          <w:color w:val="000000"/>
        </w:rPr>
        <w:t>понимать авторскую позицию и своё отношение к н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ринимать на слух литературные произведения разных жанров, осмысленно чита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ть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нимать образ природы литературы как явления словесного искусства; эстетически воспринимать произведения литературы; формировать эстетический вку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онимать русское слово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spacing w:lineRule="atLeast" w:line="100"/>
        <w:ind w:left="720" w:right="0" w:hanging="0"/>
        <w:jc w:val="both"/>
        <w:rPr>
          <w:color w:val="00000A"/>
        </w:rPr>
      </w:pPr>
      <w:r>
        <w:rPr>
          <w:rFonts w:eastAsia="Times New Roman"/>
          <w:b/>
          <w:color w:val="00000A"/>
        </w:rPr>
        <w:t>Обучающиеся  науча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A"/>
        </w:rPr>
        <w:t>понимать образную природу словесного искусства, содержание изученных литературны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авильно, бегло и выразительно читать тексты художественных и публицистических произвед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или отрывки из них наизу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мысленно анализировать изучаемое в школе или прочитанного самостоятельно художественное произведение (сказка, стихотворение, глава повести и п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принадлежности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основывать свое суждение, составлять характеристики героев, аргументированный отзыв о прочитанном произве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роль героя, портрета, описания, детали, авторскую оценку в раскрытии содержании прочитанн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ставлять план изучаемого произве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бъяснять роль художественных особенностей произведения и работать со справочным аппаратом учебн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монологической и диалогической речью, готовить сообщения, докла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ставлять письменный ответ на вопросы, писать сочинения на литературную и свободную те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авторское отношение к героям, сопоставлять высказывания литературоведов, формулиров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сказывать собственное суждение об иллюстрация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поставлять произведения разных видов искусства, писать сочинения по картин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ринимать и анализировать художественный текс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делять смысловые части художественного текста, составлять тезисы и план прочитанног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делять и формулировать тему, идею, проблематику изученного произведения; давать характеристику героям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характеризовать особенности сюжета, композиции, выявлять роль изобразительно-выразитель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опоставлять эпизоды литературных произведений и сравнивать их геро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жать свое отношение к прочитанном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еть различными видами пересказ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роить устные и письменные высказывания в связи с изученным произведе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исать отзывы о самостоятельно прочитанных произведениях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rFonts w:eastAsia="Times New Roman"/>
          <w:b/>
          <w:color w:val="000000"/>
        </w:rPr>
        <w:t xml:space="preserve">             </w:t>
      </w:r>
      <w:r>
        <w:rPr>
          <w:rFonts w:eastAsia="Times New Roman"/>
          <w:b/>
          <w:color w:val="000000"/>
        </w:rPr>
        <w:t>Обучающиеся  получат   возможность   научиться:</w:t>
      </w:r>
    </w:p>
    <w:p>
      <w:pPr>
        <w:pStyle w:val="TextBody"/>
        <w:spacing w:lineRule="atLeast" w:line="0"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0" w:before="0" w:after="0"/>
        <w:ind w:left="0" w:right="0" w:firstLine="709"/>
        <w:jc w:val="both"/>
        <w:rPr>
          <w:color w:val="000000"/>
        </w:rPr>
      </w:pPr>
      <w:r>
        <w:rPr>
          <w:color w:val="00000A"/>
        </w:rPr>
        <w:t>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ть свой круг чтения и оценивать литературные произве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 w:before="0" w:after="0"/>
        <w:ind w:left="0" w:right="0" w:firstLine="709"/>
        <w:jc w:val="both"/>
        <w:rPr>
          <w:rFonts w:eastAsia="Times New Roman"/>
          <w:color w:val="00000A"/>
        </w:rPr>
      </w:pPr>
      <w:r>
        <w:rPr>
          <w:color w:val="000000"/>
        </w:rPr>
        <w:t>находит нужную информацию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TextBody"/>
        <w:spacing w:lineRule="atLeast" w:line="0" w:before="0" w:after="0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hd w:fill="FFFFFF" w:val="clear"/>
        <w:spacing w:lineRule="atLeast" w:line="100" w:before="0" w:after="0"/>
        <w:ind w:left="0" w:right="0"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СОДЕРЖАНИЕ УЧЕБНОГО  ПРЕДМЕТА</w:t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1 часть.</w:t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rStyle w:val="C5"/>
          <w:rFonts w:eastAsia="Times New Roman"/>
          <w:b/>
          <w:color w:val="000000"/>
        </w:rPr>
        <w:t xml:space="preserve"> </w:t>
      </w:r>
      <w:r>
        <w:rPr>
          <w:rStyle w:val="C5"/>
          <w:b/>
          <w:color w:val="000000"/>
        </w:rPr>
        <w:t>Введени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. Устное народное творчество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Предания. Поэтическая автобиография  народа. «Воцарение Ивана Грозного», «Сороки-Ведьмы», «Петр и плотник»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ылины. «Вольга и Микула Селянинович». Киевский цикл былин. Вопло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сила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овгородский цикл былин. «Садко»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 (Для самостоятельного чтения.)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«Калевала»—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  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словицы и поговорки. Народная мудрость пословиц и поговорок. Выражение в них духа народного языка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Гипербола (развитие представлений). Былина. Героический эпос, афористические жанры фольклора. Пословицы, поговорки (развитие представлений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2.  Древнерусская литератур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Поучение» Владимира Мономаха (отрывок), «Повесть о Петре и Февронии Муромских». Нравственные заветы Древней Руси. Внимание к личности, гимн любви и верност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Поучение (начальные представления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Повесть временных лет». Отрывок «О пользе книг». Формирование традиции уважительного отношения к книг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Теория литературы. Летопись (развитие представлений).       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>Раздел 3.  Русская литература XVIII в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ихаил Васильевич Ломоносов. Краткий рассказ об ученом и поэте. «К статуе Петра Великого», «Ода на день восшествия на Всероссийский престол ея Величества государыни Императрицы Елисаветы Петровны 1747 года»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Ода (начальные представления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авриил Романович Державин. Краткий рассказ о поэте. «Река времен в своем стремленьи...», «На птичку...», «Признание». Размышления о смысле жизни, о судьбе. Утверждение необходимости свободы творчеств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4. Русская литература XIX в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Александр Сергеевич Пушкин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Медный всадник» (вступление «На берегу пустынных волн...»), «Песнь о вещем Олеге». Интерес Пушкина к истории России.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Баллада (развитие представлений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Борис Годунов» (сцена в Чудовом монастыре). 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Станционный смотритель»</w:t>
      </w:r>
      <w:r>
        <w:rPr>
          <w:i/>
          <w:color w:val="000000"/>
        </w:rPr>
        <w:t xml:space="preserve">. </w:t>
      </w:r>
      <w:r>
        <w:rPr>
          <w:color w:val="000000"/>
        </w:rPr>
        <w:t>Изображение «маленького человека», его положения в обществе. Пробуждение чело</w:t>
        <w:softHyphen/>
        <w:t xml:space="preserve">веческого достоинства и чувства протеста. Трагическое и гуманистическое в повести. 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Повесть (развитие представлений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Михаил Юрьевич Лермонтов. Краткий рассказ о поэт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Песня про царя Ивана Васильевича, молодого опричника и удалого купца Калашникова». 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Когда волнуется желтеющая нива...», «Молитва», «Ангел».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Фольклоризм литературы (развитие представлений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Николай Васильевич Гоголь.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Тарас Бульба». 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. Особенности изображения людей и природы в повести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Историческая и фольклорная основа произведения. Роды литературы: эпос (развитие понятия). Литературный герой (развитие понятия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Иван Сергеевич Тургенев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Бирюк». Изображение быта крестьян, авторское от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Стихотворения в прозе. «Русский язык». Тургенев о богатстве и красоте русского языка. Родной язык как духовная опора человека. «Близнецы», «Два богача»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Нравственность и человеческие взаимоотношения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Стихотворения в проз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Николай Алексеевич Некрасов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Русские женщины» («Княгиня Трубецкая»),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Размышления у парадного подъезда». Боль поэта за судьбу народа. Своеобразие некрасовской музы. (Для чтения и обсуждения.)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Поэма (развитие понятия). Трехсложные размеры стиха (развитие понятия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 xml:space="preserve">Алексей Константинович Толстой. Слово о поэте.      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 xml:space="preserve">Исторические баллады «Василий Шибанов» и «Михаила Репин». Воспроизведение исторического колорита эпохи. Правда и вымысел. Тема древнерусского «рыцарства», противостоящего самовластию. 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Михаил Евграфович Салтыков-Щедрин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Повесть о том, как один мужик двух генералов прокормил». 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Гротеск (начальные представления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Лев Николаевич Толстой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Детство». Главы из повести: «Классы», «Наталья Саввишна», «Маман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Антон Павлович Чехов. Краткий рассказ о писател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«Злоумышленник». Многогранность комического в рассказах А. П. Чехова. (Для чтения и обсуждения.)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Теория литературы. Сатира и юмор как формы комического (развитие представлений)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b/>
          <w:color w:val="000000"/>
        </w:rPr>
        <w:t xml:space="preserve">Раздел 5. «Край ты мой, родимый край!» 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Стихотворения русских поэтов XIX века о родной природе.</w:t>
      </w:r>
    </w:p>
    <w:p>
      <w:pPr>
        <w:pStyle w:val="TextBody"/>
        <w:spacing w:lineRule="atLeast" w:line="100" w:before="0" w:after="0"/>
        <w:ind w:left="0" w:right="6" w:firstLine="709"/>
        <w:jc w:val="both"/>
        <w:rPr>
          <w:color w:val="000000"/>
        </w:rPr>
      </w:pPr>
      <w:r>
        <w:rPr>
          <w:color w:val="000000"/>
        </w:rPr>
        <w:t>В. Жуковский. «Приход весны»; И. Бунин. «Родина»; А. К. Толстой. «Край ты мой, родимый край...», «Благовест». Поэтическое изображение родной природы и выражение авторского настроения, миросозерцания.</w:t>
      </w:r>
    </w:p>
    <w:p>
      <w:pPr>
        <w:pStyle w:val="TextBody"/>
        <w:spacing w:lineRule="atLeast" w:line="100" w:before="0" w:after="0"/>
        <w:ind w:left="0" w:right="6" w:firstLine="709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>2 часть.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6.  Произведения русских писателей XX в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ван Алексеевич Бунин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Style w:val="C5"/>
          <w:rFonts w:eastAsia="Times New Roman CYR"/>
          <w:color w:val="000000"/>
        </w:rPr>
      </w:pPr>
      <w:r>
        <w:rPr>
          <w:color w:val="000000"/>
        </w:rPr>
        <w:t xml:space="preserve">«Цифры».Воспитание детей в семье. Герой рассказа: сложность взаимопонимания детей и взрослых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rStyle w:val="C5"/>
          <w:rFonts w:eastAsia="Times New Roman CYR"/>
          <w:color w:val="000000"/>
        </w:rPr>
        <w:t>Максим Горький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Детство». Автобиографический характер повести. Изоб</w:t>
        <w:softHyphen/>
        <w:t>ражение «свинцовых мерзостей жизни». Дед Каширин. «Яркое, здоровое, творческое в русской жизни» (Алеша, бабушка, Цыганок, Хорошее Дело). Изображение быта и характеров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Старуха Изергиль» («Легенда о Данко»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Леонид Николаевич Андреев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Кусака». Чувство сострадания к братьям нашим меньшим, бессердечие героев. Гуманистический пафос произведе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ладимир Владимирович Маяковский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Необычайное приключение, бывшее с Владимиром Маяковским летом на даче». Мысли автора о роли поэзии в жизни человека и обществ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Хорошее отношение к лошадям». 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Лирический герой (начальные представления). Обогащение знаний о ритме и рифме. Тоническое стихосложение (начальные представления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ндрей Платонович Платонов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«Юшка». 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В прекрасном и яростном мире». Труд как нравственное содержание человеческой жизни. Идеи доброты, взаимопонимания, жизни для других. Своеобразие языка прозы Платонова (для самостоятельного чтения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орис Леонидович Пастернак. Слово о поэт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Июль», «Никого не будет в доме...». Картины природы, преображенные поэтическим зрением Пастернака. Сравнения и метафоры в художественном мире поэт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Александр Трифонович Твардовский. 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1"/>
        </w:rPr>
      </w:pPr>
      <w:r>
        <w:rPr>
          <w:color w:val="000000"/>
        </w:rPr>
        <w:t>«Снега потемннеют синие...», «Июль», «На дне моей жизни».  Анализ стихотворений. Размышления поэта о неразделимости судьбы человека и народа</w:t>
      </w:r>
      <w:r>
        <w:rPr>
          <w:color w:val="000000"/>
          <w:sz w:val="21"/>
        </w:rPr>
        <w:t>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7. Час мужеств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Интервью с кучастником Великой Отечественной войны Юрием Георгиевичем Разумовским о военной поэз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Героизм, патриотизм, самоотверженность, трудности и радости грозных лет войны в стихотворениях поэтов—участников войны. А. Ахматова «Мужество», Е. М. Винокуров «Москвичи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</w:t>
      </w:r>
      <w:r>
        <w:rPr>
          <w:color w:val="000000"/>
          <w:u w:val="single"/>
        </w:rPr>
        <w:t xml:space="preserve">. </w:t>
      </w:r>
      <w:r>
        <w:rPr>
          <w:color w:val="000000"/>
        </w:rPr>
        <w:t>Публицистика. Интервью как жанр публицистики (начальные представления)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Федор Александрович Абрамов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О чем плачут лошади». Эстетические и нравственно-экологические проблемы, поднятые в рассказ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Литературные традиции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Евгений Иванович Носов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Кукла»(«Акимыч»), «Живое пламя». Сила внутренней, духовной красоты человека. Протест против равнодушия, бездуховности, безразличного отношения к окружающим людям, природ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Юрий Павлович Казаков. Краткий рассказ о писателе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Тихое утро». Взаимоотношения детей, взаимопомощь, взаимовыручка. Особенности характера героев — сельского и городского мальчиков, понимание окружающей природы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PT Sans;Times New Roman" w:hAnsi="PT Sans;Times New Roman" w:cs="PT Sans;Times New Roman"/>
          <w:color w:val="000000"/>
          <w:sz w:val="21"/>
        </w:rPr>
      </w:pPr>
      <w:r>
        <w:rPr>
          <w:color w:val="000000"/>
        </w:rPr>
        <w:t>Дмитрий Сергеевич Лихачев. «Земля родная» (главы из книги). Духовное напутствие молодежи.</w:t>
      </w:r>
    </w:p>
    <w:p>
      <w:pPr>
        <w:pStyle w:val="TextBody"/>
        <w:spacing w:before="0" w:after="150"/>
        <w:jc w:val="both"/>
        <w:rPr>
          <w:rFonts w:ascii="PT Sans;Times New Roman" w:hAnsi="PT Sans;Times New Roman" w:cs="PT Sans;Times New Roman"/>
          <w:color w:val="000000"/>
          <w:sz w:val="21"/>
        </w:rPr>
      </w:pPr>
      <w:r>
        <w:rPr>
          <w:rFonts w:cs="PT Sans;Times New Roman" w:ascii="PT Sans;Times New Roman" w:hAnsi="PT Sans;Times New Roman"/>
          <w:color w:val="000000"/>
          <w:sz w:val="21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 xml:space="preserve">Раздел 8. Писатели улыбаются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Михаил Михайлович Зощенко. Слово о писателе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ссказ «Беда». Смешное и грустное в рассказах писателя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9. «Тихая моя Родина...»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Человек и природа. Стихотворения о Родине, родной природе, собственном восприятии окружающего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В.Я. Брюсов «Первый снег», Ф. Сологуб «Забелелся туман за рекой...», С.А.  Есенин «Топи да болота»,  Н.А.  Заболоцкий «Я воспитан природой суровой»,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Н.М. Рубцов «Тихая моя Родина»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10. Песни на стихи русских поэто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И.А. Гофф «Русское поле», Б. Окуджава. </w:t>
      </w:r>
      <w:r>
        <w:rPr>
          <w:i/>
          <w:color w:val="000000"/>
        </w:rPr>
        <w:t>«</w:t>
      </w:r>
      <w:r>
        <w:rPr>
          <w:color w:val="000000"/>
        </w:rPr>
        <w:t xml:space="preserve">По смоленской дороге...»., А.Н. Вертинский «Доченьки». Лирические размышления о жизни, быстро текущем времени. Светлая грусть переживаний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>Раздел 11. Из литературы народов России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Расул Гамзатов. Краткий рассказ о дагестанском поэте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«Опять за спиною родная земля...», «Я вновь пришел сюда и сам не верю...» (из цикла «Восьмистишия»), «О моей Родине»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здел 12. Зарубежная литература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Роберт Бернс.  Слово о писателе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собенности творчества. «Честная бедность»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Джордж Гордон Байрон. Слово о писателе. 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>«Ты кончил жизни путь, герой!». Гимн герою, павшему в борьбе за свободу Родин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Японские трёхстишия  (хокку). 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Мацуо Басё, Кобаяси Исса.  Изображение жизни природы и жизни человека в их нерасторжимом единстве на фоне круговорота времен года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Особенности жанра хокку (хайку)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. Генри. Слово о писателе.</w:t>
      </w:r>
    </w:p>
    <w:p>
      <w:pPr>
        <w:pStyle w:val="TextBody"/>
        <w:spacing w:before="0" w:after="0"/>
        <w:ind w:left="0" w:right="0" w:firstLine="709"/>
        <w:jc w:val="both"/>
        <w:rPr>
          <w:rStyle w:val="C5"/>
          <w:rFonts w:eastAsia="Times New Roman CYR"/>
          <w:color w:val="000000"/>
        </w:rPr>
      </w:pPr>
      <w:r>
        <w:rPr>
          <w:color w:val="000000"/>
        </w:rPr>
        <w:t>«Дары волхвов». Сила любви и преданности. Жертвенность во имя любви. Смешное и возвышенное в рассказ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rStyle w:val="C5"/>
          <w:rFonts w:eastAsia="Times New Roman CYR"/>
          <w:color w:val="000000"/>
        </w:rPr>
      </w:pPr>
      <w:r>
        <w:rPr>
          <w:rStyle w:val="C5"/>
          <w:rFonts w:eastAsia="Times New Roman CYR"/>
          <w:color w:val="000000"/>
        </w:rPr>
        <w:t>Р. Д. Брэдбери. Слово о писателе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rStyle w:val="C5"/>
          <w:rFonts w:eastAsia="Times New Roman CYR"/>
          <w:color w:val="000000"/>
        </w:rPr>
        <w:t>«Каникулы» 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Теория литературы. Фантастика в художественной литературе (развитие представлений)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Style w:val="C5"/>
          <w:rFonts w:eastAsia="Times New Roman"/>
        </w:rPr>
        <w:t xml:space="preserve"> 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6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"/>
        <w:gridCol w:w="2409"/>
        <w:gridCol w:w="1575"/>
        <w:gridCol w:w="15"/>
        <w:gridCol w:w="4548"/>
        <w:gridCol w:w="3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C5"/>
                <w:color w:val="000000"/>
              </w:rPr>
              <w:t>Введение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изучать содержания параграфа учебника, работать с теоретическим литературоведческим материалом;  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выразительное читать отрывки текста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работать в группах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ть устный или письменный ответ на вопрос с последующей взаимопроверкой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439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ть таблицы «Жанровые признаки произведений устного народного творчества»;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>- составлять тезисный план по теме «Обрядовый фольклор»; - составление конспекта «Жанровое своеобразие фольклорной и литературной ветвей словесного искусства».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оставлять тезисный план по теме «Пословицы и поговорки»;  </w:t>
            </w:r>
          </w:p>
          <w:p>
            <w:pPr>
              <w:pStyle w:val="TextBody"/>
              <w:spacing w:lineRule="atLeast" w:line="20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ботать в парах сильный – слабый по теме «Устное или письменное сочинение по пословице или поговорке».                    - выполнять задания по теме «Загадки»; - устный монологический ответ на проблемный вопрос с последующей взаимопроверкой при консультативной помощи учителя;                                               - выразительно читать с последующим устным его рецензированием.      </w:t>
            </w:r>
          </w:p>
          <w:p>
            <w:pPr>
              <w:pStyle w:val="TextBody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ерусская литература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A"/>
              </w:rPr>
            </w:pPr>
            <w:r>
              <w:rPr/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A"/>
              </w:rPr>
            </w:pPr>
            <w:r>
              <w:rPr>
                <w:color w:val="00000A"/>
              </w:rPr>
              <w:t>- изучать содержание парагра</w:t>
            </w:r>
            <w:r>
              <w:rPr>
                <w:color w:val="000000"/>
              </w:rPr>
              <w:t>фа учебника;                                                                  - работать с теоретическим литературоведческим материалом;                     - работать по алгоритму выполнения задания по теме урока;                                                             - выразительно читать произведения;        - работать в группах;                                            - составлять устный или письменный ответ  на вопрос с последующей взаимопроверкой;                                                   - искать  незнакомые слова и определения, их значения с помощью справочной литературы.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литература XVIII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A"/>
              </w:rPr>
            </w:pPr>
            <w:r>
              <w:rPr>
                <w:color w:val="000000"/>
              </w:rPr>
              <w:t xml:space="preserve">- изучать содержание  параграфа учебника;                                                           - работать с теоретическим литературоведческим материалом по теме «Басня»;                                                    - составлять тезисный  план статьи;              - пересказывать по плану;                                        - выразительно читать басни;                      - давать характеристику героям басни.                      </w:t>
            </w:r>
          </w:p>
          <w:p>
            <w:pPr>
              <w:pStyle w:val="Normal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ая литература XIX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- изучать содержание параграфа учебника;                                                      - работать с теоретическим литературоведческим материалом (основные понятия «повествователь», «цикл повестей», «композиция повести»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- выразительное читать стихотворения;                   - самостоятельное определять художественные функции фольклорных образов;                                                            - </w:t>
            </w:r>
            <w:r>
              <w:rPr>
                <w:color w:val="00000A"/>
              </w:rPr>
              <w:t>и</w:t>
            </w:r>
            <w:r>
              <w:rPr>
                <w:color w:val="000000"/>
              </w:rPr>
              <w:t>ндивидуально и парно работать с дидактическим материалом</w:t>
            </w:r>
            <w:r>
              <w:rPr/>
              <w:t xml:space="preserve"> ;                         -  </w:t>
            </w:r>
            <w:r>
              <w:rPr>
                <w:color w:val="000000"/>
              </w:rPr>
              <w:t xml:space="preserve">определять функции антитезы в сюжетно- композиционной организации повести;                                                            - </w:t>
            </w:r>
            <w:r>
              <w:rPr/>
              <w:t xml:space="preserve"> с</w:t>
            </w:r>
            <w:r>
              <w:rPr>
                <w:color w:val="000000"/>
              </w:rPr>
              <w:t xml:space="preserve">оставлять сравнительную характеристику героев;                                - составлять тезисный план для пересказа отрывков повести;                                         </w:t>
            </w:r>
            <w:r>
              <w:rPr/>
              <w:t xml:space="preserve"> - р</w:t>
            </w:r>
            <w:r>
              <w:rPr>
                <w:color w:val="000000"/>
              </w:rPr>
              <w:t xml:space="preserve">азвивать понятия о сказе (подбор цитатных примеров при составлении ответа на проблемный вопрос);                        - </w:t>
            </w:r>
            <w:r>
              <w:rPr/>
              <w:t xml:space="preserve"> </w:t>
            </w:r>
            <w:r>
              <w:rPr>
                <w:color w:val="000000"/>
              </w:rPr>
              <w:t>заполнять таблицы «Приёмы комического»</w:t>
            </w:r>
            <w:r>
              <w:rPr/>
              <w:t xml:space="preserve"> ;                                                           - </w:t>
            </w:r>
            <w:r>
              <w:rPr>
                <w:color w:val="000000"/>
              </w:rPr>
              <w:t>искать материалы о биографии и творчестве писателя с использованием справочной литературы  и ресурсов Интерне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Край ты мой, родимый край!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/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- выразительно читать стихотворение с последующим его рецензированием, участвовать в коллективном диалоге;                  - </w:t>
            </w:r>
            <w:r>
              <w:rPr>
                <w:rFonts w:eastAsia="Times New Roman"/>
                <w:color w:val="00000A"/>
              </w:rPr>
              <w:t xml:space="preserve"> и</w:t>
            </w:r>
            <w:r>
              <w:rPr>
                <w:color w:val="000000"/>
              </w:rPr>
              <w:t>ндивидуально и парно работать с дидактическим материалом</w:t>
            </w:r>
            <w:r>
              <w:rPr/>
              <w:t xml:space="preserve"> ;                         - </w:t>
            </w:r>
            <w:r>
              <w:rPr>
                <w:color w:val="000000"/>
              </w:rPr>
              <w:t>составлять словари средств выразительности в стихотворениях поэтов;</w:t>
            </w:r>
            <w:r>
              <w:rPr/>
              <w:t xml:space="preserve">                                                           - </w:t>
            </w:r>
            <w:r>
              <w:rPr>
                <w:color w:val="000000"/>
              </w:rPr>
              <w:t>анализировать и  изучать стихотворения по алгоритму с последующей самопроверкой;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русских писателей XX в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- изучать содержание параграфа учебника;                                                         - работать с теоретическим литературоведческим материалом по теме: «Литературный портрет писателя »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>- составлять конспект статьи учебника;     - подбирать цитатные примеры, иллюстрирующие жанровые особенности рассказа</w:t>
            </w:r>
            <w:r>
              <w:rPr>
                <w:rFonts w:eastAsia="Times New Roman"/>
                <w:color w:val="00000A"/>
              </w:rPr>
              <w:t xml:space="preserve">;                                                            - </w:t>
            </w:r>
            <w:r>
              <w:rPr>
                <w:rFonts w:eastAsia="Times New Roman"/>
                <w:color w:val="000000"/>
              </w:rPr>
              <w:t>составлять таблицу «Нравственная оценка героев»;                                                 - составлять тезисный план  для пересказа текста;                                                             - выразительно читать, создавать собственные иллюстрации к рассказам;                - выделять этапы  развития сюжета, характеристику  героев рассказа и их нравственную оценку;                                                                   - работать в парах по теме: «Языковые средства выразительности»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 мужества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A"/>
              </w:rPr>
            </w:pPr>
            <w:r>
              <w:rPr/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A"/>
              </w:rPr>
              <w:t xml:space="preserve">- </w:t>
            </w:r>
            <w:r>
              <w:rPr>
                <w:color w:val="000000"/>
              </w:rPr>
              <w:t xml:space="preserve">выразительно читать стихотворения о войне;                                                                - </w:t>
            </w:r>
            <w:r>
              <w:rPr>
                <w:color w:val="00000A"/>
              </w:rPr>
              <w:t xml:space="preserve"> </w:t>
            </w:r>
            <w:r>
              <w:rPr>
                <w:color w:val="000000"/>
              </w:rPr>
              <w:t xml:space="preserve">анализировать поэтический текст;                    - </w:t>
            </w:r>
            <w:r>
              <w:rPr/>
              <w:t xml:space="preserve"> </w:t>
            </w:r>
            <w:r>
              <w:rPr>
                <w:color w:val="000000"/>
              </w:rPr>
              <w:t>подбирать цитаты  к теме «Роль антитезы в стихотворениях о войне»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атели улыбаются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rPr>
                <w:color w:val="433B32"/>
              </w:rPr>
            </w:pPr>
            <w:r>
              <w:rPr>
                <w:color w:val="000000"/>
              </w:rPr>
              <w:t>- изучать содержание параграфа учебника, работать с теоретическим литературоведческим материалом;                 - устно  рассказывать о поэтах;                         - в</w:t>
            </w:r>
            <w:r>
              <w:rPr>
                <w:color w:val="433B32"/>
              </w:rPr>
              <w:t>ыразительно читать;                                    - анализировать текст.</w:t>
            </w:r>
          </w:p>
          <w:p>
            <w:pPr>
              <w:pStyle w:val="TextBody"/>
              <w:spacing w:before="0" w:after="0"/>
              <w:rPr>
                <w:rFonts w:eastAsia="Times New Roman"/>
                <w:color w:val="433B32"/>
              </w:rPr>
            </w:pPr>
            <w:r>
              <w:rPr>
                <w:rFonts w:eastAsia="Times New Roman"/>
                <w:color w:val="433B32"/>
              </w:rPr>
              <w:t xml:space="preserve">                                   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Тихая моя Родина...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4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зучать содержание параграфа учебника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выразительно читать стихотворения</w:t>
            </w:r>
            <w:r>
              <w:rPr/>
              <w:t>;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поэтический текст;</w:t>
            </w:r>
            <w:r>
              <w:rPr/>
              <w:t xml:space="preserve">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работать в парах по теме «Языковые средства выразительности»</w:t>
            </w:r>
            <w:r>
              <w:rPr/>
              <w:t xml:space="preserve"> ;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устно отвечать на вопросы с использованием  цитирования;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дбирать цитаты, иллюстрирующие средства создания поэтических образов. 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color w:val="000000"/>
              </w:rPr>
              <w:t xml:space="preserve">Песни на стихи русских поэто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- изучать содержание параграфа учебника, работать с теоретическим литературоведческим материалом;                 - устно  рассказывать о поэтах;                         - в</w:t>
            </w:r>
            <w:r>
              <w:rPr>
                <w:color w:val="433B32"/>
              </w:rPr>
              <w:t xml:space="preserve">ыразительно читать;                                    - анализировать текст.                                                   </w:t>
            </w:r>
            <w:r>
              <w:rPr>
                <w:color w:val="000000"/>
              </w:rPr>
              <w:t xml:space="preserve">                              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242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литературы народов Росси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- изучать содержание параграфа учебника;                                                                                                 - в</w:t>
            </w:r>
            <w:r>
              <w:rPr>
                <w:color w:val="433B32"/>
              </w:rPr>
              <w:t>ыразительно читать;                                    - анализировать текст.</w:t>
            </w:r>
            <w:r>
              <w:rPr>
                <w:color w:val="000000"/>
              </w:rPr>
              <w:t xml:space="preserve">                                                          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рубежная литература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 xml:space="preserve">- изучать содержание параграфа учебника;                                                                           - выразительно читать с рецензированием;                                          </w:t>
            </w:r>
            <w:r>
              <w:rPr>
                <w:color w:val="000000"/>
              </w:rPr>
              <w:t xml:space="preserve">                                                                                       - составлять тезисный план для пересказа эпизодов;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анализировать  текст, объяснять смысл названия рассказа, фольклорные традиции, понимать внутренний мир героев.                                                        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jc w:val="both"/>
        <w:rPr/>
      </w:pPr>
      <w:r>
        <w:rPr/>
      </w:r>
    </w:p>
    <w:tbl>
      <w:tblPr>
        <w:tblW w:w="9708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34"/>
        <w:gridCol w:w="3825"/>
        <w:gridCol w:w="1837"/>
        <w:gridCol w:w="179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 раздел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ические 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(и/или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ведение.  (1 час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1. Устное народное творчество</w:t>
            </w:r>
            <w:r>
              <w:rPr>
                <w:rFonts w:eastAsia="Times New Roman CYR"/>
                <w:b/>
                <w:bCs/>
              </w:rPr>
              <w:t xml:space="preserve">. </w:t>
            </w:r>
            <w:r>
              <w:rPr>
                <w:b/>
              </w:rPr>
              <w:t>(6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ания. Поэтическая автобиография  народа. «Воцарение Ивана Грозного», «Сороки-Ведьмы», «Петр и плотник».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ылины. «Вольга и Микула Селянинович». Киевский цикл былин. Вопло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сила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ий цикл былин. «Садко»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Калевала»—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 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овицы и поговорки. Народная мудрость пословиц и поговорок. Выражение в них духа народного языка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Гипербола (развитие представлений). Былина. Героический эпос, афористические жанры фольклора. Пословицы, поговорки (развитие представлений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Раздел 2. Древнерусская литература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 xml:space="preserve"> (2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учение» Владимира Мономаха (отрывок), «Повесть о Петре и Февронии Муромских». Нравственные заветы Древней Руси. Внимание к личности, гимн любви и верност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Поучение (начальные представления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весть временных лет». Отрывок «О пользе книг». Формирование традиции уважительного отношения к книг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ия литературы. Летопись (развитие представлений).  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Раздел 3.  Русская литература XVIII в.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 xml:space="preserve"> (4 часа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хаил Васильевич Ломоносов. Краткий рассказ об ученом и поэте. «К статуе Петра Великого»,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Ода (начальные представления).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Ода на день восшествия на Всероссийский престол ея Величества государыни Императрицы Елисаветы Петровны 1747 года»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ил Романович Державин. Краткий рассказ о поэте. «Река времен в своем стремленьи...», «На птичку...», «Признание». Размышления о смысле жизни, о судьбе. Утверждение необходимости свободы творчеств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Контрольная работа по теме: «Русская литература 18 в.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дел 4. Русская литература XIX в. </w:t>
            </w:r>
            <w:r>
              <w:rPr>
                <w:b/>
              </w:rPr>
              <w:t>(25 часов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Александр Сергеевич Пушкин. Краткий рассказ о писателе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Медный всадник» (вступление «На берегу пустынных волн...»), 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еснь о вещем Олеге». Интерес Пушкина к истории России. </w:t>
            </w:r>
          </w:p>
          <w:p>
            <w:pPr>
              <w:pStyle w:val="Normal"/>
              <w:spacing w:lineRule="atLeast" w:line="10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тописный источник «Песни о вещем Олеге». Особенности композиции. Своеобразие языка. </w:t>
            </w:r>
          </w:p>
          <w:p>
            <w:pPr>
              <w:pStyle w:val="Normal"/>
              <w:spacing w:lineRule="atLeast" w:line="10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мысл сопоставления Олега и волхва. Художественное воспроизведение быта и нравов Древней Руси.                        Теория литературы. Баллада (развитие представлений). «Борис Годунов» (сцена в Чудовом монастыре)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нционный смотритель». Изображение «маленького человека», его положения в обществе. Пробуждение человеческого достоинства и чувства протеста. Трагическое и гуманистическое в повести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"А.С. Пушкин"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Теория литературы. Повесть (развитие представлений).Михаил Юрьевич Лермонтов. Краткий рассказ о поэте. Теория литературы. Фольклоризм литературы (развитие представлений). «Когда волнуется желтеющая нива...», «Молитва», «Ангел». 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Песня про царя Ивана Васильевича, молодого опричника и удалого купца Калашникова». 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й Васильевич Гоголь.Краткий рассказ о писателе. Теория литературы. Историческая и фольклорная основа произведения. Роды литературы: эпос (развитие понятия). Литературный герой (развитие понятия). «Тарас Бульба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изм и самоотверженность Тараса и его товарищей-запорожцев в борьбе за освобождение родной земл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поставление Остапа Андрию, смысл этого противопоставл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изображения людей и природы в пове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триотический пафос пове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Тарас Бульба». Прославление боевого товарищества, осуждение предательства.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 Сергеевич Тургенев. Краткий рассказ о писателе.</w:t>
            </w:r>
          </w:p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Стихотворения в проз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Бирюк». Изображение быта крестьян, авторское отношение к бесправным и обездоленным. Мастерство в изображении пейзажа. Художественные особенности рассказ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отворения в прозе. «Русский язык». Тургенев о богатстве и красоте русского языка. Родной язык как духовная опора человека. «Близнецы», «Два богача». Нравственность и человеческие взаимоотнош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й Алексеевич Некрасов. Краткий рассказ о писателе. Теория литературы. Поэма (развитие понятия). Трехсложные размеры стиха (развитие понятия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Русские женщины» («Княгиня Трубецкая»),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 Некрасов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Calibri"/>
                <w:color w:val="000000"/>
              </w:rPr>
            </w:pPr>
            <w:r>
              <w:rPr/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«Размышления у парадного подъезда». Боль поэта за судьбу народа. Своеобразие некрасовской музы. (Для чтения и обсуждения.)</w:t>
            </w:r>
          </w:p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ексей Константинович Толстой. Слово о поэте.      </w:t>
            </w:r>
          </w:p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ие баллады «Василий Шибанов» и «Михаила Репин». Воспроизведение исторического колорита эпохи. Правда и вымысел. Тема древнерусского «рыцарства», противостоящего самовластию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/>
            </w:pPr>
            <w:r>
              <w:rPr>
                <w:color w:val="000000"/>
              </w:rPr>
              <w:t>Михаил Евграфович Салтыков-Щедрин. Краткий рассказ о писателе. «Повесть о том, как один мужик двух генералов прокормил».</w:t>
            </w:r>
            <w:r>
              <w:rPr/>
              <w:t xml:space="preserve"> </w:t>
            </w:r>
            <w:r>
              <w:rPr>
                <w:color w:val="000000"/>
              </w:rPr>
              <w:t>Нравственные пороки общества. Паразитизм генералов, трудолюбие и сметливость мужика. Осуждение покорности мужика. Сатира в «Повести...». Теория литературы. Гротеск (начальные представления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в Николаевич Толстой. Краткий рассказ о писателе. «Детство». Главы из повести: «Классы», «Наталья Саввишна», «Маман» и др. Взаимоотношения детей и взрослых. Проявления чувств героя, беспощадность к себе, анализ собственных поступков. Теория литературы. Автобиографическое художественное произведение (развитие понятия). Герой-повествователь (развитие понятия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 Павлович Чехов. Краткий рассказ о писателе. «Хамелеон». Живая картина нравов. Осмеяние трусости и угодничества. Смысл названия рассказа. «Говорящие фамилии» как средство юмористической характеристики. «Злоумышленник». Многогранность комического в рассказах А. П. Чехова. (Для чтения и обсуждения.) Теория литературы. Сатира и юмор как формы комического (развитие представлений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        « Русская литература XIX в.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>Раздел 5. «Край ты мой, родимый край!»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</w:rPr>
              <w:t>(1   час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Стихотворения русских поэтов XIX века о родной природе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Жуковский. «Приход весны»; И. Бунин. «Родина»; А. К. Толстой. «Край ты мой, родимый край...», «Благовест». Поэтическое изображение родной природы и выражение авторского настроения, миросозерцания.</w:t>
            </w:r>
          </w:p>
          <w:p>
            <w:pPr>
              <w:pStyle w:val="TextBody"/>
              <w:spacing w:lineRule="atLeast" w:line="100" w:before="0" w:after="0"/>
              <w:ind w:left="0" w:right="6" w:hanging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  <w:color w:val="000000"/>
              </w:rPr>
              <w:t xml:space="preserve">Раздел 6.  Произведения русских писателей XX в. </w:t>
            </w:r>
            <w:r>
              <w:rPr>
                <w:b/>
              </w:rPr>
              <w:t>(14 часов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 Алексеевич Бунин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</w:rPr>
              <w:t xml:space="preserve">«Цифры».Воспитание детей в семье. Герой рассказа: сложность взаимопонимания детей и взрослых. 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Style w:val="C5"/>
                <w:rFonts w:eastAsia="Times New Roman CYR"/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Style w:val="C5"/>
                <w:rFonts w:eastAsia="Times New Roman CYR"/>
                <w:color w:val="000000"/>
              </w:rPr>
              <w:t>Максим Горький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Понятие о теме и идее произведения (начальные представления). Портрет как средство характеристики геро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Детство». Автобиографический характер повести.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жение «свинцовых мерзостей жизни». Дед Каширин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Яркое, здоровое, творческое в русской жизни» (Алеша, бабушка, Цыганок, Хорошее Дело). Изображение быта и характеров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руха Изергиль» («Легенда о Данко»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онид Николаевич Андреев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Кусака». Чувство сострадания к братьям нашим меньшим, бессердечие героев. Гуманистический пафос произведения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Владимирович Маяковский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Необычайное приключение, бывшее с Владимиром Маяковским летом на даче». Мысли автора о роли поэзии в жизни человека и обществ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Хорошее отношение к лошадям». Два взгляда на мир: безразличие, бессердечие мещанина и гуманизм, доброта, сострадание лирического героя стихотвор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. Лирический герой (начальные представления). Обогащение знаний о ритме и рифме. Тоническое стихосложение (начальные представления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дрей Платонович Платонов. Краткий рассказ о писателе. «Юшка». 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В прекрасном и яростном мире». Труд как нравственное содержание человеческой жизни. Идеи доброты, взаимопонимания, жизни для других. Своеобразие языка прозы Платонова.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 Леонидович Пастернак. Слово о поэте. «Июль», «Никого не будет в доме...». Картины природы, преображенные поэтическим зрением Пастернака. Сравнения и метафоры в художественном мире поэ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Трифонович Твардовский. 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ышления поэта о неразделимости судьбы человека и народ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Снега потемнеют синие...», «Июль», «На дне моей жизни».  Анализ стихотвор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«Произведения русских писателей XX 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7. Час мужества. </w:t>
            </w:r>
            <w:r>
              <w:rPr>
                <w:b/>
              </w:rPr>
              <w:t xml:space="preserve"> (3 часа)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вью с кучастником Великой Отечественной войны Юрием Георгиевичем Разумовским о военной поэз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изм, патриотизм, самоотверженность, трудности и радости грозных лет войны в стихотворениях поэтов—участников войны. А. Ахматова «Мужество», Е. М. Винокуров «Москвичи»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литературы</w:t>
            </w:r>
            <w:r>
              <w:rPr>
                <w:color w:val="000000"/>
                <w:u w:val="single"/>
              </w:rPr>
              <w:t xml:space="preserve">. </w:t>
            </w:r>
            <w:r>
              <w:rPr>
                <w:color w:val="000000"/>
              </w:rPr>
              <w:t>Публицистика. Интервью как жанр публицистики (начальные представления)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ор Александрович Абрамов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О чем плачут лошади». Эстетические и нравственно-экологические проблемы, поднятые в рассказ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PT Sans;Times New Roman" w:hAnsi="PT Sans;Times New Roman" w:cs="PT Sans;Times New Roman"/>
                <w:color w:val="000000"/>
                <w:sz w:val="21"/>
              </w:rPr>
            </w:pPr>
            <w:r>
              <w:rPr>
                <w:color w:val="000000"/>
              </w:rPr>
              <w:t>Теория литературы.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Литературные традиции.</w:t>
            </w:r>
          </w:p>
          <w:p>
            <w:pPr>
              <w:pStyle w:val="TextBody"/>
              <w:spacing w:lineRule="atLeast" w:line="100" w:before="0" w:after="0"/>
              <w:ind w:left="0" w:right="0" w:firstLine="709"/>
              <w:jc w:val="both"/>
              <w:rPr>
                <w:rFonts w:ascii="PT Sans;Times New Roman" w:hAnsi="PT Sans;Times New Roman" w:cs="PT Sans;Times New Roman"/>
                <w:color w:val="000000"/>
                <w:sz w:val="21"/>
              </w:rPr>
            </w:pPr>
            <w:r>
              <w:rPr>
                <w:rFonts w:cs="PT Sans;Times New Roman" w:ascii="PT Sans;Times New Roman" w:hAnsi="PT Sans;Times New Roman"/>
                <w:color w:val="000000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PT Sans;Times New Roman" w:hAnsi="PT Sans;Times New Roman" w:cs="PT Sans;Times New Roman"/>
                <w:color w:val="000000"/>
                <w:sz w:val="21"/>
              </w:rPr>
            </w:pPr>
            <w:r>
              <w:rPr>
                <w:rFonts w:cs="PT Sans;Times New Roman" w:ascii="PT Sans;Times New Roman" w:hAnsi="PT Sans;Times New Roman"/>
                <w:color w:val="000000"/>
                <w:sz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 CYR"/>
                <w:bCs/>
                <w:color w:val="231F20"/>
              </w:rPr>
            </w:pPr>
            <w:r>
              <w:rPr/>
              <w:t>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 CYR"/>
                <w:bCs/>
                <w:color w:val="231F20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вгений Иванович Носов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Кукла»(«Акимыч»), «Живое пламя». Сила внутренней, духовной красоты человека. Протест против равнодушия, бездуховности, безразличного отношения к окружающим людям, природ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й Павлович Казаков. Краткий рассказ о писател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Тихое утро». Взаимоотношения детей, взаимопомощь, взаимовыручка. Особенности характера героев — сельского и городского мальчиков, понимание окружающей природы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Сергеевич Лихачев. «Земля родная» (главы из книги). Духовное напутствие молодеж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iCs/>
        </w:rPr>
      </w:pPr>
      <w:r>
        <w:rPr>
          <w:b/>
          <w:bCs/>
          <w:color w:val="000000"/>
        </w:rPr>
        <w:t>Раздел 8. Писатели улыбаются.  (1 час )</w:t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tbl>
      <w:tblPr>
        <w:tblW w:w="9662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275"/>
        <w:gridCol w:w="3825"/>
        <w:gridCol w:w="1838"/>
        <w:gridCol w:w="1749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хаил Михайлович Зощенко. Слово о писателе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 «Беда». Смешное и грустное в рассказах писателя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 9. «Тихая моя Родина...» </w:t>
      </w:r>
      <w:r>
        <w:rPr>
          <w:b/>
          <w:color w:val="000000"/>
        </w:rPr>
        <w:t xml:space="preserve">  ( 2 часа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62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256"/>
        <w:gridCol w:w="3825"/>
        <w:gridCol w:w="1857"/>
        <w:gridCol w:w="1749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ловек и природа. Стихотворения о Родине, родной природе, собственном восприятии окружающего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Я. Брюсов «Первый снег», Ф. Сологуб «Забелелся туман за рекой...», С.А.  Есенин «Топи да болота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9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.А.  Заболоцкий «Я воспитан природой суровой»,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.М. Рубцов «Тихая моя Родина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здел 10. Песни на стихи русских поэто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. </w:t>
      </w:r>
      <w:r>
        <w:rPr>
          <w:b/>
          <w:color w:val="000000"/>
        </w:rPr>
        <w:t>(1 час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2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37"/>
        <w:gridCol w:w="3825"/>
        <w:gridCol w:w="1857"/>
        <w:gridCol w:w="1749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.А. Гофф «Русское поле», Б. Окуджава. </w:t>
            </w:r>
            <w:r>
              <w:rPr>
                <w:i/>
                <w:color w:val="000000"/>
              </w:rPr>
              <w:t>«</w:t>
            </w:r>
            <w:r>
              <w:rPr>
                <w:color w:val="000000"/>
              </w:rPr>
              <w:t xml:space="preserve">По смоленской дороге...»., А.Н. Вертинский «Доченьки». Лирические размышления о жизни, быстро текущем времени. Светлая грусть переживаний. </w:t>
            </w:r>
          </w:p>
          <w:p>
            <w:pPr>
              <w:pStyle w:val="TextBody"/>
              <w:spacing w:lineRule="atLeast" w:line="200" w:before="0" w:after="0"/>
              <w:ind w:left="0" w:righ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1.  Из литературы народов России. (1 час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4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19"/>
        <w:gridCol w:w="3825"/>
        <w:gridCol w:w="1875"/>
        <w:gridCol w:w="1731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ул Гамзатов. Краткий рассказ о дагестанском поэт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Опять за спиною родная земля...», «Я вновь пришел сюда и сам не верю...» (из цикла «Восьмистишия»), «О моей Родине»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center"/>
        <w:rPr>
          <w:color w:val="000000"/>
        </w:rPr>
      </w:pPr>
      <w:r>
        <w:rPr>
          <w:b/>
          <w:color w:val="000000"/>
        </w:rPr>
        <w:t>Раздел 12.  Зарубежная литература.  (6 часов)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4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"/>
        <w:gridCol w:w="1219"/>
        <w:gridCol w:w="3825"/>
        <w:gridCol w:w="1875"/>
        <w:gridCol w:w="1731"/>
      </w:tblGrid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берт Бернс.  Слово о писателе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творчества. «Честная бедность»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жордж Гордон Байрон. Слово о писателе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Ты кончил жизни путь, герой!». Гимн герою, павшему в борьбе за свободу Родины.</w:t>
            </w:r>
          </w:p>
          <w:p>
            <w:pPr>
              <w:pStyle w:val="TextBody"/>
              <w:spacing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понские трёхстишия  (хокку). .</w:t>
            </w:r>
          </w:p>
          <w:p>
            <w:pPr>
              <w:pStyle w:val="TextBody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color w:val="000000"/>
              </w:rPr>
              <w:t>Мацуо Басё, Кобаяси Исса.  Изображение жизни природы и жизни человека в их нерасторжимом единстве на фоне круговорота времен года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Теория литературы. Особенности жанра хокку (хайку)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. Генри. Слово о писател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Дары волхвов». Сила любви и преданности. Жертвенность во имя любви. Смешное и возвышенное в рассказ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Style w:val="C5"/>
                <w:rFonts w:eastAsia="Times New Roman CYR"/>
                <w:color w:val="000000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rStyle w:val="C5"/>
                <w:rFonts w:eastAsia="Times New Roman CYR"/>
                <w:color w:val="000000"/>
              </w:rPr>
            </w:pPr>
            <w:r>
              <w:rPr>
                <w:rStyle w:val="C5"/>
                <w:rFonts w:eastAsia="Times New Roman CYR"/>
                <w:color w:val="000000"/>
              </w:rPr>
              <w:t>Р. Д. Брэдбери. Слово о писателе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Style w:val="C5"/>
                <w:rFonts w:eastAsia="Times New Roman CYR"/>
                <w:color w:val="000000"/>
              </w:rPr>
            </w:pPr>
            <w:r>
              <w:rPr>
                <w:rStyle w:val="C5"/>
                <w:rFonts w:eastAsia="Times New Roman CYR"/>
                <w:color w:val="000000"/>
              </w:rPr>
              <w:t>Теория литературы. Фантастика в художественной литературе (развитие представлений).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Style w:val="C5"/>
                <w:rFonts w:eastAsia="Times New Roman CYR"/>
                <w:color w:val="000000"/>
              </w:rPr>
              <w:t>«Каникулы» Фантастические рассказы Рея Брэдбери как выражение стремления уберечь людей от зла и опасности на Земле. Мечта о чудесной победе добра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Style w:val="C5"/>
                <w:rFonts w:eastAsia="Times New Roman CYR"/>
                <w:color w:val="000000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rStyle w:val="C5"/>
                <w:rFonts w:eastAsia="Times New Roman CYR"/>
                <w:color w:val="000000"/>
              </w:rPr>
              <w:t>Итоговая контрольная работа по теме: «Курс литературы, изученной в 7 классе»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7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67 часов.</w:t>
            </w:r>
          </w:p>
        </w:tc>
      </w:tr>
    </w:tbl>
    <w:p>
      <w:pPr>
        <w:pStyle w:val="TextBody"/>
        <w:spacing w:lineRule="atLeast" w:line="200"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left="0" w:right="0"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ОГЛАСОВАНО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Протокол заседания МО учителей гуманитарного цикла</w:t>
      </w:r>
    </w:p>
    <w:p>
      <w:pPr>
        <w:pStyle w:val="Normal"/>
        <w:rPr>
          <w:iCs/>
        </w:rPr>
      </w:pPr>
      <w:r>
        <w:rPr>
          <w:iCs/>
        </w:rPr>
        <w:t xml:space="preserve">от «30» августа 2021 г. № </w:t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ind w:left="0" w:right="0"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ГЛАСОВАНО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Заместитель директора по УВР ________________________/К.А. Лебедева/</w:t>
      </w:r>
    </w:p>
    <w:p>
      <w:pPr>
        <w:pStyle w:val="Normal"/>
        <w:rPr>
          <w:iCs/>
        </w:rPr>
      </w:pPr>
      <w:r>
        <w:rPr>
          <w:iCs/>
        </w:rPr>
        <w:t>«31» августа 2021 г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Sans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 2" w:hAnsi="Wingdings 2" w:cs="Wingdings 2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  <w:lang w:val="ru-RU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z w:val="24"/>
        <w:shd w:fill="FFFFFF" w:val="cle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lang w:val="ru-RU"/>
    </w:rPr>
  </w:style>
  <w:style w:type="character" w:styleId="WW8Num10z0">
    <w:name w:val="WW8Num10z0"/>
    <w:qFormat/>
    <w:rPr>
      <w:rFonts w:ascii="Symbol" w:hAnsi="Symbol" w:cs="OpenSymbol;Arial Unicode MS"/>
      <w:position w:val="0"/>
      <w:sz w:val="24"/>
      <w:sz w:val="24"/>
      <w:shd w:fill="FFFFFF" w:val="clear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 2" w:hAnsi="Wingdings 2" w:cs="Wingdings 2"/>
      <w:caps w:val="false"/>
      <w:smallCaps w:val="false"/>
      <w:strike w:val="false"/>
      <w:dstrike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b/>
      <w:bCs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position w:val="0"/>
      <w:sz w:val="24"/>
      <w:sz w:val="24"/>
      <w:shd w:fill="FFFFFF" w:val="clear"/>
      <w:vertAlign w:val="baselin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bCs/>
      <w:caps w:val="false"/>
      <w:smallCaps w:val="false"/>
      <w:strike w:val="false"/>
      <w:dstrike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b/>
      <w:bCs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  <w:bCs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  <w:bCs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C4">
    <w:name w:val="c4"/>
    <w:basedOn w:val="1"/>
    <w:qFormat/>
    <w:rPr/>
  </w:style>
  <w:style w:type="character" w:styleId="C5">
    <w:name w:val="c5"/>
    <w:basedOn w:val="1"/>
    <w:qFormat/>
    <w:rPr/>
  </w:style>
  <w:style w:type="character" w:styleId="C14">
    <w:name w:val="c14"/>
    <w:basedOn w:val="1"/>
    <w:qFormat/>
    <w:rPr/>
  </w:style>
  <w:style w:type="character" w:styleId="C34">
    <w:name w:val="c34"/>
    <w:basedOn w:val="1"/>
    <w:qFormat/>
    <w:rPr/>
  </w:style>
  <w:style w:type="character" w:styleId="C17">
    <w:name w:val="c17"/>
    <w:basedOn w:val="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42:00Z</dcterms:created>
  <dc:creator>Inna</dc:creator>
  <dc:description/>
  <dc:language>en-US</dc:language>
  <cp:lastModifiedBy>Пользователь Windows</cp:lastModifiedBy>
  <cp:lastPrinted>2021-10-31T18:19:00Z</cp:lastPrinted>
  <dcterms:modified xsi:type="dcterms:W3CDTF">2021-10-30T19:19:00Z</dcterms:modified>
  <cp:revision>5</cp:revision>
  <dc:subject/>
  <dc:title/>
</cp:coreProperties>
</file>