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РОДНОЙ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 по  родной литературе  для 7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 родной  литературе для 5-9 классов </w:t>
      </w:r>
      <w:r>
        <w:rPr>
          <w:rFonts w:eastAsia="Times New Roman CYR"/>
          <w:color w:val="000000"/>
        </w:rPr>
        <w:t>О. М. Александрова, М.А. Аристова, Н.В. Беляева</w:t>
      </w:r>
      <w:r>
        <w:rPr>
          <w:rFonts w:eastAsia="Times New Roman CYR"/>
        </w:rPr>
        <w:t>, - М.: Просвещение, 2021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hd w:fill="FFFFFF" w:val="clear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обучающихся к саморазвитию и самообразованию на основе мотивации к обучению и познанию, уважительное отношение к труд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.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навыками смыслового чт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Коммуникативные: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ind w:left="0" w:right="0" w:firstLine="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понимать значимость родной русской литературы для вхождения в культурно-языковое пространство своего народа; осознавать коммуникативно-эстетические возможности родного русского языка на основе изучения выдающихся произведений родной русской литературы;</w:t>
      </w:r>
    </w:p>
    <w:p>
      <w:pPr>
        <w:pStyle w:val="TextBody"/>
        <w:numPr>
          <w:ilvl w:val="0"/>
          <w:numId w:val="7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являть ценностное отношение к родной русской литературе как хранительнице культуры русского народа, ответственность за сохранение национальной культуры, приобщаться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наиболее ярко воплотившуюся  национальную специфику русской литературы и культуры произведений русских писателей, в том числе современных авторов, продолжающих в своём творчестве национальные традиции русской литератур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мыслять ключевые для национального сознания культурные и нравственные смыслы, проявляющие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вать представления о богатстве русской литературы и культуры в контексте культур народов России и всего человечества; понимать их сходства и различия с русскими традициями и укладом; 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владевать различными способами постижения смыслов, заложенных в произведениях родной русской литературы, и создавать собственные тексты, содержащие суждения и оценки по поводу прочитанног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менять опыт общения с произведениями родной русской литературы в повседневной жизни и проектной учебной деятельности, в речевом самосовершенствовании; уметь формировать и обогащать собственный круг чт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акапливать опыт планирования собственного досугового чтения произведений родной русской литературы, определения и обоснования свои читательские предпочтения; формировать потребность в систематическом чтении как средстве познания мира и себя в этом мире, гармонизировать отношения человека и общества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 (элементы филологического анализа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элементарной литературоведческой терминологией при анализе литературного произведения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15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numPr>
          <w:ilvl w:val="0"/>
          <w:numId w:val="9"/>
        </w:numPr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ind w:left="0" w:right="0" w:firstLine="709"/>
        <w:jc w:val="both"/>
        <w:rPr>
          <w:rFonts w:eastAsia="Times New Roman"/>
        </w:rPr>
      </w:pPr>
      <w:r>
        <w:rPr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 1. Россия – Родина мо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>Преданья старины глубокой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Легендарный герой земли русской Иван Сусанин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С. Н. Марков «Сусанин»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О. А. Ильина «Во время грозного и злого поединка…»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П. Н. Полевой «Избранник Божий» (главы из романа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орода земли русской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 Золотому кольцу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Ф. К. Сологуб «Сквозь туман едва заметный…»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М.А. Кузмин  «Я знаю вас не понаслышке…»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И. И. Кобзев  «Поездка в Суздаль»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В. А. Степанов «Золотое кольцо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одные просторы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лга – русская река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«Уж ты, Волга-река, Волга-матушка!..» (русская народная песня)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Н. А. Некрасов  «Люблю я краткой той поры…» (из поэмы «Горе старого Наума»)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В. С. Высоцкий «Песня о Волге».</w:t>
      </w:r>
    </w:p>
    <w:p>
      <w:pPr>
        <w:pStyle w:val="TextBody"/>
        <w:spacing w:lineRule="atLeast" w:line="100" w:before="0" w:after="0"/>
        <w:jc w:val="both"/>
        <w:rPr>
          <w:b/>
          <w:b/>
          <w:color w:val="181818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В. В. Розанов  «Русский Нил» (фрагмент).</w:t>
      </w:r>
    </w:p>
    <w:p>
      <w:pPr>
        <w:pStyle w:val="TextBody"/>
        <w:spacing w:before="0" w:after="0"/>
        <w:ind w:left="0" w:right="0" w:firstLine="731"/>
        <w:jc w:val="both"/>
        <w:rPr>
          <w:b/>
          <w:b/>
          <w:color w:val="181818"/>
        </w:rPr>
      </w:pPr>
      <w:r>
        <w:rPr>
          <w:b/>
          <w:color w:val="181818"/>
        </w:rPr>
        <w:t>Раздел  2.  Русские традиции.</w:t>
      </w:r>
    </w:p>
    <w:p>
      <w:pPr>
        <w:pStyle w:val="TextBody"/>
        <w:spacing w:before="0" w:after="0"/>
        <w:ind w:left="0" w:right="0" w:firstLine="731"/>
        <w:jc w:val="both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>Праздники русского мира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роица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. А. Бунин  «Троица»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. А. Есенин  «Троицыно утро, утренний канон…»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Н. И. Рыленков  «Возможно ль высказать без слов…» 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. А. Новиков «Троицкая кукушка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пло родного дома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одство душ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Ф. А. Абрамов «Валенки»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. В. Михеева «Не предавай меня!» (главы из повести)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181818"/>
        </w:rPr>
      </w:pPr>
      <w:r>
        <w:rPr>
          <w:color w:val="000000"/>
        </w:rPr>
        <w:t>А. В. Жвалевский, Е. Б. Пастернак  «Радость жизни»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  <w:b/>
          <w:color w:val="181818"/>
        </w:rPr>
        <w:t xml:space="preserve">  </w:t>
      </w:r>
      <w:r>
        <w:rPr>
          <w:b/>
          <w:color w:val="181818"/>
        </w:rPr>
        <w:t>Раздел  3.  Русский характер – русская душ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181818"/>
        </w:rPr>
        <w:t>Не до ордена – была бы Родина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Дети на войн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Э. Н. Веркин  «Облачный полк» (главы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Загадки русской души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еятель твой и хранитель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. С. Тургенев «Сфинкс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. М. Достоевский.  Мужик Марей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 ваших ровесниках.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ра взросле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. Л. Васильев «Завтра была война» (главы).</w:t>
      </w:r>
    </w:p>
    <w:p>
      <w:pPr>
        <w:pStyle w:val="TextBody"/>
        <w:spacing w:lineRule="atLeast" w:line="100" w:before="0" w:after="0"/>
        <w:ind w:left="0" w:right="0" w:firstLine="70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. Н. Щербакова «Вам и не снилось» (главы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Лишь слову жизнь дан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Язык поэз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Дон Аминадо «Наука стихосложения».</w:t>
      </w:r>
    </w:p>
    <w:p>
      <w:pPr>
        <w:pStyle w:val="TextBody"/>
        <w:spacing w:lineRule="atLeast" w:line="100" w:before="0" w:after="0"/>
        <w:ind w:left="0" w:right="0" w:firstLine="709"/>
        <w:rPr>
          <w:color w:val="000000"/>
        </w:rPr>
      </w:pPr>
      <w:r>
        <w:rPr>
          <w:color w:val="000000"/>
        </w:rPr>
        <w:t>И. Ф. Анненский «Третий мучительный сонет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Россия – Родина мо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 ответственное  отношение к Отечеству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оспитывать чувство ответственности и долга перед Родиной ;                                  - формировать  осознанное, уважительное и доброжелательное отношение к другому человеку, его мнению, мировоззрению;     - анализировать и  выразительно читать произведения;                                                   - составлять характеристики героев фольклорных произведений;                        - определять роль былинных сюжетов и героев в русской литературе;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тради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представлений о богатстве русской  литературы и культуры в контексте культур народов России;                                         - знать русские национальные традиции в  произведениях и произведениях о семейных ценностях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нать и понимать  особенности построения поэтического произведения;   - уметь выделять средства передачи настроения, сравнивать стихи разных поэтов, анализировать произведение;   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распознавать основ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, характерные для творческой манеры писателя, определение их художественных функций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давать характеристику литературному  герою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</w:rPr>
              <w:t>- уметь определять тему, идею; составлять пересказ.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характер – русская душ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  <w:r>
              <w:rPr>
                <w:color w:val="000000"/>
              </w:rPr>
              <w:t>формировать  начальные представления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вивать умения  давать смысловой анализ фольклорного и литературного текста на основе наводящих вопросов;                                                    -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                                          -  формировать  начальные представления о проектно-исследовательской деятельности и оформлении ее результатов, начальных умений работы с разными источниками информации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9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"/>
        <w:gridCol w:w="1751"/>
        <w:gridCol w:w="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 1. Россия – Родина мо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5 часов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Преданья старины глубоко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гендарный герой земли русской Иван Сусанин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. Н. Марков «Сусанин»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О. А. Ильина «Во время грозного и злого поединка…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. Н. Полевой «Избранник Божий» (главы из романа)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 земли русско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Золотому кольцу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181818"/>
              </w:rPr>
            </w:pPr>
            <w:r>
              <w:rPr>
                <w:color w:val="000000"/>
              </w:rPr>
              <w:t>Ф. К. Сологуб «Сквозь туман едва заметный…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i/>
                <w:i/>
                <w:iCs/>
                <w:color w:val="181818"/>
              </w:rPr>
            </w:pPr>
            <w:r>
              <w:rPr>
                <w:color w:val="181818"/>
              </w:rPr>
              <w:t>М.А. Кузмин  «Я знаю вас не понаслышке…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i/>
                <w:i/>
                <w:iCs/>
                <w:color w:val="181818"/>
              </w:rPr>
            </w:pPr>
            <w:r>
              <w:rPr>
                <w:i/>
                <w:iCs/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iCs/>
                <w:color w:val="181818"/>
              </w:rPr>
            </w:pPr>
            <w:r>
              <w:rPr>
                <w:i/>
                <w:iCs/>
                <w:color w:val="18181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 земли русско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Золотому кольцу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И. И. Кобзев  «Поездка в Суздаль»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 А. Степанов «Золотое кольцо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одные просторы. Волга – русская река.  «Уж ты, Волга-река, Волга-матушка!..» (русская народная песня).  Н. А. Некрасов  «Люблю я краткой той поры…» (из поэмы «Горе старого Наума»). В. С. Высоцкий «Песня о Волге». В. В. Розанов  «Русский Нил» (фрагмент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2. Русские традици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Праздники русского мира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оица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. А. Бунин  «Троица»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181818"/>
              </w:rPr>
            </w:pPr>
            <w:r>
              <w:rPr>
                <w:color w:val="000000"/>
              </w:rPr>
              <w:t>С. А. Есенин  «Троицыно утро, утренний канон…»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 xml:space="preserve">Праздники русского мира.  </w:t>
            </w:r>
            <w:r>
              <w:rPr>
                <w:color w:val="000000"/>
              </w:rPr>
              <w:t>Троица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000000"/>
              </w:rPr>
              <w:t xml:space="preserve">Н. И. Рыленков  «Возможно ль высказать без слов…» 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231F20"/>
              </w:rPr>
              <w:t>И. А. Новиков «Троицкая кукушка»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  <w:t>Тепло родного дома.  Родство душ.   Ф. А. Абрамов «Валенки». Т. В. Михеева «Не предавай меня!» (главы из повести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>
                <w:color w:val="181818"/>
              </w:rPr>
            </w:pPr>
            <w:r>
              <w:rPr>
                <w:color w:val="181818"/>
              </w:rPr>
              <w:t>Тепло родного дома. Родство душ. А. В. Жвалевский, Е. Б. Пастернак  «Радость жизни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  <w:color w:val="000000"/>
              </w:rPr>
              <w:t>Раздел 3. Русский характер – русская душа.</w:t>
            </w:r>
            <w:r>
              <w:rPr>
                <w:b/>
                <w:bCs/>
              </w:rPr>
              <w:t xml:space="preserve"> (8  часов)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181818"/>
              </w:rPr>
              <w:t>Не до ордена – была бы Родина.</w:t>
            </w:r>
            <w:r>
              <w:rPr>
                <w:color w:val="000000"/>
              </w:rPr>
              <w:t> 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на войн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. Н. Веркин  «Облачный полк» (главы).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ки русской души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ятель твой и хранитель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. С. Тургенев «Сфинкс»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гадки русской души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еятель твой и хранитель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Ф. М. Достоевский.  Мужик Марей»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 ваших ровесниках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ра взросл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. Л. Васильев «Завтра была война» (главы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 ваших ровесниках.</w:t>
            </w:r>
          </w:p>
          <w:p>
            <w:pPr>
              <w:pStyle w:val="TextBody"/>
              <w:shd w:fill="FFFFFF" w:val="clear"/>
              <w:spacing w:lineRule="atLeast" w:line="100" w:before="0" w:after="0"/>
              <w:jc w:val="both"/>
              <w:rPr>
                <w:bCs/>
                <w:color w:val="181818"/>
              </w:rPr>
            </w:pPr>
            <w:r>
              <w:rPr>
                <w:color w:val="000000"/>
              </w:rPr>
              <w:t>Пора взросл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bCs/>
                <w:color w:val="181818"/>
              </w:rPr>
            </w:pPr>
            <w:r>
              <w:rPr>
                <w:bCs/>
                <w:color w:val="181818"/>
              </w:rPr>
              <w:t>Г. Н. Щербакова «Вам и не снилось» (главы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шь слову жизнь дан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000000"/>
              </w:rPr>
              <w:t>Язык поэз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231F20"/>
              </w:rPr>
            </w:pPr>
            <w:r>
              <w:rPr>
                <w:color w:val="231F20"/>
              </w:rPr>
              <w:t>Дон Аминадо «Наука стихосложения».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шь слову жизнь дан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поэз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. Ф. Анненский «Третий мучительный сонет.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>
                <w:rFonts w:eastAsia="Times New Roman CYR"/>
                <w:color w:val="000000"/>
              </w:rPr>
              <w:t>Защита проектов</w:t>
            </w:r>
            <w:r>
              <w:rPr>
                <w:rFonts w:eastAsia="Times New Roman CYR"/>
                <w:color w:val="231F20"/>
              </w:rPr>
              <w:t>.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59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3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Symbol" w:hAnsi="Symbol" w:cs="OpenSymbol;Arial Unicode M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/>
      <w:bCs/>
      <w:caps w:val="false"/>
      <w:smallCaps w:val="false"/>
      <w:strike w:val="false"/>
      <w:dstrike w:val="false"/>
      <w:lang w:val="ru-RU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  <w:lang w:val="en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trike w:val="false"/>
      <w:dstrike w:val="false"/>
    </w:rPr>
  </w:style>
  <w:style w:type="character" w:styleId="WW8Num11z0">
    <w:name w:val="WW8Num11z0"/>
    <w:qFormat/>
    <w:rPr>
      <w:rFonts w:ascii="Symbol" w:hAnsi="Symbol" w:cs="OpenSymbol;Arial Unicode MS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trike w:val="false"/>
      <w:dstrike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lang w:val="ru-RU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OpenSymbol;Arial Unicode MS"/>
      <w:strike w:val="false"/>
      <w:dstrike w:val="false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16:00Z</cp:lastPrinted>
  <dcterms:modified xsi:type="dcterms:W3CDTF">2021-10-30T19:11:00Z</dcterms:modified>
  <cp:revision>4</cp:revision>
  <dc:subject/>
  <dc:title/>
</cp:coreProperties>
</file>