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РОДН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по русскому родному  языку для 7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русскому родному языку для 5-9 классов </w:t>
      </w:r>
      <w:r>
        <w:rPr>
          <w:rFonts w:eastAsia="Times New Roman CYR"/>
          <w:color w:val="000000"/>
        </w:rPr>
        <w:t>О. М. Александрова, Ю. Н. Гостева, И. Н. Добротина</w:t>
      </w:r>
      <w:r>
        <w:rPr>
          <w:rFonts w:eastAsia="Times New Roman CYR"/>
        </w:rPr>
        <w:t>, - М.: Просвещение, 2020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едставление о русском языке как духовной, нравственной и культурной ценности народа; осознание национального своеобразия русского языка; познавательный интерес и уважительное отношение к русскому языку, а через него – к родной культуре; ответственное отношение к сохранению и развитию родного язык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ие роли русского родного языка в жизни общества и государства, в современном мире,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величение продуктивного, рецептивного и потенциального словаря; расширение круга используемых языковых и речевых средств родного языка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улировать и удерживать учебную задачу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бирать действия в соответствии с поставленной задачей и условиями её реализации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едвидеть уровень усвоения знаний, его временных характеристик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ставлять план и последовательность действий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контроль по образцу и вносить необходимые коррективы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едвидеть возможности получения конкретного результата при решении задач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констатирующий и прогнозирующий контроль по результату и по способу действия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и формулировать то, что усвоено и, что нужно усвоить, определять качество и уровень усвоения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концентрировать волю для преодоления интеллектуальных затруднений и физических препятствий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>
          <w:rFonts w:eastAsia="Times New Roman"/>
          <w:b/>
          <w:shd w:fill="FFFFFF" w:val="clear"/>
        </w:rPr>
        <w:t xml:space="preserve">  </w:t>
      </w:r>
      <w:r>
        <w:rPr>
          <w:b/>
          <w:shd w:fill="FFFFFF" w:val="clear"/>
        </w:rPr>
        <w:t>2.2  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амостоятельно выделять и формулировать познавательную цель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спользовать общие приёмы решения задач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именять правила и пользоваться инструкциями и освоенными закономерностям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смысловое чтение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задач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ы для решения учебных лингвистических проблем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ние понимать и использовать лингвистические средства наглядности (рисунки, схемы и др.) для иллюстрации, интерпретации, аргументаци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лингвис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ировать учебную и обще 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идеть задачу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бирать наиболее рациональные и эффективные способы решения задач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информацию (критическая оценка, оценка достоверности)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, выстраивать рассуждения, обобщ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2.4   Коммуникативные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гнозировать возникновение конфликтов при наличии разных точек зрения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разрешать конфликты на основе учёта интересов и позиций всех участников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координировать и принимать различные позиции во взаимодействии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shd w:fill="FFFFFF" w:val="clear"/>
        </w:rPr>
      </w:pPr>
      <w:r>
        <w:rPr>
          <w:color w:val="000000"/>
        </w:rPr>
        <w:t>умение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</w:r>
      <w:r>
        <w:rPr>
          <w:color w:val="212121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опознавать, анализировать, классифицировать языковые факты, оценивать их с точки зрения нормативности, соответствия ситуации и сфере общения; умение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и истолковывать значения слов с национально-культурным компонентом, правильно употреблять их в речи; понимать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слова с живой внутренней формой, специфическим оценочно-характеризующим значением; осознавать национальное своеобразие общеязыковых и художественных метафор, народных и поэтических слов-символов, обладающих традиционной метафорической образность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 и истолковывать значения крылатых выражений; знать источники крылатых выражений, фразеологических оборотов с национально-культурным компонентом, пословиц и поговорок,  комментировать истории происхождения таких выражений, уместно употреблять их в современных ситуациях речевого общ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давать характеристику лексики с точки зрения происхождения, понимать роль заимствованной лексики в современном русском языке; распознавать слова, заимствованные русским языком из языков народов России и мира; иметь общее представление об особенностях освоения иноязычной лексики; определять значения лексических заимствований последних десятилетий; целесообразно употреблять иноязычные слов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различия между литературным языком и диалектами; осознавать диалекты как части народной культуры; понимать национально-культурное своеобразие диалектизм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вать изменения в языке как объективного процесса; понимать внешние и внутренние факторы языковых изменений; иметь общее представление об активных процессах в современном русском язык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владевать основными нормами русского литературного языка (орфоэпическими, лексическими, грамматическими, стилистическими), нормами речевого этикета; приобретать опыт использования языковых норм в речевой практике при создании устных и письменных высказываний; стремиться к речевому самосовершенствованию, овладевать основными стилистическими ресурсами лексики и фразеологии язы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блюдать на письме и в устной речи норм современного русского литературного языка и правил речевого этике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спользовать различные словар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богащать активный и потенциальный словарный запас, расширять объём используемых в речи грамматических средств для свободного выражения мыслей и чувств на родном языке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амостоятельно анализировать условия достижения цели на основе учѐта выделенных учителем ориентиров действия в новом учебном материал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ланировать пути достижения цел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станавливать целевые приоритет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самостоятельно контролировать своё время и управлять и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нимать решения в проблемной ситуации на основе переговор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b/>
          <w:b/>
          <w:bCs/>
        </w:rPr>
      </w:pPr>
      <w:r>
        <w:rPr>
          <w:color w:val="000000"/>
        </w:rPr>
        <w:t>основам прогнозирования как предвидения будущих событий и развития процесса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5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амостоятельно ставить новые учебные цели и задач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построению жизненных планов во временной перспектив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прилагать волевые усилия и преодолевать трудности и препятствия на пути достижения целе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сновам саморегуляции эмоциональных состоян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адекватно оценивать свои возможности достижения цели определѐнной сложности в различных сферах самостоятельной деятельност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Раздел 1. Язык и культур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Русский язык как развивающееся явление. Устаревшие слова — живые свидетели истории. Историзмы. Архаизмы в составе устаревших слов русского языка и их особенности. Употребление устаревшей лексики в новом контексте. Употребление иноязычных слов как проблема культуры речи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2. Культура речи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right="0" w:firstLine="709"/>
        <w:jc w:val="both"/>
        <w:rPr>
          <w:b/>
          <w:b/>
        </w:rPr>
      </w:pPr>
      <w:r>
        <w:rPr>
          <w:rFonts w:eastAsia="Times New Roman CYR"/>
          <w:bCs/>
          <w:iCs/>
          <w:color w:val="000000"/>
        </w:rPr>
        <w:t>Основные орфоэпические нормы современного  русского литературного языка. Ударение. Нормы ударения в причастиях, деепричастиях и наречиях. Трудные случаи употребления паронимов. Типичные грамматические ошибки. Традиции русской речевой манеры общения. Нормы русского речевого и невербального этикета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Раздел 3. Речь. Текст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0" w:firstLine="709"/>
        <w:jc w:val="both"/>
        <w:rPr>
          <w:rFonts w:ascii="Calibri" w:hAnsi="Calibri" w:cs="Calibri"/>
          <w:color w:val="000000"/>
          <w:sz w:val="22"/>
        </w:rPr>
      </w:pPr>
      <w:r>
        <w:rPr>
          <w:rFonts w:eastAsia="Times New Roman CYR"/>
          <w:bCs/>
          <w:color w:val="231F20"/>
        </w:rPr>
        <w:t>Традиции русского речевого общения. Текст. Виды абзацев. Заголовки текстов, их  типы. Разговорная речь. Спор и дискуссия. Публицистический стиль. Путевые заметки. Текст рекламного объявления, его языковые и структурные особенности. Язык художественной литературы. Притча.</w:t>
      </w:r>
    </w:p>
    <w:p>
      <w:pPr>
        <w:pStyle w:val="TextBody"/>
        <w:spacing w:lineRule="auto" w:line="264" w:before="0" w:after="0"/>
        <w:ind w:left="0" w:right="0" w:firstLine="71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Fonts w:ascii="Calibri" w:hAnsi="Calibri" w:eastAsia="Times New Roman" w:cs="Calibri"/>
          <w:color w:val="000000"/>
          <w:sz w:val="22"/>
          <w:lang w:val="en"/>
        </w:rPr>
      </w:pPr>
      <w:r>
        <w:rPr>
          <w:rFonts w:eastAsia="Times New Roman" w:cs="Calibri" w:ascii="Calibri" w:hAnsi="Calibri"/>
          <w:color w:val="000000"/>
          <w:sz w:val="22"/>
          <w:lang w:val="en"/>
        </w:rPr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lang w:val="en"/>
        </w:rPr>
      </w:pPr>
      <w:r>
        <w:rPr>
          <w:rFonts w:eastAsia="Times New Roman"/>
          <w:lang w:val="en"/>
        </w:rPr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Язык и культура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000000"/>
              </w:rPr>
              <w:t xml:space="preserve">- узнают об исторических изменениях в    языке, об этимологии языка.;   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выявляют различия  общеупотребительных слов и специальной лексики, определяют уместность / неуместность использования специальных слов в обиходе или в художественном произведении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узнают понятие лексикология как раздела науки о языке, учатся употреблять слова в соответствии с их лексическим значением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111115"/>
              </w:rPr>
              <w:t>- учатся употреблять слова в соответствии с их лексическим значением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color w:val="000000"/>
              </w:rPr>
              <w:t>Культура 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000000"/>
              </w:rPr>
              <w:t>- у</w:t>
            </w:r>
            <w:r>
              <w:rPr>
                <w:color w:val="111115"/>
              </w:rPr>
              <w:t>чатся правильно использовать орфоэпические нормы слов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учатся находить нарушения орфоэпических норм . исправлять их, строить высказывания, соблюдать лексические нормы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учатся определять, какая грамматическая ошибка допущена, исправлять ее, не допускать нарушения грамматических норм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используют в речевой практике при создании устных и письменных высказываний национальные особенности родного языка, основные нормы родного языка , речевой этике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color w:val="000000"/>
              </w:rPr>
              <w:t>Речь.  Тек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- у</w:t>
            </w:r>
            <w:r>
              <w:rPr>
                <w:color w:val="111115"/>
              </w:rPr>
              <w:t>чатся пользоваться правилами речевого этикета. Использовать этикетные выражения в определенной речевой ситуации и объяснять уместное их использование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- о</w:t>
            </w:r>
            <w:r>
              <w:rPr>
                <w:color w:val="111115"/>
              </w:rPr>
              <w:t>трабатывают приемы  смыслового чтения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р</w:t>
            </w:r>
            <w:r>
              <w:rPr>
                <w:color w:val="111115"/>
              </w:rPr>
              <w:t>аботают с текстом, подбирают заглавия, отражающие тему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строят монологическое высказывание на задаоят диалоги согласно речевой ситуации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выясняют  особенности публицинную тему, используя прямой и обратный порядок слов и предложений;                     - стрстического стиля: назначение , сферу употребления, языковые приметы;             - знакомятся с жанром путевых заметок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составляют рекламные объявления, выполняют упражнения учебника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 xml:space="preserve">- выразительно читают притчи. Работают над смысловой структурой произведений.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52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6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</w:rPr>
              <w:t xml:space="preserve">Раздел 1. </w:t>
            </w:r>
            <w:r>
              <w:rPr>
                <w:rFonts w:eastAsia="Times New Roman CYR"/>
                <w:b/>
                <w:bCs/>
                <w:color w:val="000000"/>
              </w:rPr>
              <w:t>Язык и культура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(3  часа)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Русский язык как развивающееся явление. Устаревшие слова — живые свидетели истории. Историзм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Архаизмы в составе устаревших слов русского языка и их особенности. Употребление устаревшей лексики в новом контекст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Употребление  иноязычных слов как проблема культуры реч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color w:val="000000"/>
              </w:rPr>
              <w:t>Культура и речь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6 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Основные орфоэпические  нормы современного русского литературного языка. Ударен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>Нормы ударения в причастиях, деепричастиях и наречиях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>
                <w:rFonts w:eastAsia="Times New Roman CYR"/>
                <w:iCs/>
                <w:color w:val="000000"/>
              </w:rPr>
              <w:t>Трудные случаи употребления пароним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>
                <w:rFonts w:eastAsia="Times New Roman CYR"/>
                <w:iCs/>
                <w:color w:val="000000"/>
              </w:rPr>
              <w:t>Типичные грамматические ошибк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>Традиции русской речевой манеры общ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Нормы русского речевого и невербального этик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3. Речь. Текст. (8 часов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7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256"/>
        <w:gridCol w:w="3825"/>
        <w:gridCol w:w="1838"/>
        <w:gridCol w:w="1616"/>
        <w:gridCol w:w="32"/>
        <w:gridCol w:w="5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радиции русского речевого общения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екст. Виды абзацев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Заголовки текстов, их виды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азговорная речь. Спор и дискуссия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ублицистический стиль. Путевые заметки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екст рекламного объявления, его языковые и структурные особенности.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Язык художественной литературы. Притча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Защита проекта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</w:tr>
    </w:tbl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65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3.2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b/>
      <w:bCs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hd w:fill="FFFFFF" w:val="clea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color w:val="00000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23:00Z</cp:lastPrinted>
  <dcterms:modified xsi:type="dcterms:W3CDTF">2021-10-30T19:33:00Z</dcterms:modified>
  <cp:revision>3</cp:revision>
  <dc:subject/>
  <dc:title/>
</cp:coreProperties>
</file>