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>
          <w:rFonts w:eastAsia="Times New Roman CYR"/>
          <w:shd w:fill="FFFFFF" w:val="clear"/>
        </w:rPr>
      </w:pPr>
      <w:r>
        <w:rPr/>
        <w:t>Рабочая программа по  литературе для 9  класса соответствует требованиям федерального государственного образовательного стандарта основного общего обра</w:t>
      </w:r>
      <w:r>
        <w:rPr>
          <w:shd w:fill="FFFFFF" w:val="clear"/>
        </w:rPr>
        <w:t>зования и разработана  на основе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Основной образовательной программы основного общего образования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Учебного плана на 2021-2022 учебный год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eastAsia="Times New Roman CYR"/>
          <w:shd w:fill="FFFFFF" w:val="clear"/>
        </w:rPr>
        <w:t>Авторской программы по литературе для 5-9 классов В.Я. Коровиной</w:t>
      </w:r>
      <w:r>
        <w:rPr>
          <w:rFonts w:eastAsia="Times New Roman CYR"/>
        </w:rPr>
        <w:t>.- М.: Просвещение, 2015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 учебному плану на изучение предмета отводится 3 часа в неделю, что составляет 100  часов  в год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>
          <w:b/>
          <w:b/>
          <w:shd w:fill="FFFFFF" w:val="clear"/>
        </w:rPr>
      </w:pPr>
      <w:r>
        <w:rPr>
          <w:b/>
        </w:rPr>
        <w:t>ПЛ</w:t>
      </w:r>
      <w:r>
        <w:rPr>
          <w:b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ody"/>
        <w:numPr>
          <w:ilvl w:val="0"/>
          <w:numId w:val="9"/>
        </w:numPr>
        <w:jc w:val="both"/>
        <w:rPr>
          <w:color w:val="000000"/>
        </w:rPr>
      </w:pPr>
      <w:r>
        <w:rPr>
          <w:rFonts w:eastAsia="Times New Roman"/>
          <w:b/>
          <w:color w:val="00000A"/>
        </w:rPr>
        <w:t>Личностные    результат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b/>
          <w:color w:val="00000A"/>
        </w:rPr>
        <w:t xml:space="preserve">             </w:t>
      </w:r>
      <w:r>
        <w:rPr>
          <w:rFonts w:eastAsia="Times New Roman"/>
          <w:b/>
          <w:color w:val="00000A"/>
        </w:rPr>
        <w:t>2. Метапредметные  результаты:</w:t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rFonts w:eastAsia="Times New Roman"/>
          <w:color w:val="00000A"/>
          <w:shd w:fill="FFFFFF" w:val="clear"/>
        </w:rPr>
        <w:t xml:space="preserve">  </w:t>
      </w:r>
      <w:r>
        <w:rPr>
          <w:rFonts w:eastAsia="Times New Roman"/>
          <w:b/>
          <w:bCs/>
          <w:color w:val="00000A"/>
          <w:shd w:fill="FFFFFF" w:val="clear"/>
        </w:rPr>
        <w:t xml:space="preserve">           </w:t>
      </w:r>
      <w:r>
        <w:rPr>
          <w:rFonts w:eastAsia="Times New Roman"/>
          <w:b/>
          <w:bCs/>
          <w:color w:val="00000A"/>
          <w:shd w:fill="FFFFFF" w:val="clear"/>
        </w:rPr>
        <w:t>2.1    Регулятивные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планирование пути достижения цели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установление целевых приоритетов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оценивание уровня  владения тем или иным учебным действием (отвечать на вопрос «что я не знаю и не умею?»)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учитывать условия выполнения учебной задачи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выделение альтернативных способов достижения цели.</w:t>
      </w:r>
    </w:p>
    <w:p>
      <w:pPr>
        <w:pStyle w:val="TextBody"/>
        <w:numPr>
          <w:ilvl w:val="0"/>
          <w:numId w:val="8"/>
        </w:numPr>
        <w:spacing w:lineRule="auto" w:line="268" w:before="0" w:after="0"/>
        <w:ind w:left="720" w:hanging="11"/>
        <w:jc w:val="both"/>
        <w:rPr/>
      </w:pPr>
      <w:r>
        <w:rPr>
          <w:color w:val="000000"/>
        </w:rPr>
        <w:t>способность 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b/>
          <w:color w:val="00000A"/>
          <w:shd w:fill="FFFFFF" w:val="clear"/>
        </w:rPr>
        <w:t xml:space="preserve">            </w:t>
      </w:r>
      <w:r>
        <w:rPr>
          <w:rFonts w:eastAsia="Times New Roman"/>
          <w:b/>
          <w:color w:val="00000A"/>
          <w:shd w:fill="FFFFFF" w:val="clear"/>
        </w:rPr>
        <w:t>2.2.  Познаватель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0" w:before="0" w:after="0"/>
        <w:ind w:left="0" w:firstLine="709"/>
        <w:jc w:val="both"/>
        <w:rPr/>
      </w:pPr>
      <w:r>
        <w:rPr>
          <w:color w:val="000000"/>
        </w:rPr>
        <w:t>умение пользоваться знаками, символами, таблицами, схемами, приведенными в учебной литературе; строить сообщение в устной форме;</w:t>
      </w:r>
    </w:p>
    <w:p>
      <w:pPr>
        <w:pStyle w:val="TextBody"/>
        <w:numPr>
          <w:ilvl w:val="0"/>
          <w:numId w:val="7"/>
        </w:numPr>
        <w:spacing w:lineRule="auto" w:line="268" w:before="0" w:after="0"/>
        <w:ind w:left="720" w:hanging="11"/>
        <w:jc w:val="both"/>
        <w:rPr/>
      </w:pPr>
      <w:r>
        <w:rPr>
          <w:color w:val="000000"/>
        </w:rPr>
        <w:t>умение находить в материалах учебника ответ на заданный вопро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ориентироваться на возможное разнообразие способов решения учебной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анализировать изучаемые объекты с выделением существенных и несущественных признаков;</w:t>
      </w:r>
    </w:p>
    <w:p>
      <w:pPr>
        <w:pStyle w:val="TextBody"/>
        <w:numPr>
          <w:ilvl w:val="0"/>
          <w:numId w:val="7"/>
        </w:numPr>
        <w:spacing w:lineRule="auto" w:line="268" w:before="0" w:after="0"/>
        <w:ind w:left="720" w:hanging="11"/>
        <w:jc w:val="both"/>
        <w:rPr/>
      </w:pPr>
      <w:r>
        <w:rPr>
          <w:color w:val="000000"/>
        </w:rPr>
        <w:t>умение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TextBody"/>
        <w:numPr>
          <w:ilvl w:val="0"/>
          <w:numId w:val="7"/>
        </w:numPr>
        <w:spacing w:lineRule="auto" w:line="268" w:before="0" w:after="0"/>
        <w:ind w:left="720" w:hanging="11"/>
        <w:jc w:val="both"/>
        <w:rPr/>
      </w:pPr>
      <w:r>
        <w:rPr>
          <w:color w:val="000000"/>
        </w:rPr>
        <w:t>умение осуществлять синтез как составление целого из частей;</w:t>
      </w:r>
    </w:p>
    <w:p>
      <w:pPr>
        <w:pStyle w:val="TextBody"/>
        <w:numPr>
          <w:ilvl w:val="0"/>
          <w:numId w:val="7"/>
        </w:numPr>
        <w:spacing w:lineRule="auto" w:line="268" w:before="0" w:after="0"/>
        <w:ind w:left="720" w:hanging="11"/>
        <w:jc w:val="both"/>
        <w:rPr/>
      </w:pPr>
      <w:r>
        <w:rPr>
          <w:color w:val="000000"/>
        </w:rPr>
        <w:t>умение проводить сравнение,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устанавливать причинно-следственные связи в изучаемом круге явл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умение проводить аналогии между изучаемым материалом и собственным опыто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выделять информацию из сообщений разных видов в соответствии с учебной задач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умение осуществлять запись (фиксацию) указанной учителем информации об изучаемом языковом факт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способность проводить сравнение,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rFonts w:eastAsia="Times New Roman"/>
          <w:color w:val="000000"/>
        </w:rPr>
      </w:pPr>
      <w:r>
        <w:rPr>
          <w:color w:val="000000"/>
        </w:rPr>
        <w:t>способность обобщать (выводить общее для целого ряда единичных объектов).</w:t>
      </w:r>
    </w:p>
    <w:p>
      <w:pPr>
        <w:pStyle w:val="TextBody"/>
        <w:spacing w:lineRule="atLeast" w:line="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 w:before="0" w:after="0"/>
        <w:ind w:left="720" w:hanging="0"/>
        <w:jc w:val="both"/>
        <w:rPr/>
      </w:pPr>
      <w:r>
        <w:rPr>
          <w:rFonts w:eastAsia="Times New Roman"/>
          <w:b/>
          <w:color w:val="000000"/>
          <w:shd w:fill="FFFFFF" w:val="clear"/>
        </w:rPr>
        <w:t>2.3 Коммуникатив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устанавливать и вырабатывать разные точки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ность аргументировать свою точку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задавать вопрос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ность осуществлять контрол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составлять план текс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/>
      </w:pPr>
      <w:r>
        <w:rPr>
          <w:color w:val="000000"/>
        </w:rPr>
        <w:t>умение 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rFonts w:eastAsia="Times New Roman"/>
          <w:color w:val="000000"/>
        </w:rPr>
      </w:pPr>
      <w:r>
        <w:rPr>
          <w:color w:val="000000"/>
        </w:rPr>
        <w:t>способность брать на себя инициативу в организации совместного действия (деловое лидерство).</w:t>
      </w:r>
    </w:p>
    <w:p>
      <w:pPr>
        <w:pStyle w:val="TextBody"/>
        <w:spacing w:lineRule="atLeast" w:line="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rFonts w:eastAsia="Times New Roman"/>
          <w:b/>
          <w:color w:val="00000A"/>
        </w:rPr>
        <w:t xml:space="preserve">            </w:t>
      </w:r>
      <w:r>
        <w:rPr>
          <w:rFonts w:eastAsia="Times New Roman"/>
          <w:b/>
          <w:color w:val="00000A"/>
        </w:rPr>
        <w:t>3.  Предметные  результаты:</w:t>
      </w:r>
      <w:r>
        <w:rPr>
          <w:rFonts w:eastAsia="Times New Roman"/>
          <w:color w:val="00000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ключевые проблемы 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связь литературных произведений с эпохой их написания, выявлять заложенные в них вневременных, непреходящих нравственных ценностей и их современного звучания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уметь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ть их роли в раскрытии идейно-художественного содержания изведения (элементы филологического анализа); владеть элементарной литературоведческой терминологией при анализе литературного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риобщаться к духовно-нравственным ценностям русской литературы и культуры, сопоставлять их с духовно-нравственными ценностями других народов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формулировать собственное отношение к произведениям литературы, их оценке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интерпретировать (в отдельных случаях) изученные литературные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авторскую позицию и своё отношение к н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воспринимать на слух литературные произведения разных жанров, осмысленно чита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уметь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>понимать образа природы литературы как явления словесного искусства; эстетически воспринимать  произведения литературы; формировать эстетический вку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firstLine="709"/>
        <w:jc w:val="both"/>
        <w:rPr/>
      </w:pPr>
      <w:r>
        <w:rPr>
          <w:color w:val="000000"/>
        </w:rPr>
        <w:t xml:space="preserve">понимать русское слово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color w:val="00000A"/>
        </w:rPr>
      </w:pPr>
      <w:r>
        <w:rPr>
          <w:rFonts w:eastAsia="Times New Roman"/>
          <w:b/>
          <w:color w:val="00000A"/>
        </w:rPr>
        <w:t xml:space="preserve">             </w:t>
      </w:r>
      <w:r>
        <w:rPr>
          <w:rFonts w:eastAsia="Times New Roman"/>
          <w:b/>
          <w:color w:val="00000A"/>
        </w:rPr>
        <w:t>Обучающиеся   науча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A"/>
        </w:rPr>
        <w:t>понимать образную природу словесного искусства, содержание изученных литературны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ильно, бегло и выразительно читать тексты художественных и публицистически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или отрывки из них наизу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мысленно анализировать изучаемое в школе или прочитанного самостоятельно художественное произведение (сказка, стихотворение, глава повести и п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сновывать свое суждение, составлять характеристики героев, аргументированный отзыв о прочитанном произве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являть роль героя, портрета, описания, детали, авторскую оценку в раскрытии содержании прочитанн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лять план изучаем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ъяснять роль художественных особенностей произведения и работать со справочным аппаратом учебн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ть монологической и диалогической речью, готовить сообщения, докла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лять письменный ответ на вопросы, писать сочинения на литературную и свободную темы;</w:t>
      </w:r>
    </w:p>
    <w:p>
      <w:pPr>
        <w:pStyle w:val="TextBody"/>
        <w:numPr>
          <w:ilvl w:val="0"/>
          <w:numId w:val="4"/>
        </w:numPr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являть авторское отношение к героям, сопоставлять высказывания литературоведов, формулировать выводы;</w:t>
      </w:r>
    </w:p>
    <w:p>
      <w:pPr>
        <w:pStyle w:val="TextBody"/>
        <w:numPr>
          <w:ilvl w:val="0"/>
          <w:numId w:val="4"/>
        </w:numPr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сказывать собственное суждение об иллюстрациях;</w:t>
      </w:r>
    </w:p>
    <w:p>
      <w:pPr>
        <w:pStyle w:val="TextBody"/>
        <w:numPr>
          <w:ilvl w:val="0"/>
          <w:numId w:val="4"/>
        </w:numPr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поставлять произведения разных видов искусства, писать сочинения по картине;</w:t>
      </w:r>
    </w:p>
    <w:p>
      <w:pPr>
        <w:pStyle w:val="TextBody"/>
        <w:numPr>
          <w:ilvl w:val="0"/>
          <w:numId w:val="4"/>
        </w:numPr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оспринимать и анализировать художественный текст;</w:t>
      </w:r>
    </w:p>
    <w:p>
      <w:pPr>
        <w:pStyle w:val="TextBody"/>
        <w:numPr>
          <w:ilvl w:val="0"/>
          <w:numId w:val="4"/>
        </w:numPr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делять смысловые части художественного текста, составлять тезисы и план прочитанног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делять и формулировать тему, идею, проблематику изученного произведения; давать характеристику героям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характеризовать особенности сюжета, композиции, выявлять роль изобразительно-выразитель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поставлять эпизоды литературных произведений и сравнивать их геро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ражать свое отношение к прочитанном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пересказ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роить устные и письменные высказывания в связи с изученным произведе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исать отзывы о самостоятельно прочитанных произведениях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rFonts w:eastAsia="Times New Roman"/>
          <w:b/>
          <w:color w:val="000000"/>
        </w:rPr>
        <w:t xml:space="preserve">            </w:t>
      </w:r>
      <w:r>
        <w:rPr>
          <w:rFonts w:eastAsia="Times New Roman"/>
          <w:b/>
          <w:color w:val="000000"/>
        </w:rPr>
        <w:t>Обучающиеся   получат   возможность   научиться: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0" w:before="0" w:after="0"/>
        <w:ind w:left="0" w:firstLine="709"/>
        <w:jc w:val="both"/>
        <w:rPr>
          <w:color w:val="000000"/>
        </w:rPr>
      </w:pPr>
      <w:r>
        <w:rPr>
          <w:color w:val="00000A"/>
        </w:rPr>
        <w:t>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ять свой круг чтения и оценивать литературные произве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rFonts w:eastAsia="Times New Roman"/>
          <w:color w:val="00000A"/>
        </w:rPr>
      </w:pPr>
      <w:r>
        <w:rPr>
          <w:color w:val="000000"/>
        </w:rPr>
        <w:t>находит нужную информацию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0" w:before="0" w:after="0"/>
        <w:ind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hd w:fill="FFFFFF" w:val="clear"/>
        <w:spacing w:lineRule="atLeast" w:line="100" w:before="0" w:after="0"/>
        <w:ind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 ПРЕДМЕТА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1 часть.</w:t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Style w:val="C5"/>
          <w:b/>
          <w:bCs/>
          <w:color w:val="000000"/>
        </w:rPr>
        <w:t>Введение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  <w:t>Значение художественной литературы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b/>
          <w:color w:val="000000"/>
        </w:rPr>
        <w:t>Раздел 1. Древнерусская литература.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О древнерусской литературе. «Слово о полку Игореве». История открытия памятника, проблема авторства. Художественные особенности произведения. Значение «Слова...» для русской литературы последующих веков. Теория литературы. Слово как жанр древнерусской литературы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b/>
          <w:color w:val="000000"/>
        </w:rPr>
        <w:t xml:space="preserve">Раздел 2. Русская литература </w:t>
      </w:r>
      <w:r>
        <w:rPr>
          <w:b/>
          <w:color w:val="000000"/>
          <w:lang w:val="en-US"/>
        </w:rPr>
        <w:t>XVIII</w:t>
      </w:r>
      <w:r>
        <w:rPr>
          <w:b/>
          <w:color w:val="000000"/>
        </w:rPr>
        <w:t xml:space="preserve"> в.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 русской литературе  XVIII в.. Классицизм. 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ихаил Васильевич Ломоносов. Жизнь и творчество. Ученый, поэт, реформатор русского литературного языка и стиха. «Ода на день восшествия на Всероссийский престол Ея Величества государыни Императрицы Елисаветы Петровны 1747 года». Прославление Родины, мира, науки и просвещения в произведениях Ломоносова.  Теория литературы. Ода как жанр лирической поэз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Гавриил Романович Державин. Жизнь и творчество. «Памятник».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.М. Карамзин. Слово о писателе. Повесть «Бедная Лиза». 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 Стихотворение «Осень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еория литературы. Сентиментализм (начальные представления).</w:t>
      </w:r>
    </w:p>
    <w:p>
      <w:pPr>
        <w:pStyle w:val="TextBody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Шедевры русской литературы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.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русской литературе XIX в.. Поэзия  XIX в. Романтизм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Василий Андреевич Жуковский. Жизнь и творчество. «Светлана».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еория литературы. Баллада (развитие представлений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лександр Сергеевич Грибоедов. Жизнь и творчество. «Горе от ума». 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(И. А. Гончаров. «Мильон терзаний»). Преодоление канонов классицизма в комед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лександр Сергеевич Пушкин. Жизнь и творчество. Стихотворения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 Одухотворенность, чистота, чувство любви. Дружба и друзья в лирике Пушкина. Раздумья о смысле жизни, о поэзии...«Евгений Онегин». Обзор содержания. «Евгений Онегин» — роман в стихах. Творческая история. Образы главных героев. Основная сюжетная линия и лирические отступления. 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 «Моцарт и Сальери». Проблема «гения и злодейства». 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 Теория литературы.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Михаил Юрьевич Лермонтов. Жизнь и творчество. В творческой лаборатории  М.Ю. Лермонтова: стихотворения «Парус», «Смерть поэта», «Родина», «Дума», «Пророк», «Поэт», «Нет, не тебя так пылко я люблю…», «Нет, я не Байрон, я другой…», «Предсказание», «Нищий».  «Герой нашего времени». Обзор содержания. «Герой нашего времени» — первый психологический роман в русской литературе, роман о незаурядной личности. Главные и второстепенные герои. Особенности композиции. Печорин — «самый любопытный предмет своих наблюдений» (В. Г. Белинский). Печорин и Максим Максимыч. Печорин и доктор Вер-нер. Печорин и Грушницкий. Печорин и Вера. Печорин и Мери. Печорин и «ундина». Повесть «Фаталист» и ее философско-композиционное значение. Споры о романтизме и реализме романа. Поэзия Лермонтова и «Герой нашего времени» в критике В. Г. Белинского. Теория литературы. Понятие о романтизме (закрепление понятия). Психологизм художественной литературы (начальные представления). Психологический роман (начальные представления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иколай Васильевич Гоголь. Жизнь и творчество. «Мертвые души» — история создания. Смысл названия поэмы. Система образов. Мертвые и живые души. Чичиков — «приобретатель», новый герой эпохи. 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енности поэмы. Чичиков как антигерой. Эволюция Чи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ского. 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дружеский смех (развитие представлений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едор Михайлович Достоевский. Слово о писателе. «Белые ночи». 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 Теория   литературы. Повесть (развитие понятия).</w:t>
      </w:r>
    </w:p>
    <w:p>
      <w:pPr>
        <w:pStyle w:val="TextBody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TextBody"/>
        <w:spacing w:lineRule="atLeast" w:line="20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Часть 2.</w:t>
      </w:r>
    </w:p>
    <w:p>
      <w:pPr>
        <w:pStyle w:val="TextBody"/>
        <w:spacing w:lineRule="atLeast" w:line="20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/>
          <w:color w:val="000000"/>
        </w:rPr>
        <w:t xml:space="preserve">Раздел 4. Литература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в.</w:t>
      </w:r>
    </w:p>
    <w:p>
      <w:pPr>
        <w:pStyle w:val="TextBody"/>
        <w:spacing w:lineRule="atLeast" w:line="20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нтон Павлович Чехов. Слово о писателе. «Тоска». Истинные и ложные ценности героев рассказа. Теория литературы. Развитие представлений о жанровых особенностях рассказ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ван Алексеевич Бунин. Слово о писателе. Рассказ «Темные аллеи». Печальная история любви людей из разных социальных слоев. «Поэзия» и «проза» русской усадьбы. Лиризм повествования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лександр Александрович Блок. Слово о поэте. «Ветер принес издалека...», «О, весна без конца и без краю…», «О, я хочу безумно жить...». 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. А. Есенин. Слово о поэте.  «Вот уж вечер...», «Гой ты, Русь моя родная...», «Край ты мой заброшенный...», «Разбуди меня завтра рано...», «Отговорила роща золотая..., «Шаганэ ты моя, Шаганэ!...», «Не жалею, не зову , не плачу…». Тема любви в лирике поэта. Народно-песенная основа произведений поэта. Сквозные образы в лирике Есенина. Тема России — главная в есенинской поэзии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Владимир Владимирович Маяковский. Слово о поэте.  «А вы могли бы?»,  «Послушайте!», «Люблю», «Прощанье». Новаторство Маяковского-поэта. Своеобразие стиха, ритма, словотворче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Михаил Афанасьевич Булгаков.  Слово о писателе. Повесть «Собачье сердце». 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ка Булгакова-сатирика. Прием гротеска в повест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Теория литературы. Художественная условность, фантастика, сатира (развитие понятий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арина Ивановна Цветаева. Слово о поэте. «Идешь,   на  меня  похожий...»,   «Бабушке»,   «Мне  нравится,  что вы больны не мной...»,  «С большою нежностью — потому...», «Откуда такая нежность?..», «Стихи о Москве», «Стихи к Блоку»,  «Родина 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нна Андреевна Ахматова.  Слово о поэте. Стихотворные произведения из книг «Четки», «Белая стая», «Подорожник», «</w:t>
      </w:r>
      <w:r>
        <w:rPr>
          <w:color w:val="000000"/>
          <w:lang w:val="en-US"/>
        </w:rPr>
        <w:t>AN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MINI</w:t>
      </w:r>
      <w:r>
        <w:rPr>
          <w:color w:val="000000"/>
        </w:rPr>
        <w:t>», «Тростник», « Ветер войны». 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иколай Алексеевич Заболоцкий. Слово о поэте. «Я не ищу гармонии в природе...», «О красоте человеческих лиц», «Где-то в поле возле Магадана...», «Можжевеловый куст», «Завещание». Стихотворения о человеке и природе. Философская глубина обобщений поэта-мыслителя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ихаил Александрович Шолохов.  Слово о писателе. Рассказ «Судьба человека». Смысл названия рас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сенней природы для раскрытия идеи рассказа. Широта типизации. Теория литературы. Реализм в художественной литературе. Реалистическая типизация (углубление понятия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орис Леонидович Пастернак.  Слово о поэте. «Во всём мне хочется дойти…», «Красавица моя, вся стать...», «Перемена», «Весна в лесу», «Быть знаменитым некрасиво…». Философская глубина лирики Б. Пастернака. Одухотворенная предметность пастернаковской поэзии. Приобщение вечных тем к современности в стихах о природе и любв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лександр Трифонович Твардовский. Слово о поэте. «Весенние строчки», «Когда кремлёвскими стенами…», «Кому другому, но поэту…»,  «Я убит подо Ржевом…», «О сущем». Стихотворения о Родине, о природе. Интонация и стиль стихотворений. Теория литературы. Силлабо-тоническая и тоническая системы стихосложения. Виды рифм. Способы рифмовки (углубление представлений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лександр Исаевич Солженицын.  Слово о писателе. Рассказ «Матренин двор». Образ праведницы. Трагизм судьбы героини. Жизненная основа притчи. Теория   литературы. Притча (углубление понятия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5. Романсы и песни на слова русских писателей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–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в.</w:t>
      </w:r>
    </w:p>
    <w:p>
      <w:pPr>
        <w:pStyle w:val="TextBody"/>
        <w:spacing w:lineRule="atLeast" w:line="20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  <w:t>Романс и песня. А.С. Пушкин «Певец», Е.А. Баратынский «Разуверение», Ф.И. Тютчев «К.Б.», М.Ю. Лермонтов «Отчего», А.К. Толстой «Средь шумного бала, случайно…», А.А. Фет «Я тебе ничего не скажу…», А.А. Сурков Бьётся в тесной печурке огонь», К.М. Симонов «Жди меня, и я вернусь…», Н.А. «Заболоцкий «Признание», М. Л Матусовский «Подмосковные вечера», Б.Ш. Окуджава «Пожелание друзьям», В.С. Высоцкий «Песня о друге», К. Я.  Ваншенкин «Я люблю тебя, жизнь». Романсы и песни как синтетический жанр, посредством словесного и музыкального искусства выражающий переживания, мысли, настроения человека. «На пути к поэзии»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6. Из зарубежной литературы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ай Валерий Катулл. Слово о поэте. «Нет, ни одна средь женщин…», «Нет, не надейся приязнь заслужить…». 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ораций. Слово о поэте. «К Мельпомене…». Поэтическое творчество в системе человеческого бытия. Мысль о поэтических заслугах — знакомство римлян с греческими лириками. 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нте Алигьери. Слово о поэте. «Божественная комедия» (фрагменты). 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жественной идеи через восприятие красоты поэзии как божественного языка, хотя и сотворенного земным человеком, разумом поэта). Универсально-философский характер поэм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ильям Шекспир. Краткие сведения о жизни и творчестве Шекспира. Характеристики гуманизма эпохи Возрождения. Сонет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оганн Вольфганг Гете. Краткие сведения о жизни и творчестве Гете. Характеристика особенностей эпохи Просвещения. «Фауст» (обзор с чтением отдельных сцен по выбору учителя, например: «Пролог на небесах», «У городских ворот», «Кабинет Фауста», «Сад», «Ночь. Улица перед домом Гретхен», «Тюрьма», последний монолог Фауста из второй части трагедии). 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 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 Теория литературы. Философско-драматическая поэм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90"/>
        <w:gridCol w:w="45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C5"/>
                <w:color w:val="000000"/>
              </w:rPr>
              <w:t>Введе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учиться пользоваться учебником, определять роль книги в жизни человека; - находить и извлекать нужную информацию в материалах учебник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- определять понятия, создавать обобщения, устанавливать аналогии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бирать действия в соответствии с поставленной задачей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ть ставить вопросы и обращаться за помощью к учебной литературе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ерусская литератур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ть характеристику этапов развития древнерусской литературы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- выразительно читать произведения»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- составлять план «Слова…»,             сопоставлять с летописным источником: сходства и различия;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исьменно и устно отвечать на вопрос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литература XVIII 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A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A"/>
              </w:rPr>
              <w:t>- изучать содержание парагра</w:t>
            </w:r>
            <w:r>
              <w:rPr>
                <w:color w:val="000000"/>
              </w:rPr>
              <w:t>фа учебника;                                                                  - работать с теоретическим литературоведческим материалом;                     - работать по алгоритму выполнения задания по теме урока;                                                             - выразительно читать произведения;        - работать в группах;                                            - составлять устный или письменный ответ на вопрос с последующей взаимопроверкой;                                                   - выразительно читать и учить наизусть стихотворения»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прочитанные стихотворения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понимать нравственную проблематику литературных произведений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уметь находить в поэтических текстах изобразительно-выразительные средства и определять их роль;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уметь сопоставлять литературные произведения друг с другом и с иллюстрациями к ним.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едевры русской литературы XIX 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ботать с учебником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- выразительно читать произведения;        - пересказывать по плану;                                                       - давать характеристику героям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кратко рассказывать о жизни и творчестве писателей и поэтов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составлять сравнительные таблицы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- понимать нравственную проблематику литературных произведений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- находить в поэтических текстах изобразительно-выразительные средства и определять их роль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сопоставлять литературные произведения друг с другом и с иллюстрациями к ним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понимать жанр «Баллада»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- выявлять специфику жанра комедии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- знать понятия «экспозиция», «завязка», «внесценический персонаж», «развитие действия»;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- составлять словарь толкований слов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устно и письменно отвечать на вопросы.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 XX 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зительно читать стихотворения с последующим его рецензированием, участвуют в коллективном диалоге;                  - индивидуально и парно работать с дидактическим материалом ;                         - составлять словарь средств выразительности в стихотворениях поэтов;                                                           - анализировать стихотворения по алгоритму с последующей самопроверкой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сы и песни на слова русских писателей XIX – XX 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работать с учебнико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выразительно читать стихотворения; 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анализировать прочитанные стихотворения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онимать нравственную проблематику стихотворений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учить наизусть стихотворения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знать понятие «Романса»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зарубежной литерату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работать с учебнико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выразительно читать произведения;      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знать содержание и героев прочитанных произведений;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ересказывать прочитанные произведения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сопоставлять литературные произведения друг с другом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характеризовать героев и их поступки;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уметь находить в тексте изобразительно-выразительные средства и определять их роль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ведение.  (1 ча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Значение художественной литератур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1. Древнерусская литера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>(3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 древнерусской литературе. «Слово о полку Игореве».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«Слово о полку Игореве». История открытия памятника, проблема авторства. Художественные особенности произведения.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Значение «Слова...» для русской литературы последующих веков. Теория литературы. Слово как жанр древнерусской литературы.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2. Русская литература XVIII в.</w:t>
            </w:r>
            <w:r>
              <w:rPr>
                <w:b/>
              </w:rPr>
              <w:t xml:space="preserve"> (6 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русской литературе  XVIII в.. Классицизм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ил Васильевич Ломоносов. Жизнь и творчество. Ученый, поэт, реформатор русского литературного языка и стиха. «Ода на день восшествия на Всероссийский престол Ея Величества государыни Императрицы Елисаветы Петровны 1747 года». Прославление Родины, мира, науки и просвещения в произведениях Ломоносова.  Теория литературы. Ода как жанр лирической поэзии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ил Романович Державин. Жизнь и творчество. «Памятник».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Н.М. Карамзин. Слово о писателе. Повесть «Бедная Лиза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иментализм. Утверждение общечеловеческих ценностей в повести «Бедная Лиза». Главные герои повести. Внимание писателя к внутреннему миру героин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е черты русской литературы. Стихотворение «Осень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Сентиментализм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тест по литературе 18 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Раздел 3. Шедевры русской литературы XIX в. </w:t>
            </w:r>
            <w:r>
              <w:rPr>
                <w:b/>
              </w:rPr>
              <w:t>(36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О русской литературе XIX 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эзия  XIX в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тизм - одно из направлений в литератур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Василий Андреевич Жуковский. Жизнь и творчество. «Светлана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аллада «Светлана» — пример преображения тради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Теория литературы. Баллада (развитие представлен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Сергеевич Грибоедов. Жизнь и творчество. «Горе от ума». Обзор содерж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Критика о комедии (И. А. Гончаров. «Мильон терзаний»). Преодоление канонов классицизма в комед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 xml:space="preserve">Александр Сергеевич Пушкин. Жизнь и творчество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 xml:space="preserve">Стихотворения «К Чаадаеву», «К морю», «Пророк», «Анчар», «На холмах Грузии лежит ночная мгла...»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Я вас любил: любовь еще, быть может...», «Я памятник себе воздвиг нерукотворный...». Одухотворенность, чистота, чувство любви. Дружба и друзья в лирике Пушкина. Раздумья о смысле жизни, о поэз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Моцарт и Сальери». Проблема «гения и злодейства». 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Евгений Онегин». Обзор содержания. «Евгений Онегин» — роман в стихах. Творческая истор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Образы главных героев. Основная сюжетная линия и лирические отступления. Онегинская строфа. Структура текста. Россия в роман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Герои романа. Татьяна — нравственный идеал Пушкина. Типическое и индивидуальное в судьбах Ленского и Онеги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Автор как идейно-композиционный и лирический центр романа. Пушкинский роман в зеркале критики (при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Теория литературы. Роман в стихах (начальные представления). Реализм (развитие понятия). Трагедия как жанр драмы (развитие понят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Михаил Юрьевич Лермонтов. Жизнь и творчество. В творческой лаборатории  М.Ю. Лермонтова: стихотворения «Парус», «Смерть поэ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одина», «Дума», «Нет, не тебя так пылко я люблю…», «Нет, я не Байрон, я другой…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 xml:space="preserve">«Пророк», «Поэт», «Предсказание»,  «Нищий»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«Герой нашего времени». Обзор содержания. «Герой нашего времени» — первый психологический роман в русской литературе, роман о незаурядной лично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Главные и второстепенные герои. Особенности композиции. Печорин — «самый любопытный предмет своих наблюдений» (В. Г. Белинск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Печорин и Максим Максимыч. Печорин и доктор Вернер. Печорин и Грушницкий. Печорин и Вера. Печорин и Мери. Печорин и «ундина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Повесть «Фаталист» и ее философско-композиционное значение. Споры о романтизме и реализме рома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Поэзия Лермонтова и «Герой нашего времени» в критике В. Г. Белинского. Теория литературы. Понятие о романтизме (закрепление понятия). Психологизм художественной литературы (начальные представления). Психологический роман (начальные представлен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Контрольная работа по творчеству А.С. Пушкина и М.Ю. Лермонто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нализ контрольной работ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иколай Васильевич Гоголь. Жизнь и творчеств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Мертвые души» — история создания. Смысл названия поэмы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Система образов. Мертвые и живые души. Чичиков — «приобретатель», новый герой эпох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ичины незавершенности поэмы. Чичиков как антигерой. Эволюция Чичикова и Плюшкина в замысле поэмы. Эволюция образа автора — от сатирика к пророку и проповеднику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Поэма в оценках Белинского. Ответ Гоголя на критику Белинского. 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дружеский смех (развитие представлен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Федор Михайлович Достоевский. Слово о писател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«Белые ночи». 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 Теория   литературы. Повесть (развитие понят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/>
            </w:pPr>
            <w:r>
              <w:rPr/>
              <w:t>Контрольная работа по творчеству Н.В. Гоголя и Ф.М. Достоевског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4.  Литература XX в.  </w:t>
            </w:r>
            <w:r>
              <w:rPr>
                <w:b/>
              </w:rPr>
              <w:t>(26 часов)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тон Павлович Чехов. Слово о писателе. «Тоска». Истинные и ложные ценности героев рассказ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Развитие представлений о жанровых особенностях рассказ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 Алексеевич Бунин. Слово о писателе. Рассказ «Темные аллеи». Печальная история любви людей из разных социальных слоев. «Поэзия» и «проза» русской усадьбы. Лиризм повествова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Александрович Блок. Слово о поэте. «Ветер принес издалека...», «О, весна без конца и без краю…», «О, я хочу безумно жить...». 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А. Есенин. Слово о поэте.  «Вот уж вечер...», «Гой ты, Русь моя родная...», «Край ты мой заброшенный...», «Разбуди меня завтра рано...», «Отговорила роща золотая..., «Шаганэ ты моя, Шаганэ!...», «Не жалею, не зову , не плачу…». Тема любви в лирике поэт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о-песенная основа произведений поэта. Сквозные образы в лирике Есенина. Тема России — главная в есенинской поэз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Владимирович Маяковский. Слово о поэте.  «А вы могли бы?»,  «Послушайте!», «Люблю», «Прощанье». Новаторство Маяковского-поэта. Своеобразие стиха, ритма, словотворче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ил Афанасьевич Булгаков.  Слово о писателе. Повесть «Собачье сердце». История создания и судьба повести. Смысл названия. Система образов произвед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ственная, нравственная, духовная недоразвитость — основа живучести «шариковщины», «швондерства». Поэтика Булгакова-сатирика. Прием гротеска в пове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Художественная условность, фантастика, сатира (развитие понят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рина Ивановна Цветаева. Слово о поэте. «Идешь,   на  меня  похожий...»,   «Бабушке»,   «Мне  нравится,  что вы больны не мной...»,  «С большою нежностью — потому...», «Откуда такая нежность?..», «Стихи о Москве», «Стихи к Блоку»,  «Родина Стихотворения о поэзии, о любви. Особенности поэтики Цветаевой. Традиции и новаторство в творческих поисках поэ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на Андреевна Ахматова.  Слово о поэте. Стихотворные произведения из книг «Четки», «Белая стая», «Подорожник», «ANNO DOMINI», «Тростник», « Ветер войны». Трагические интонации в любовной лирике Ахматовой. Стихотворения о любви, о поэте и поэзии. Особенности поэтики ахматовских стихотвор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й Алексеевич Заболоцкий. Слово о поэте. «Я не ищу гармонии в природе...», «О красоте человеческих лиц», «Где-то в поле возле Магадана...»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Можжевеловый куст», «Завещание». Стихотворения о человеке и природе. Философская глубина обобщений поэта-мыслител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ил Александрович Шолохов.  Слово о писателе. Рассказ «Судьба человека». Смысл названия рассказа. Судьба Родины и судьба человека. Композиция рассказ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 Андрея Соколова, простого человека, воина и труженика. Автор и рассказчик в произведени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овая манера повествования. Значение картины весенней природы для раскрытия идеи рассказа. Широта типиза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Реализм в художественной литературе. Реалистическая типизация (углубление понят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 Леонидович Пастернак.  Слово о поэте. «Во всём мне хочется дойти…», «Красавица моя, вся стать...», «Перемена», «Весна в лесу», «Быть знаменитым некрасиво…». Философская глубина лирики Б. Пастернака. Одухотворенная предметность пастернаковской поэзии. Приобщение вечных тем к современности в стихах о природе и любв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Трифонович Твардовский. Слово о поэте. «Весенние строчки», «Когда кремлёвскими стенами…», «Кому другому, но поэту…»,  «Я убит подо Ржевом…», «О сущем». Стихотворения о Родине, о природе. Интонация и стиль стихотворений. Теория литературы. Силлабо-тоническая и тоническая системы стихосложен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рифм. Способы рифмовки (углубление представлени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ександр Исаевич Солженицын.  Слово о писател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 «Матренин двор»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>Образ праведницы.</w:t>
            </w:r>
            <w:r>
              <w:rPr/>
              <w:t xml:space="preserve"> </w:t>
            </w:r>
            <w:r>
              <w:rPr>
                <w:color w:val="000000"/>
              </w:rPr>
              <w:t>Трагизм судьбы героин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изненная основа притчи. Теория   литературы. Притча (углубление понятия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 xml:space="preserve">Контрольная работа по литературе XX в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Раздел 5.  Романсы и песни на слова русских писателей XIX – XX в. </w:t>
            </w:r>
            <w:r>
              <w:rPr>
                <w:b/>
              </w:rPr>
              <w:t>(6 часов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оманс и песня. Романсы и песни как синтетический жанр, посредством словесного и музыкального искусства выражающий переживания, мысли, настроения человека. «На пути к поэзии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.С. Пушкин «Певец», Е.А. Баратынский «Разуверение», Ф.И. Тютчев «К.Б»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231F2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М.Ю. Лермонтов «Отчего», А.К. Толстой «Средь шумного бала, случайно…»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.А. Фет «Я тебе ничего не скажу…», А.А. Сурков Бьётся в тесной печурке огонь»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.М. Симонов «Жди меня, и я вернусь…», Н.А. «Заболоцкий «Признание», М. Л Матусовский «Подмосковные вечера»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/>
              <w:t>Б.Ш. Окуджава «Пожелание друзьям», В.С. Высоцкий «Песня о друге», К. Я.  Ваншенкин «Я люблю тебя, жизнь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6.   Из зарубежной литературы. </w:t>
            </w:r>
            <w:r>
              <w:rPr>
                <w:b/>
              </w:rPr>
              <w:t>(22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 Валерий Катулл. Слово о поэте. «Нет, ни одна средь женщин…», «Нет, не надейся приязнь заслужить…». Любовь как выражение глубокого чувства, духовных взлетов и падений молодого римляни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омудренность, сжатость и тщательная проверка чувств разумом. Пушкин как переводчик Катулл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раций. Слово о поэте. «К Мельпомене…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ическое творчество в системе человеческого бытия. Мысль о поэтических заслугах — знакомство римлян с греческими лирика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нте Алигьери. Слово о поэт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Божественная комедия» (фрагменты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жественной идеи через восприятие красоты поэзии как божественного языка, хотя и сотворенного земным человеком, разумом поэта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ниверсально-философский характер поэм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ильям Шекспир. Краткие сведения о жизни и творчестве Шекспи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и гуманизма эпохи Возрождения. Соне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оганн Вольфганг Гете. Краткие сведения о жизни и творчестве Гет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особенностей эпохи Просвещ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Фауст» — философская трагедия эпохи Просвещения. Сюжет и композиция трагед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ьба добра и зла в мире как движущая сила его развития, динамики быт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стояние творческой личности Фауста и неверия, духа сомнения Мефистофел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иски Фаустом справедливости и разумного смысла жизни человечеств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Философско-драматическая поэм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пройденному курсу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>
                <w:rFonts w:eastAsia="Times New Roman CYR"/>
                <w:bCs/>
                <w:color w:val="231F2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 CYR"/>
                <w:b/>
                <w:b/>
                <w:bCs/>
                <w:color w:val="231F20"/>
              </w:rPr>
            </w:pPr>
            <w:r>
              <w:rPr>
                <w:rFonts w:eastAsia="Times New Roman CYR"/>
                <w:b/>
                <w:bCs/>
                <w:color w:val="231F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/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00 часов.</w:t>
            </w:r>
          </w:p>
        </w:tc>
      </w:tr>
    </w:tbl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pacing w:lineRule="atLeast" w:line="200" w:before="0" w:after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 2" w:hAnsi="Wingdings 2" w:cs="Wingdings 2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  <w:rFonts w:eastAsia="Times New Roman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/>
      <w:color w:val="000000"/>
      <w:shd w:fill="FFFF00" w:val="clear"/>
      <w:lang w:val="en-US" w:eastAsia="en-U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b/>
      <w:bCs/>
      <w:caps w:val="false"/>
      <w:smallCaps w:val="false"/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eastAsia="Times New Roman"/>
      <w:b/>
      <w:color w:val="00000A"/>
    </w:rPr>
  </w:style>
  <w:style w:type="character" w:styleId="WW8Num14z0">
    <w:name w:val="WW8Num14z0"/>
    <w:qFormat/>
    <w:rPr>
      <w:rFonts w:eastAsia="Times New Roman"/>
      <w:b/>
      <w:color w:val="00000A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rFonts w:eastAsia="Times New Roman"/>
      <w:b/>
      <w:color w:val="00000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bCs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  <w:bCs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42:00Z</dcterms:created>
  <dc:creator>Inna</dc:creator>
  <dc:description/>
  <cp:keywords/>
  <dc:language>en-US</dc:language>
  <cp:lastModifiedBy>Пользователь Windows</cp:lastModifiedBy>
  <cp:lastPrinted>2015-03-02T08:55:00Z</cp:lastPrinted>
  <dcterms:modified xsi:type="dcterms:W3CDTF">2021-10-30T17:51:00Z</dcterms:modified>
  <cp:revision>3</cp:revision>
  <dc:subject/>
  <dc:title/>
</cp:coreProperties>
</file>