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РОДНОЙ ЛИТЕРА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</w:rPr>
      </w:pPr>
      <w:r>
        <w:rPr/>
        <w:t>Рабочая программа  по  родной литературе  для 9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/>
      </w:pPr>
      <w:r>
        <w:rPr>
          <w:rFonts w:eastAsia="Times New Roman CYR"/>
        </w:rPr>
        <w:t xml:space="preserve">Авторской программы по  родной  литературе для 5-9 классов </w:t>
      </w:r>
      <w:r>
        <w:rPr>
          <w:rFonts w:eastAsia="Times New Roman CYR"/>
          <w:color w:val="000000"/>
        </w:rPr>
        <w:t>О. М. Александрова, М.А. Аристова, Н.В. Беляева</w:t>
      </w:r>
      <w:r>
        <w:rPr>
          <w:rFonts w:eastAsia="Times New Roman CYR"/>
        </w:rPr>
        <w:t>, - М.: Просвещение, 2021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0.5 часа в неделю, что составляет 17 часов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1.  Личностные результаты: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обучающихся к саморазвитию и самообразованию на основе мотивации к обучению и познанию, уважительное отношение к тру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00" w:before="0" w:after="0"/>
        <w:ind w:left="0" w:right="0"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20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>2.1  Регулятивные: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 w:before="0" w:after="0"/>
        <w:ind w:left="0" w:right="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2  Познавательные:</w:t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ние  навыками смыслового чтения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rFonts w:eastAsia="Times New Roman"/>
          <w:b/>
          <w:shd w:fill="FFFFFF" w:val="clear"/>
        </w:rPr>
        <w:t xml:space="preserve">            </w:t>
      </w:r>
      <w:r>
        <w:rPr>
          <w:b/>
          <w:shd w:fill="FFFFFF" w:val="clear"/>
        </w:rPr>
        <w:t>2.3 Коммуникативные: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; развитие мотивации к овладению культурой активного пользования словарями и другими поисковыми системам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17"/>
          <w:rFonts w:eastAsia="Times New Roman"/>
          <w:b/>
          <w:bCs/>
          <w:color w:val="000000"/>
          <w:shd w:fill="FFFFFF" w:val="clear"/>
        </w:rPr>
        <w:t xml:space="preserve"> </w:t>
      </w: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значимость родной русской литературы для вхождения в культурно-языковое пространство своего народа; осознавать коммуникативно-эстетические возможности родного русского языка на основе изучения выдающихся произведений родной русской литератур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являть ценностное отношение к родной русской литературе как хранительнице культуры русского народа, ответственность за сохранение национальной культуры, приобщаться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наиболее ярко воплотившуюся национальную специфику русской литературы и культуры произведений русских писателей, в том числе современных авторов, продолжающих в своём творчестве национальные традиции русской литератур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мысливать ключевые для национального сознания культурные и нравственные смыслы, проявляющие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вать представление о богатстве русской литературы и культуры в контексте культур народов России и всего человечества; понимать их сходства и различия с русскими традициями и укладом; 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владевать различными способами постижения смыслов, заложенных в произведениях родной русской литературы  и создавать собственные тексты, содержащие суждения и оценки по поводу прочитанного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именять опыт общения с произведениями родной русской литературы в повседневной жизни и проектной учебной деятельности, в речевом самосовершенствовании; уметь формировать и обогащать собственный круг чт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акапливать опыт планирования собственного досугового чтения произведений родной русской литературы, определять и обосновывать свои читательские предпочтения; формировать потребность в систематическом чтении как средстве познания мира и себя в этом мире, гармонизировать отношения человека и общества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йся научатс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 (элементы филологического анализа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color w:val="000000"/>
        </w:rPr>
        <w:t>владеть элементарной литературоведческой терминологией при анализе литературного произведения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5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TextBody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eastAsia="Times New Roman"/>
        </w:rPr>
      </w:pPr>
      <w:r>
        <w:rPr>
          <w:color w:val="000000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 1. Россия – Родина мо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«Преданья старины глубокой»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Отечественная война 1812 года в русском фольклоре и литературе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Песня  «Как не две тученьки не две грозныя…» (русская народная песня)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А.С. Пушкин  «Бородинская годовщина» (фрагмент)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М.И. Цветаева  «Генералам двенадцатого года»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Города земли русской. Петербург в русской литературе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А. С. Пушкин  «Город пышный, город бедный…»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Родные просторы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А.П. Чехов  «Степь» (фрагмент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spacing w:before="0" w:after="0"/>
        <w:rPr/>
      </w:pPr>
      <w:r>
        <w:rPr>
          <w:rFonts w:eastAsia="Open Sans;Times New Roman" w:cs="Open Sans;Times New Roman" w:ascii="Open Sans;Times New Roman" w:hAnsi="Open Sans;Times New Roman"/>
          <w:b/>
          <w:color w:val="000000"/>
          <w:sz w:val="21"/>
        </w:rPr>
        <w:t xml:space="preserve">            </w:t>
      </w:r>
      <w:r>
        <w:rPr>
          <w:rFonts w:cs="Open Sans;Times New Roman" w:ascii="Open Sans;Times New Roman" w:hAnsi="Open Sans;Times New Roman"/>
          <w:b/>
          <w:color w:val="000000"/>
          <w:sz w:val="21"/>
        </w:rPr>
        <w:t>Раздел 2. Русские традиции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181818"/>
        </w:rPr>
        <w:t xml:space="preserve">Праздники русского мира  Августовские  Спасы. 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000000"/>
        </w:rPr>
        <w:t>К. Д. Бальмонт  «Первый спас»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181818"/>
        </w:rPr>
        <w:t>Тепло родного дома  Родительский дом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. П. Платонов «На заре туманной юности» (главы)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rPr>
          <w:rFonts w:ascii="Open Sans;Times New Roman" w:hAnsi="Open Sans;Times New Roman" w:cs="Open Sans;Times New Roman"/>
          <w:b/>
          <w:b/>
          <w:color w:val="000000"/>
          <w:sz w:val="21"/>
        </w:rPr>
      </w:pPr>
      <w:r>
        <w:rPr>
          <w:rFonts w:cs="Open Sans;Times New Roman" w:ascii="Open Sans;Times New Roman" w:hAnsi="Open Sans;Times New Roman"/>
          <w:b/>
          <w:color w:val="000000"/>
          <w:sz w:val="21"/>
        </w:rPr>
        <w:t>Раздел 3. Русский характер – русская душа</w:t>
      </w:r>
    </w:p>
    <w:p>
      <w:pPr>
        <w:pStyle w:val="TextBody"/>
        <w:spacing w:before="0" w:after="0"/>
        <w:ind w:left="0" w:right="0" w:firstLine="709"/>
        <w:rPr>
          <w:rFonts w:ascii="Open Sans;Times New Roman" w:hAnsi="Open Sans;Times New Roman" w:cs="Open Sans;Times New Roman"/>
          <w:b/>
          <w:b/>
          <w:color w:val="000000"/>
          <w:sz w:val="21"/>
        </w:rPr>
      </w:pPr>
      <w:r>
        <w:rPr>
          <w:rFonts w:cs="Open Sans;Times New Roman" w:ascii="Open Sans;Times New Roman" w:hAnsi="Open Sans;Times New Roman"/>
          <w:b/>
          <w:color w:val="000000"/>
          <w:sz w:val="21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Не до ордена – была бы Родина.</w:t>
      </w:r>
      <w:r>
        <w:rPr>
          <w:color w:val="181818"/>
          <w:shd w:fill="FFFFFF" w:val="clear"/>
        </w:rPr>
        <w:t> </w:t>
      </w:r>
      <w:r>
        <w:rPr>
          <w:color w:val="181818"/>
        </w:rPr>
        <w:t>Великая Отечественная война</w:t>
      </w:r>
      <w:r>
        <w:rPr>
          <w:color w:val="181818"/>
          <w:shd w:fill="FFFFFF" w:val="clear"/>
        </w:rPr>
        <w:t>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А.П. Кешоков  «Незавершенный портрет»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181818"/>
        </w:rPr>
        <w:t>Е. И. Носов  «Переправа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000000"/>
        </w:rPr>
        <w:t>Загадки русской души. Судьбы русских эмигран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Б. К. Зайцев  «Лёгкое бремя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О ваших ровесниках. Прощание с детством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Ю. И. Коваль  «От Красных ворот» (фрагмент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 xml:space="preserve">Лишь слову жизнь дана. «Припадаю к великой реке…» 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И.А. Бродский «Мой народ»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181818"/>
        </w:rPr>
        <w:t xml:space="preserve">С.А. Каргашин «Я </w:t>
      </w:r>
      <w:r>
        <w:rPr>
          <w:color w:val="181818"/>
          <w:spacing w:val="10"/>
        </w:rPr>
        <w:t xml:space="preserve">– </w:t>
      </w:r>
      <w:r>
        <w:rPr>
          <w:color w:val="181818"/>
        </w:rPr>
        <w:t>русский! Спасибо, Господи!..»</w:t>
      </w:r>
    </w:p>
    <w:p>
      <w:pPr>
        <w:pStyle w:val="TextBody"/>
        <w:spacing w:lineRule="atLeast" w:line="100" w:before="0" w:after="0"/>
        <w:ind w:left="0" w:right="0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TextBody"/>
        <w:spacing w:lineRule="atLeast" w:line="100" w:before="0" w:after="0"/>
        <w:ind w:left="0" w:right="0" w:firstLine="709"/>
        <w:rPr/>
      </w:pPr>
      <w:r>
        <w:rPr/>
      </w:r>
    </w:p>
    <w:p>
      <w:pPr>
        <w:pStyle w:val="TextBody"/>
        <w:spacing w:lineRule="atLeast" w:line="100" w:before="0" w:after="0"/>
        <w:ind w:left="0" w:right="0" w:firstLine="709"/>
        <w:rPr/>
      </w:pPr>
      <w:r>
        <w:rPr/>
      </w:r>
    </w:p>
    <w:p>
      <w:pPr>
        <w:pStyle w:val="TextBody"/>
        <w:spacing w:before="0" w:after="0"/>
        <w:ind w:left="0" w:right="0" w:firstLine="731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315"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46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Россия – Родина мо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 ответственное  отношение к Отечеству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воспитывать чувство ответственности и долга перед Родиной ;                                  - формировать  осознанное, уважительное и доброжелательное отношение к другому человеку, его мнению, мировоззрению;     - анализировать и  выразительно читать произведения;                                                   - составлять характеристики героев фольклорных произведений;                        - определять роль былинных сюжетов и героев в русской литературе;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е тради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представлений о богатстве русской  литературы и культуры в контексте культур народов России;                                         - знать русские национальные традиции в  произведениях и произведениях о семейных ценностях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знать и понимать  особенности построения поэтического произведения;   - уметь выделять средства передачи настроения, сравнивать стихи разных поэтов, анализировать произведение;   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распознавать основ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зительно-выразитель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ства, характерные для творческой манеры писателя, определение их художественных функций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давать характеристику литературному  герою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color w:val="000000"/>
              </w:rPr>
              <w:t>- уметь определять тему, идею; составлять пересказ.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характер – русская душ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1"/>
                <w:szCs w:val="21"/>
              </w:rPr>
            </w:pPr>
            <w:r>
              <w:rPr/>
              <w:t>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  <w:r>
              <w:rPr>
                <w:color w:val="000000"/>
              </w:rPr>
              <w:t>формировать  начальные представления о русском национальном характере, его парадоксах и загадках русской души в произведениях о защите Родины в Отечественной войне 1812 года, о проблемах подростков и о своеобразии русского языка и родной реч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звивать умения  давать смысловой анализ  литературного текста на основе наводящих вопросов;                                                    - под руководством учителя создавать элементарные историко-культурные комментарии и собственные тексты интерпретирующего характера в формате ответа на вопрос, сопоставлять произведения словесного искусства с произведениями других искусств и учиться отбирать произведения для самостоятельного чтения;                                           -  формировать  начальные представления о проектно-исследовательской деятельности и оформлении ее результатов, начальных умений работы с разными источниками информации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73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840"/>
        <w:gridCol w:w="17"/>
        <w:gridCol w:w="1753"/>
        <w:gridCol w:w="35"/>
        <w:gridCol w:w="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 1. Россия – Родина моя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4 часа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«Преданья старины глубокой».</w:t>
            </w:r>
          </w:p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Отечественная война 1812 года в русском фольклоре и литературе</w:t>
            </w:r>
          </w:p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Песня  «Как не две тученьки не две грозныя…» (русская народная песня)</w:t>
            </w:r>
          </w:p>
          <w:p>
            <w:pPr>
              <w:pStyle w:val="TextBody"/>
              <w:spacing w:before="0" w:after="0"/>
              <w:ind w:left="0" w:right="0" w:firstLine="709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 xml:space="preserve">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«Преданья старины глубокой».</w:t>
            </w:r>
          </w:p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Отечественная война 1812 года в русском фольклоре и литературе</w:t>
            </w:r>
          </w:p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А.С. Пушкин  «Бородинская годовщина» (фрагмент).</w:t>
            </w:r>
          </w:p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М.И. Цветаева  «Генералам двенадцатого года»</w:t>
            </w:r>
          </w:p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Cs/>
                <w:color w:val="181818"/>
              </w:rPr>
            </w:pPr>
            <w:r>
              <w:rPr>
                <w:color w:val="181818"/>
              </w:rPr>
              <w:t>Города земли русской. Петербург в русской литератур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iCs/>
                <w:color w:val="181818"/>
              </w:rPr>
            </w:pPr>
            <w:r>
              <w:rPr>
                <w:iCs/>
                <w:color w:val="181818"/>
              </w:rPr>
              <w:t>А. С. Пушкин  «Город пышный, город бедный…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iCs/>
                <w:color w:val="181818"/>
              </w:rPr>
            </w:pPr>
            <w:r>
              <w:rPr>
                <w:iCs/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Cs/>
                <w:color w:val="181818"/>
              </w:rPr>
            </w:pPr>
            <w:r>
              <w:rPr>
                <w:iCs/>
                <w:color w:val="181818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eastAsia="Times New Roman CYR"/>
                <w:color w:val="181818"/>
              </w:rPr>
            </w:pPr>
            <w:r>
              <w:rPr>
                <w:color w:val="181818"/>
              </w:rPr>
              <w:t>Родные просторы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eastAsia="Times New Roman CYR"/>
                <w:color w:val="181818"/>
              </w:rPr>
            </w:pPr>
            <w:r>
              <w:rPr>
                <w:rFonts w:eastAsia="Times New Roman CYR"/>
                <w:color w:val="181818"/>
              </w:rPr>
              <w:t>А.П. Чехов  «Степь» (фрагмент)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eastAsia="Times New Roman CYR"/>
                <w:color w:val="181818"/>
              </w:rPr>
            </w:pPr>
            <w:r>
              <w:rPr>
                <w:rFonts w:eastAsia="Times New Roman CYR"/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 CYR"/>
                <w:color w:val="181818"/>
              </w:rPr>
            </w:pPr>
            <w:r>
              <w:rPr>
                <w:rFonts w:eastAsia="Times New Roman CYR"/>
                <w:color w:val="181818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2. Русские традиции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4 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Праздники русского мира  Августовские  Спасы. </w:t>
            </w:r>
          </w:p>
          <w:p>
            <w:pPr>
              <w:pStyle w:val="TextBody"/>
              <w:spacing w:before="0" w:after="0"/>
              <w:jc w:val="both"/>
              <w:rPr>
                <w:rFonts w:eastAsia="Times New Roman"/>
                <w:color w:val="181818"/>
              </w:rPr>
            </w:pPr>
            <w:r>
              <w:rPr>
                <w:rFonts w:eastAsia="Times New Roman"/>
                <w:color w:val="181818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. Д. Бальмонт  «Первый спас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 родного дома.  Родительский дом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. П. Платонов «На заре туманной юности» (главы)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  <w:color w:val="000000"/>
              </w:rPr>
              <w:t>Раздел 3. Русский характер – русская душа.</w:t>
            </w:r>
            <w:r>
              <w:rPr>
                <w:b/>
                <w:bCs/>
              </w:rPr>
              <w:t xml:space="preserve"> (9  часов)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Не до ордена – была бы Родина.</w:t>
            </w:r>
            <w:r>
              <w:rPr>
                <w:color w:val="181818"/>
                <w:shd w:fill="FFFFFF" w:val="clear"/>
              </w:rPr>
              <w:t> </w:t>
            </w:r>
            <w:r>
              <w:rPr>
                <w:color w:val="181818"/>
              </w:rPr>
              <w:t>Великая Отечественная война</w:t>
            </w:r>
            <w:r>
              <w:rPr>
                <w:color w:val="181818"/>
                <w:shd w:fill="FFFFFF" w:val="clear"/>
              </w:rPr>
              <w:t>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А.П. Кешоков  «Незавершенный портрет»</w:t>
            </w:r>
          </w:p>
          <w:p>
            <w:pPr>
              <w:pStyle w:val="TextBody"/>
              <w:spacing w:lineRule="atLeast" w:line="200" w:before="0" w:after="0"/>
              <w:ind w:left="0" w:right="0" w:firstLine="709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>Не до ордена – была бы Родина.</w:t>
            </w:r>
            <w:r>
              <w:rPr>
                <w:color w:val="181818"/>
                <w:shd w:fill="FFFFFF" w:val="clear"/>
              </w:rPr>
              <w:t> </w:t>
            </w:r>
            <w:r>
              <w:rPr>
                <w:color w:val="181818"/>
              </w:rPr>
              <w:t>Великая Отечественная война</w:t>
            </w:r>
            <w:r>
              <w:rPr>
                <w:color w:val="181818"/>
                <w:shd w:fill="FFFFFF" w:val="clear"/>
              </w:rPr>
              <w:t>.                                                    Е. И. Носов  «Переправа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000000"/>
              </w:rPr>
              <w:t>Загадки русской души. Судьбы русских эмигрантов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000000"/>
              </w:rPr>
              <w:t>Загадки русской души. Судьбы русских эмигрантов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Б. К. Зайцев  «Лёгкое бремя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О ваших ровесниках. Прощание с детством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Ю. И. Коваль  «От Красных ворот» (фрагмент)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Лишь слову жизнь дана. «Припадаю к великой реке…»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И.А. Бродский «Мой народ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 xml:space="preserve">Лишь слову жизнь дана. «Припадаю к великой реке…»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000000"/>
              </w:rPr>
              <w:t xml:space="preserve">С.А. Каргашин «Я </w:t>
            </w:r>
            <w:r>
              <w:rPr>
                <w:color w:val="000000"/>
                <w:spacing w:val="10"/>
              </w:rPr>
              <w:t xml:space="preserve">– </w:t>
            </w:r>
            <w:r>
              <w:rPr>
                <w:color w:val="000000"/>
              </w:rPr>
              <w:t>русский! Спасибо, Господи!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>
                <w:rFonts w:eastAsia="Times New Roman CYR"/>
                <w:color w:val="000000"/>
              </w:rPr>
              <w:t>Защита проектов</w:t>
            </w:r>
            <w:r>
              <w:rPr>
                <w:rFonts w:eastAsia="Times New Roman CYR"/>
                <w:color w:val="231F20"/>
              </w:rPr>
              <w:t>.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7 часов.</w:t>
            </w:r>
          </w:p>
        </w:tc>
        <w:tc>
          <w:tcPr>
            <w:tcW w:w="3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СОГЛАСОВАНО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СОГЛАСОВАНО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 Sans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33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b/>
        <w:bCs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b/>
        <w:bCs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b/>
        <w:bCs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 CYR" w:cs="Times New Roman"/>
      <w:b/>
      <w:color w:val="000000"/>
      <w:shd w:fill="FFFF00" w:val="clear"/>
      <w:lang w:val="en-U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b/>
      <w:bCs/>
      <w:caps w:val="false"/>
      <w:smallCaps w:val="false"/>
      <w:strike w:val="false"/>
      <w:dstrike w:val="false"/>
      <w:color w:val="000000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trike w:val="false"/>
      <w:dstrike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 2" w:hAnsi="Wingdings 2" w:cs="Wingdings 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eastAsia="Times New Roman" w:cs="OpenSymbol;Arial Unicode MS"/>
      <w:strike w:val="false"/>
      <w:dstrike w:val="false"/>
      <w:lang w:val="e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  <w:strike w:val="false"/>
      <w:dstrike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  <w:lang w:val="ru-RU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OpenSymbol;Arial Unicode MS"/>
      <w:strike w:val="false"/>
      <w:dstrike w:val="false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e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36:00Z</cp:lastPrinted>
  <dcterms:modified xsi:type="dcterms:W3CDTF">2021-10-30T20:08:00Z</dcterms:modified>
  <cp:revision>2</cp:revision>
  <dc:subject/>
  <dc:title/>
</cp:coreProperties>
</file>