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4" w:leader="none"/>
        </w:tabs>
        <w:spacing w:lineRule="auto" w:line="360"/>
        <w:ind w:right="-5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 личностных УУД обучающихся на уроках русского языка посредством использования регионального компонента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left="4820" w:right="-6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Шелестюк Елена Владимировна,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left="4820" w:right="-6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 русского языка и литературы МБОУ «СШ №21 им.В.Овсянникова – Заярского», г.Нижневартовск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4820" w:right="-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тво человека неразрывно связано с его малой родиной, семьей, школой. С отношения к ним начинается любовь или равнодушие к родной речи, к своей стране, к ее прошлому, настоящему, а затем ко всему человечеству и его ценн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важных условий воспитания общества является воспитание граждан, способных к социализации, обладающих высокой нравственностью, проявляющих национальную терпимость, уважительное отношение к языкам, традициям, культуре других нар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известно, что наш регион является уникальным по своим природным и этническим особенностям. Несомненно, знание истории, культуры, традиций, литературы сможет духовно объединить несколько национальностей, населяющих Сибир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регионального компонента на уроках русского языка позволя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сить интерес к культуре и истории регио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илить творческое начало в самостоятельных работах уча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  умение   свободно   формулировать   и   излагать   свои</w:t>
        <w:br/>
        <w:t>мысли,  прежде  всего,  в  виде  различных  сообщений,  рефератов,</w:t>
        <w:br/>
        <w:t>проек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коллектив единомышленников, имеющих общие интересы,</w:t>
        <w:br/>
        <w:t>коллектива, способного решать серьезные проблемы, в том числе и</w:t>
        <w:br/>
        <w:t>научно-исследовательского характе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гражданина не на абстрактных идеалах, а на примерах</w:t>
        <w:br/>
        <w:t>из жизни их родителей, горожан, на участниках ярких событий из</w:t>
        <w:br/>
        <w:t>истории своей малой родин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ь патриотизм, чувство хозяина, бережливого отношения к</w:t>
        <w:br/>
        <w:t>природе и памятникам старины.</w:t>
      </w:r>
    </w:p>
    <w:p>
      <w:pPr>
        <w:pStyle w:val="Normal"/>
        <w:shd w:fill="FFFFFF" w:val="clear"/>
        <w:spacing w:lineRule="auto" w:line="360" w:before="0" w:after="0"/>
        <w:ind w:left="48"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регионального компонента имеет много положительных сторо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768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яется   представление   учащихся   в   процессе   изучения   о</w:t>
        <w:br/>
        <w:t>культуре, истории, традициях того народа, той земли, на которой он</w:t>
        <w:br/>
        <w:t>жив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768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з   культуру,   литературу   другого   народа   глубже   познает   и</w:t>
        <w:br/>
        <w:t>понимает сво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768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е  слово  земляков  и   о  земляках  на уроках русского  язы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ет интерес к тому, что называется малой родиной, расширяет представление об ее истории и сегодняшнем дне, помогает понять и оценить человека, покорявшего и покорившего суровый Север, что, в конечном счете, способствует общей гуманизации школьного образ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768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ствует   себя   «звеном   в   цепи   литературных   и   исторических</w:t>
        <w:br/>
        <w:t>событий, связующих прошлое, настоящее, будущее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768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оецированные на местные условия жизни история и культура</w:t>
        <w:br/>
        <w:t>«опредмечиваются»,       активизируют       в       учащихся       чув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ереживания,   создавая   благоприятные   условия   для   развития личности ученика.</w:t>
      </w:r>
    </w:p>
    <w:p>
      <w:pPr>
        <w:pStyle w:val="Normal"/>
        <w:shd w:fill="FFFFFF" w:val="clear"/>
        <w:spacing w:lineRule="auto" w:line="360" w:before="0" w:after="0"/>
        <w:ind w:right="55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ким образом, личность должна самопознаваться через литературу, культуру и в то же время осознавать себя носителем определенной культуры.</w:t>
      </w:r>
    </w:p>
    <w:p>
      <w:pPr>
        <w:pStyle w:val="Normal"/>
        <w:shd w:fill="FFFFFF" w:val="clear"/>
        <w:spacing w:lineRule="auto" w:line="360" w:before="0" w:after="0"/>
        <w:ind w:right="51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сказанного выше формируется следующий минимум знаний и умений школьник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 представление  об  истории,  культуре,   обычаях,  традициях</w:t>
        <w:br/>
        <w:t>народов Ханты - Мансийского автономного округа, об их укладе жизни и бы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ь произведение так, как понимал его сам автор, постараться</w:t>
        <w:br/>
        <w:t>увидеть картину мира «глазами автора», включить произведение свой</w:t>
        <w:br/>
        <w:t>жизненный и культурный контекс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 национальные  особенности  культуры  коренных  жителей</w:t>
        <w:br/>
        <w:t>севера, уметь объяснять его феноменаль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собственные имена, в том числе топонимы края, правильно</w:t>
        <w:br/>
        <w:t>использовать их в устной и письменной ре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вязно излагать свои мысли на региональные темы (природа,</w:t>
        <w:br/>
        <w:t>экономика, культура), воплощать свои идеи в творческих работах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b/>
          <w:bCs/>
          <w:sz w:val="24"/>
          <w:szCs w:val="24"/>
        </w:rPr>
        <w:t>и методы реализации регионального компонента в преподавании русского языка возможны следующ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е    местного    материала   в    уроки    лексики,    фонетики,</w:t>
        <w:br/>
        <w:t>словообразования, грамматики (особенно материалы по культуре речи и языку писателей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  особенностей   быта   местного   населения,   экскурсии   в</w:t>
        <w:br/>
        <w:t>местные музеи в городе как основа творческих работ (по развитию речи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      исследовательской       работы       учащихся       как</w:t>
        <w:br/>
        <w:t>индивидуальной, так и группов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материала и выпуск газет, бюллетеней, альманахов, устных</w:t>
        <w:br/>
        <w:t>рукописных журналов; подготовка и создание самодельных книжек с</w:t>
        <w:br/>
        <w:t>картинками, посвященным, например пословицам и поговоркам ханты и манс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сообщений, рефератов докладов по материалам анализа</w:t>
        <w:br/>
        <w:t>художественных произведений, авторы которых - наши земля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  материала   по   топонимике,   по   истории   личных   имен,   его</w:t>
        <w:br/>
        <w:t>картографировании.</w:t>
      </w:r>
    </w:p>
    <w:p>
      <w:pPr>
        <w:pStyle w:val="Normal"/>
        <w:shd w:fill="FFFFFF" w:val="clear"/>
        <w:spacing w:lineRule="auto" w:line="360" w:before="0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ональный компонент может быть претворен в жизнь, если мы осознаем важность и необходимость внедрения в план действия, если мы проникнемся желанием помочь ребятам найти свое место в мире, осознать себя, начиная с родной земли, с окружающей их малой родины. Но существуют проблемы полноценного внедрения в содержание образова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2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методических рекомендаций по изучению того или иного произве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2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 конкретного календарно - тематического планиров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2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очная база источни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2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курсов по проблеме регионального компонен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2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 системы дидактического материала по русскому языку на основе регионального компонента.</w:t>
      </w:r>
    </w:p>
    <w:p>
      <w:pPr>
        <w:pStyle w:val="Normal"/>
        <w:shd w:fill="FFFFFF" w:val="clear"/>
        <w:spacing w:lineRule="auto" w:line="360" w:before="0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регионального компонента в содержание филологического образования помогает реализовать концептуальные положения Закона Российской Федерации об образовании. В частности, его ключевую идею «О единстве интересов личности общества и государства» в деле воспитания гражданина России. Роль регионального компонента в преподавании русского языка и литературы трудно переоценить, уроки способствуют воспитанию любви к родному краю, уважению к коренным жителям, культуре, обычаям, традициям.</w:t>
      </w:r>
    </w:p>
    <w:p>
      <w:pPr>
        <w:pStyle w:val="Normal"/>
        <w:shd w:fill="FFFFFF" w:val="clear"/>
        <w:spacing w:lineRule="auto" w:line="360" w:before="0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оей работе стремлюсь к достижению сотрудничества, реализую личностно - ориентированный подхода в обучении, формирую в умах учащихся идеалы многообразия культуры, воспитываю их в духе мира, терпимости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Введение регионального компонента в курс русского языка.</w:t>
      </w:r>
    </w:p>
    <w:p>
      <w:pPr>
        <w:pStyle w:val="Normal"/>
        <w:shd w:fill="FFFFFF" w:val="clear"/>
        <w:spacing w:lineRule="auto" w:line="360" w:before="0" w:after="0"/>
        <w:ind w:right="1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весьма разнообразна с точки зрения природных условий, исторического прошлого, состава населения, традиций, культуры и т. д. В школах городов Ханты-Мансийского автономного округа за партами сидят дети различных национальностей: здесь украинцы и татары, русские и башкиры, азербайджанцы и удмурты. Все они разные, непохожие друг на друга, но их объединяет Югорская земля, на которой они проживают. Знать историю, традиции, литературу края они просто обязаны. Введение регионального компонента в курс русского языка - дело актуальное, интересное как для учителя, так и для учащихся. Местный материал очень удобен для анализа, полезен при записи различного рода примеров, в то же время он заставляет учащихся задуматься над многими вопросами местной жизни, помогает осознать свой гражданский долг и полюбить свой родной край.</w:t>
      </w:r>
    </w:p>
    <w:p>
      <w:pPr>
        <w:pStyle w:val="Normal"/>
        <w:shd w:fill="FFFFFF" w:val="clear"/>
        <w:spacing w:lineRule="auto" w:line="360" w:before="0" w:after="0"/>
        <w:ind w:right="1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же внедрить региональный компонент в курс русского языка? Попытаюсь привести некоторые примеры из опыта своей работы в этом направлении.</w:t>
      </w:r>
    </w:p>
    <w:p>
      <w:pPr>
        <w:pStyle w:val="Normal"/>
        <w:shd w:fill="FFFFFF" w:val="clear"/>
        <w:spacing w:lineRule="auto" w:line="360" w:before="0" w:after="0"/>
        <w:ind w:right="1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онимают, как важен для человека дар слова. К. С. Аксаков писал: « Слово есть первый признак сознательной, разумной жизни. Слово есть воссоздание внутри себя мира». И очень важно помочь ребенку как можно успешнее овладеть прекрасным даром. Просто нужно чаще играть с ребенком в развивающие речь, мышление, фантазию игры.</w:t>
      </w:r>
    </w:p>
    <w:p>
      <w:pPr>
        <w:pStyle w:val="Normal"/>
        <w:shd w:fill="FFFFFF" w:val="clear"/>
        <w:spacing w:lineRule="auto" w:line="360" w:before="0" w:after="0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м детей рассказыванию.</w:t>
      </w:r>
    </w:p>
    <w:p>
      <w:pPr>
        <w:pStyle w:val="Normal"/>
        <w:shd w:fill="FFFFFF" w:val="clear"/>
        <w:spacing w:lineRule="auto" w:line="360" w:before="0" w:after="0"/>
        <w:ind w:left="19" w:right="2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аждом уроке очень полезно устраивать минутки - рассказывания, выбирая различные темы, например, о любимом городе, о земляках, о природе ХМАО, даже о новостях из жизни города.</w:t>
      </w:r>
    </w:p>
    <w:p>
      <w:pPr>
        <w:pStyle w:val="Normal"/>
        <w:shd w:fill="FFFFFF" w:val="clear"/>
        <w:spacing w:lineRule="auto" w:line="360" w:before="0" w:after="0"/>
        <w:ind w:left="19" w:right="24" w:firstLine="7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му-двум  учащимся  предлагается   составить  выступление  на   1 минуту на тему, волнующую ученика. Мы начинаем этот мини-рассказ «Оказывается....», «Меня поразило, что ...», «Меня удивило, что...». «Вереск - болотный кустарник. Меня поразило, что он, как и  багульник, оставляет на зиму зеленые листочки и с ними прячется от мороза под снегом. Лиловые мелкие цветочки его сладко пахнут нектарином». «Оказывается,  остатки  мхов,  трав,  стебельков  и  листочков  болотных растений из года в  год отмирают и ложатся слоями друг на друга. Проходят десятки или сотни лет, и на болоте возникает торфяная зелень». «Ханты и манси считали медведя священным зверем. В честь убитого зверя устраивали «медвежий праздник». На нем люди выражали уважение убитому зверю, танцевали, исполняли сценки».</w:t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текстов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23" w:leader="none"/>
        </w:tabs>
        <w:spacing w:lineRule="auto" w:line="360" w:before="0" w:after="0"/>
        <w:ind w:right="-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нравственного, познавательного содержания, которые используются в чисто языковых заданиях, сообщают этим заданиям и воспитательное значение.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auto" w:line="360" w:before="0" w:after="0"/>
        <w:ind w:left="34" w:right="-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ая виды предложений по цели высказывания, учащимся можно предложить следующий текст с заданием определить виды предложений по цели высказываний: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auto" w:line="360" w:before="0" w:after="0"/>
        <w:ind w:left="34" w:right="-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лицы!   Откуда   и   когда   взяли   они   свой   разбег,   чьими   трудами проложены? Кто жил на них до нас? Кто дома наши строил?</w:t>
      </w:r>
    </w:p>
    <w:p>
      <w:pPr>
        <w:pStyle w:val="Normal"/>
        <w:shd w:fill="FFFFFF" w:val="clear"/>
        <w:spacing w:lineRule="auto" w:line="360" w:before="0" w:after="0"/>
        <w:ind w:right="3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лекательную книгу можно было бы составить из историй названий улиц и площадей города, в которых каждое название - новая глава. И страниц в этой книге было бы более ста пятидесяти. Есть улицы «гиганты», а есть и «малютки». Самая длинная - Интернациональная, короче всех Таежная - 803 метра».</w:t>
      </w:r>
    </w:p>
    <w:p>
      <w:pPr>
        <w:pStyle w:val="Normal"/>
        <w:shd w:fill="FFFFFF" w:val="clear"/>
        <w:spacing w:lineRule="auto" w:line="360" w:before="0" w:after="0"/>
        <w:ind w:right="34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чень интересно знакомиться с местными авторами через отрывки из их произведений. Для анализа предложения, для разбора текста можно брать отрывки из произведений М.</w:t>
      </w:r>
      <w:r>
        <w:rPr>
          <w:rFonts w:cs="Times New Roman" w:ascii="Times New Roman" w:hAnsi="Times New Roman"/>
          <w:sz w:val="24"/>
          <w:szCs w:val="24"/>
        </w:rPr>
        <w:t>Анисимковой, В.Мазина, Ю.Шесталова, К.Лагунова, Е.Айпина и др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ксты публицистического характера.</w:t>
      </w:r>
    </w:p>
    <w:p>
      <w:pPr>
        <w:pStyle w:val="Normal"/>
        <w:shd w:fill="FFFFFF" w:val="clear"/>
        <w:spacing w:lineRule="auto" w:line="360" w:before="0" w:after="0"/>
        <w:ind w:right="24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дной язык и родная природа тесно связаны на тех уроках, на которых используются публицистические тексты, как, например, при проведении тренировочного диктанта в 5 классе. Учитель может сделать такое вступление: «Любовь к природе, забота о ней делают людей добрее. Природа постоянно дарит нам радость открытий. Только тот живет интересно, кто каждый день узнает что-то новое, удивительное. А в природе все удивительно. Сейчас мы запишем текст об осторожной птице нашей тайги.</w:t>
      </w:r>
    </w:p>
    <w:p>
      <w:pPr>
        <w:pStyle w:val="Normal"/>
        <w:shd w:fill="FFFFFF" w:val="clear"/>
        <w:spacing w:lineRule="auto" w:line="360" w:before="0" w:after="0"/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амая большая наша боровая птица глухарь сидит всю зиму в одном лесу. Лишь в теплый день он позволяет себе ненадолго выйти на опушку. В северных краях птица клюет хвою с сосны, пихты, кедровые орехи...».</w:t>
      </w:r>
    </w:p>
    <w:p>
      <w:pPr>
        <w:pStyle w:val="Normal"/>
        <w:shd w:fill="FFFFFF" w:val="clear"/>
        <w:spacing w:lineRule="auto" w:line="360" w:before="0" w:after="0"/>
        <w:ind w:left="67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 П.Виноградовой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исывается текст с попутным комментарием и выполнением зада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Какой знак препинания нужен в первом предложении и почему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Подчеркните грамматическую основу в предложения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ыделите ряды однородных членов и начертите их схемы.</w:t>
      </w:r>
    </w:p>
    <w:p>
      <w:pPr>
        <w:pStyle w:val="Normal"/>
        <w:shd w:fill="FFFFFF" w:val="clear"/>
        <w:spacing w:lineRule="auto" w:line="360" w:before="0" w:after="0"/>
        <w:ind w:lef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туативные упражнения.</w:t>
      </w:r>
    </w:p>
    <w:p>
      <w:pPr>
        <w:pStyle w:val="Normal"/>
        <w:shd w:fill="FFFFFF" w:val="clear"/>
        <w:spacing w:lineRule="auto" w:line="360" w:before="0" w:after="0"/>
        <w:ind w:left="24" w:firstLine="6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одном языке естественно говорить свободно. К осознанию этой мысли можно подвести ученика путем многих и разных упражнений в речи: устной и письменной, монологической и диалогической. Для тренировки полезно предлагать ситуативные упражнения (к примеру:«В городской библиотеке», «На экскурсии в заповеднике «Сибирские Увалы», «На празднике Дружбы народов»), связанные с местным материалом, необычные задания (к примеру: «Расскажу о своих земляках...», «Из истории моего города», « Поэтами Сибири я горжусь»), высказывания с опорой на жизненные впечатления (к примеру: «Старая фотография», «Забытый альбом», «Памятная открытка», «Памятники нашего города»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этические творения авторов ХМАО на уроках русского языка.</w:t>
      </w:r>
    </w:p>
    <w:p>
      <w:pPr>
        <w:pStyle w:val="Normal"/>
        <w:shd w:fill="FFFFFF" w:val="clear"/>
        <w:spacing w:lineRule="auto" w:line="360" w:before="0" w:after="0"/>
        <w:ind w:left="1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ональные стихотворения местных поэтов можно показать как пример создания комического. Множество примеров мы найдем в стихотворениях В.Мусатова, Ю.Шесталова, Ю.Могутина и др. Например, о звукописи обычно говорят при изучении фонетики. Детям нравится забавные стихи, и этих примеров никогда не бывает слишком много. Вот как обыграет В.Мусатов в звукописи характерные для осени звуки: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ень боится.</w:t>
      </w:r>
    </w:p>
    <w:p>
      <w:pPr>
        <w:pStyle w:val="Normal"/>
        <w:shd w:fill="FFFFFF" w:val="clear"/>
        <w:spacing w:lineRule="auto" w:line="36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ень смирилась с хвойной стеной,</w:t>
      </w:r>
    </w:p>
    <w:p>
      <w:pPr>
        <w:pStyle w:val="Normal"/>
        <w:shd w:fill="FFFFFF" w:val="clear"/>
        <w:spacing w:lineRule="auto" w:line="360"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ить не будет ни сосен, ни елок.</w:t>
      </w:r>
    </w:p>
    <w:p>
      <w:pPr>
        <w:pStyle w:val="Normal"/>
        <w:shd w:fill="FFFFFF" w:val="clear"/>
        <w:spacing w:lineRule="auto" w:line="360" w:before="0" w:after="0"/>
        <w:ind w:righ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ень обходит их стороной,</w:t>
      </w:r>
    </w:p>
    <w:p>
      <w:pPr>
        <w:pStyle w:val="Normal"/>
        <w:shd w:fill="FFFFFF" w:val="clear"/>
        <w:spacing w:lineRule="auto" w:line="360" w:before="0" w:after="0"/>
        <w:ind w:righ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ень боится острых иголок!</w:t>
      </w:r>
    </w:p>
    <w:p>
      <w:pPr>
        <w:pStyle w:val="Normal"/>
        <w:shd w:fill="FFFFFF" w:val="clear"/>
        <w:spacing w:lineRule="auto" w:line="360" w:before="0" w:after="0"/>
        <w:ind w:right="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уты поэзии.</w:t>
      </w:r>
    </w:p>
    <w:p>
      <w:pPr>
        <w:pStyle w:val="Normal"/>
        <w:shd w:fill="FFFFFF" w:val="clear"/>
        <w:spacing w:lineRule="auto" w:line="360" w:before="0" w:after="0"/>
        <w:ind w:right="3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но проводить минуты поэзии, отличающиеся особой тональностью работы на уроке, используя стихотворения местных поэтов, иногда давать стихотворные произведения для диктантов по памяти - настанет момент, когда дети поймут простую, но такую важную мысль: «Вот чем еще хорош язык: без него у нас не было бы стихов. А поэзия на всех языках делает жизнь полнее и интереснее». (Ф.Фолсом) </w:t>
      </w:r>
    </w:p>
    <w:p>
      <w:pPr>
        <w:pStyle w:val="Normal"/>
        <w:shd w:fill="FFFFFF" w:val="clear"/>
        <w:spacing w:lineRule="auto" w:line="360" w:before="0" w:after="0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енняя грусть</w:t>
      </w:r>
    </w:p>
    <w:p>
      <w:pPr>
        <w:pStyle w:val="Normal"/>
        <w:shd w:fill="FFFFFF" w:val="clear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холодало, осень на исходе,</w:t>
      </w:r>
    </w:p>
    <w:p>
      <w:pPr>
        <w:pStyle w:val="Normal"/>
        <w:shd w:fill="FFFFFF" w:val="clear"/>
        <w:spacing w:lineRule="auto" w:line="360" w:before="0" w:after="0"/>
        <w:ind w:righ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землю пали белые снега.</w:t>
      </w:r>
    </w:p>
    <w:p>
      <w:pPr>
        <w:pStyle w:val="Normal"/>
        <w:shd w:fill="FFFFFF" w:val="clear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ще темны в холодных реках воды,</w:t>
      </w:r>
    </w:p>
    <w:p>
      <w:pPr>
        <w:pStyle w:val="Normal"/>
        <w:shd w:fill="FFFFFF" w:val="clear"/>
        <w:spacing w:lineRule="auto" w:line="360" w:before="0" w:after="0"/>
        <w:ind w:righ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снегом забелило берег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трывок из стихотворения Г.Ермака)</w:t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вристическая задача.</w:t>
      </w:r>
    </w:p>
    <w:p>
      <w:pPr>
        <w:pStyle w:val="Normal"/>
        <w:shd w:fill="FFFFFF" w:val="clear"/>
        <w:spacing w:lineRule="auto" w:line="360" w:before="0" w:after="0"/>
        <w:ind w:left="14" w:right="2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вристическая задача - лучший способ возбудить внимание и учебный интерес, приблизить возможность открытия. А использование текстов о природе ХМАО, о городе делает задание еще и познавательным. Например, учащимся предлагается вставить буквы в текст упражнения - стандартное задание, ставшее традиционным в школе. Но можно сделать его моделью интересного творческого процесса:</w:t>
      </w:r>
    </w:p>
    <w:p>
      <w:pPr>
        <w:pStyle w:val="Normal"/>
        <w:shd w:fill="FFFFFF" w:val="clear"/>
        <w:spacing w:lineRule="auto" w:line="360" w:before="0" w:after="0"/>
        <w:ind w:left="14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ы с вами составляем упражнение, возможно, для ваших будущих учеников. Текст перед вами. Какие буквы вы заменили бы точками, чтобы ребята, вспоминая изученное, вставляли их?</w:t>
      </w:r>
    </w:p>
    <w:p>
      <w:pPr>
        <w:pStyle w:val="Normal"/>
        <w:shd w:fill="FFFFFF" w:val="clear"/>
        <w:spacing w:lineRule="auto" w:line="360" w:before="0" w:after="0"/>
        <w:ind w:left="24" w:right="1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 эвристический вопрос, результаты которого многоплановы. Возникает творческий интерес учащихся, их внимание сосредоточено на предложенном тексте. Они приучаются самостоятельно видеть «ошибкоопасные» места, а значит, законы орфографии становятся достоянием их творческого опы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2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жевельник - кустарник, ветки которого покрыты хвоинками с белым налетом, цветет летом. Встречается можжевельник в осиновом или еловом лесу. Ягоды можжевельника, точнее шишечки богаты сахаром, сильны смолистым вкусом.   (Ю.Дмитриев)</w:t>
      </w:r>
    </w:p>
    <w:p>
      <w:pPr>
        <w:pStyle w:val="Normal"/>
        <w:shd w:fill="FFFFFF" w:val="clear"/>
        <w:spacing w:lineRule="auto" w:line="360" w:before="0" w:after="0"/>
        <w:ind w:left="29"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ворческие задания.</w:t>
      </w:r>
    </w:p>
    <w:p>
      <w:pPr>
        <w:pStyle w:val="Normal"/>
        <w:shd w:fill="FFFFFF" w:val="clear"/>
        <w:spacing w:lineRule="auto" w:line="360" w:before="0" w:after="0"/>
        <w:ind w:left="38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творческого характера даются всему классу. При их выполнении оценивать следует только успех. Творческие группы (экипажи) могут подготовить фрагмент телепередачи, игру интервью, сообщение, используя, например, материал о быте, традициях ханты и манс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18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дение регионального компонента способствует: 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1428" w:right="518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ю эстетически   развитого   читателя,   способного   понимать творчество  Югорских  писателей  и  поэтов  и  порождать  собственные суждения о произведении и отраженных в нем жизненных явлений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1428" w:right="518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ю диалога культур, установлению между ними равноправного обмена духовными ценностями при приоритете ценностей общечеловеческих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1428" w:right="518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ию любви, бережного отношения к культуре народов Севера, к малой родине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1428" w:right="518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ю патриота, любящего и ценящего свой кра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стремясь к достижению сотрудничества, реализуя личностно ориентированный подход в обучении, формирую в умах учащихся идеалы многообразия культур, воспитываю их духе мира, терпимости.</w:t>
      </w:r>
    </w:p>
    <w:p>
      <w:pPr>
        <w:pStyle w:val="Normal"/>
        <w:shd w:fill="FFFFFF" w:val="clear"/>
        <w:spacing w:lineRule="auto" w:line="360" w:before="0" w:after="0"/>
        <w:ind w:left="38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68"/>
        </w:tabs>
        <w:ind w:left="7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7:48:00Z</dcterms:created>
  <dc:creator>User</dc:creator>
  <dc:description/>
  <cp:keywords/>
  <dc:language>en-US</dc:language>
  <cp:lastModifiedBy>Елена</cp:lastModifiedBy>
  <cp:lastPrinted>2008-11-02T22:44:00Z</cp:lastPrinted>
  <dcterms:modified xsi:type="dcterms:W3CDTF">2021-11-02T16:32:00Z</dcterms:modified>
  <cp:revision>8</cp:revision>
  <dc:subject/>
  <dc:title/>
</cp:coreProperties>
</file>