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widowControl w:val="false"/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роль языка и речи в жизни люде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 внимание на особенности устных и письменных высказываний других людей (интонацию, темп, тон ре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увствовать красоту и выразительность речи, стремиться к совершенствованию собственной речи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успехи в освоении язы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 внимание на особенности устных и письменных высказываний других людей, интонацию, темп, тон реч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 формулировать цель деятельности на уроке с помощью учител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высказывать своё предположени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словар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выводы в результате совместной работы класса и учител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получит возмож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роль языка и речи в жизни люде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 «проживать» текст, выражать свои эмоции;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целостный социально ориентированный взгляд на мир в его органичном единстве и разнообразии природы, народов, культур и религий; воспринимать окружающий мир как единый «мир общения»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пособность к самооценке; 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эмпатия, способность к сопереживанию другим людям; 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бережное отношение к живой природе; 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эстетическое чувство на основе знакомства с разными видами искусства, наблюдениями за природой.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совершенствовать свою речь и общую культуру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формулировать тему и цели урока; </w:t>
      </w:r>
    </w:p>
    <w:p>
      <w:pPr>
        <w:pStyle w:val="Normal"/>
        <w:spacing w:lineRule="auto" w:line="240" w:before="0" w:after="0"/>
        <w:ind w:left="7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решения учебной проблемы совместно с учителе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по плану, сверяя свои действия с целью, корректировать свою деятельность;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900" w:hanging="4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 самостоятельно оценивать свою работу на урок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900" w:hanging="4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ово-символическими средствами в учебных целях (схема речевого общения, рисунок — схема состава слова, рисунок — схема частей речи)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900" w:hanging="4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ой литературой (словарям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амостоятельные выводы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проблемных ситуац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 и дидактическую значимость предлагаемых учебных заданий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в разных ролевых функциях (учитель — ученик), предусмотренных заданиями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сский язык: прошлое и настоящее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понимать значение устаревших слов по указанной тематик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слова, называющие природные явления и растения, называющие предметы и явления традиционной русской культуры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редложения из слов, предложения на заданную тему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русских пословиц и поговорок, связанных с изученными темам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иться находить нужную информацию в различных источни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 выразительно, понятно, логично, чётко формулируя мысль в словесной форме; говорить связно в нормальном темпе, соблюдая необходимые нормы орфоэпи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ять в текстах шаблонные фразы и выражения, передавать своё отношение к высказанному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ультуру речевого общения: соблюдать нормы речевого этикета, уметь выразить просьбу, пожелание, благодарность, извинение; уметь поздравить или пригласить друзей, вести разговор по телефону, правильно обратиться к собеседнику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культуру письменного общения: писать буквы, предложения в соответствии с правилами русской графики и орфографии, соблюдать аккуратность в ведении записей, чёткость и аккуратность выполнения письменных рабо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зык в действии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учающийся научится: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мыслоразличительную роль ударения;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 суффиксам различные оттенки значения сл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уществительные, имеющие только форму единственного или только форму множественного чис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правильно употреблять предлоги в реч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письменный  текст с целью исправления грамматических и орфограф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произносить слова с «проблемным» ударением, с особенностями произношения, определяемыми по орфоэпическому словарю;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единообразии написания слова, морфем.</w:t>
      </w:r>
    </w:p>
    <w:p>
      <w:pPr>
        <w:pStyle w:val="Style21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ы речи и текста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тексты в исполнении учителя или обучающихс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редложения из слов, предложения на заданную тему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деформированный текст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собственные тексты с целью совершенствования их содержания и фор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корнях слов исторические фонетические чередования согласных звуков (река — реченька, снег — снежок, бег — бежать)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устройство и назначение толкового словаря, словаря синонимов и антонимов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слова разных частей речи в собственных высказываниях.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мотивированные и немотивированные наз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440" w:hanging="440"/>
        <w:jc w:val="center"/>
        <w:rPr>
          <w:rFonts w:ascii="Times New Roman" w:hAnsi="Times New Roman" w:cs="Times New Roman"/>
          <w:b/>
          <w:b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30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: прошлое и настоящее - 8 ч</w:t>
      </w:r>
    </w:p>
    <w:tbl>
      <w:tblPr>
        <w:tblW w:w="97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236" w:hRule="atLeast"/>
        </w:trPr>
        <w:tc>
          <w:tcPr>
            <w:tcW w:w="9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связанные с особенностями мировосприятия и отношений  между людьми (правда - ложь, - недруг, брат - братство - побрати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называющие природные явления (образные названия ветра, дождя, снега). </w:t>
            </w:r>
          </w:p>
        </w:tc>
      </w:tr>
      <w:tr>
        <w:trPr>
          <w:trHeight w:val="236" w:hRule="atLeast"/>
        </w:trPr>
        <w:tc>
          <w:tcPr>
            <w:tcW w:w="9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называющие занятия людей (ямщик, извозчик, коробейник, лавочни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72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называющие музыкальные инструменты (балалайка, гусли, гармонь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емли ясно солнце, у человека – слово. Эпитеты и сравнения. Списывание отрывка фольклорного текста с творческим задание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аринных русских городов, сведения о происхождении этих назва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ектное 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я моего имени и фамилии»</w:t>
            </w:r>
          </w:p>
        </w:tc>
      </w:tr>
      <w:tr>
        <w:trPr>
          <w:trHeight w:val="236" w:hRule="atLeast"/>
        </w:trPr>
        <w:tc>
          <w:tcPr>
            <w:tcW w:w="9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зык в действии  - 5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 правильно произносить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чего нужны суффик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уффиксов как специфика рус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ли имена существительные «умеют» изменяться по числам.</w:t>
            </w:r>
          </w:p>
        </w:tc>
      </w:tr>
      <w:tr>
        <w:trPr>
          <w:trHeight w:val="236" w:hRule="atLeast"/>
        </w:trPr>
        <w:tc>
          <w:tcPr>
            <w:tcW w:w="9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в русском языке такие разные предлоги? Нормы правильного и точного употребления предлог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ы речи и текста - 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ни-доклада о народном промысле «Дымковская игр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предложенных текстов с целью совершенствования их содержания и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овые особенности текстов фольклора и художественных.</w:t>
            </w:r>
          </w:p>
        </w:tc>
      </w:tr>
      <w:tr>
        <w:trPr>
          <w:trHeight w:val="236" w:hRule="atLeast"/>
        </w:trPr>
        <w:tc>
          <w:tcPr>
            <w:tcW w:w="9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«Язык родной, дружи со мной!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97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ая да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триместр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 язык: прошлое и настоящее - 8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вязанные с особенностями мировосприятия и отношений  между людьми (правда - ложь, - недруг, брат - братство - побратим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. – 10.0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называющие природные явления (образные названия ветра, дождя, снега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 – 24.0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называющие занятия людей (ямщик, извозчик, коробейник, лавочник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. – 15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называющие музыкальные инструменты (балалайка, гусли, гармонь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 – 29.10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емли ясно солнце, у человека – слово. Эпитеты и сравнения. Списывание отрывка фольклорного текста с творческим задание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 – 12.11.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триместр (6 часо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аринных русских городов, сведения о происхождении этих назв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 – 03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ектное 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я моего имени и фамили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 – 1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разделу «Русский язык: прошлое и настоящее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 – 30.1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зык в действии  -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правильно произносить слов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 – 21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чего нужны суффик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уффиксов как специфика русского язы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. – 04.02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 ли имена существительные «умеют» изменяться по чис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 – 18.02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 (6 часо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в русском языке такие разные предлоги?  Нормы правильного и точного употребления предлого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. – 1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разделу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 – 25.0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ы речи и текста - 5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го выступления. Создание мини-доклада о народном промысле «Дымковская игрушк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 – 1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предложенных текстов с целью совершенствования их содержания и форм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 – 2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особенности текстов фольклора и художественных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5. – 1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«Язык родной, дружи со мной!»  Резер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. – 25.0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адаптаци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может быть скорректирована с учетом контингента и успеваемости обучающихся. Для более мотивированных детей используется технология дифференцированного обучения (задания повышенной сложности, поискового характера и др.), увеличение объема заданий по темам, возможно выполнение проектных работ с учетом меры трудности ученика.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с отстающими обучающимися  предусмотрен  индивидуальный подход в обучении.   Можно предусмотреть увеличение объема выполнения заданий по темам  за счет методических ресурсов официального сайта издательства «Просвещ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Уроки строятся на принципах системно-деятельностного подхода в обучении и включают практическую работу, работу в группе, паре, самостоятельную и применением различных форм проверки. Используется прием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амооценки, взаимооцен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амооценивание. </w:t>
      </w:r>
      <w:r>
        <w:rPr>
          <w:rFonts w:cs="Times New Roman" w:ascii="Times New Roman" w:hAnsi="Times New Roman"/>
          <w:sz w:val="24"/>
          <w:szCs w:val="24"/>
        </w:rPr>
        <w:t xml:space="preserve">Данный метод предполагает самостоятельное оценивание обучающимся  ряда письменных и устных работ, выполненных им самим по заранее известным критериям. Последующая проверка работ учителем и обсуждение результатов обязатель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заимооценивание. </w:t>
      </w:r>
      <w:r>
        <w:rPr>
          <w:rFonts w:cs="Times New Roman" w:ascii="Times New Roman" w:hAnsi="Times New Roman"/>
          <w:sz w:val="24"/>
          <w:szCs w:val="24"/>
        </w:rPr>
        <w:t xml:space="preserve">Данный метод используется при парной /групповой работе, оценивании публичной презентации ответа. Критерии известны всем участникам процесса оценивания, предполагается совместное обсуждение результатов. Отдельное оценивание учителем необязательно  при данном виде работ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ивание учителем </w:t>
      </w:r>
      <w:r>
        <w:rPr>
          <w:rFonts w:cs="Times New Roman" w:ascii="Times New Roman" w:hAnsi="Times New Roman"/>
          <w:sz w:val="24"/>
          <w:szCs w:val="24"/>
        </w:rPr>
        <w:t>подразумевает использование заранее известных критериев при оценивании письменных и устных работ. При разработке критериев учитываются лексическая наполненность ответа, его грамматическая оформленность, организационная адекватность, эмоциональная окрашенность, манера публичного представлени</w:t>
      </w:r>
    </w:p>
    <w:p>
      <w:pPr>
        <w:pStyle w:val="Style21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/>
      <w:color w:val="000000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Spacing0pt">
    <w:name w:val="Body text + 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9ptSpacing0pt">
    <w:name w:val="Body text + Arial;9 pt;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lang w:val="en-US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9:50:00Z</dcterms:created>
  <dc:creator>user</dc:creator>
  <dc:description/>
  <cp:keywords/>
  <dc:language>en-US</dc:language>
  <cp:lastModifiedBy>Пользователь Windows</cp:lastModifiedBy>
  <cp:lastPrinted>2020-01-19T12:42:00Z</cp:lastPrinted>
  <dcterms:modified xsi:type="dcterms:W3CDTF">2021-11-02T13:18:00Z</dcterms:modified>
  <cp:revision>29</cp:revision>
  <dc:subject/>
  <dc:title/>
</cp:coreProperties>
</file>