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Планируемые результаты освоения учебного предм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обеспе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ирование функциональной грамо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его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звитие личности, способной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звитие личности, ориентирующейся в мире и действующей в соответствии с общественными ценностями, ожиданиями и интересами;</w:t>
      </w:r>
    </w:p>
    <w:p>
      <w:pPr>
        <w:pStyle w:val="ParagraphStyle"/>
        <w:shd w:fill="FFFFFF" w:val="clear"/>
        <w:spacing w:before="75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Личностные результаты</w:t>
      </w:r>
    </w:p>
    <w:p>
      <w:pPr>
        <w:pStyle w:val="ParagraphStyle"/>
        <w:shd w:fill="FFFFFF" w:val="clear"/>
        <w:spacing w:before="75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Style18"/>
        <w:spacing w:lineRule="auto" w:line="24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 обучающегося будут сформирован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труду  и профессиональной деятельности человека, как создателя и хранителя этнокультурного наследия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и бережное отношение к окружающему миру и результату деятельности человека и культурно историческому наследию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оисково-исследовательской деятельности, предлагаемой в заданиях учебник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ичинах успеха и неуспеха в предметно-практическ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оценивания  деятельности  других учеников на основе заданных в учебнике критериев и ответов на «Вопросы юного технолога»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нормы (сотрудничества, взаимопомощи, ответственности)  при изготовлении изделия, работе в паре и выполнении проек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значении проектной деятельност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конструктивн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навыки самообслуживания (уход за одеждой, ремонт одежд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еся получат возможность для формир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позиции школьника на уровне положительного отношения к трудов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х норм (долга) на основе анализа взаимодействия учеников при изготовлении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 коллективного труда в процессе создания изделия и реализации проек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и оценивать свою деятельность, определяя по заданным критериям  её успешность или неуспеш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жного и уважительного  отношения к культурно-историческому наследию страны и родного кра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го отношения к людям и результатам их трудов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и оценивать свою деятельность, (прекрасного и безобразног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и в творческой деятельности.</w:t>
      </w:r>
    </w:p>
    <w:p>
      <w:pPr>
        <w:pStyle w:val="ParagraphStyle"/>
        <w:shd w:fill="FFFFFF" w:val="clear"/>
        <w:spacing w:lineRule="auto" w:line="254" w:before="75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ParagraphStyle"/>
        <w:shd w:fill="FFFFFF" w:val="clear"/>
        <w:spacing w:lineRule="auto" w:line="254" w:before="75" w:after="0"/>
        <w:ind w:left="284" w:hanging="284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Метапредметные результаты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 обучающегося будут сформирован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 и сохранять учебную задачу при выполнении изделия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предстоящую практическую работу, выстраи</w:t>
        <w:softHyphen/>
        <w:t>вать технологическую последовательность изготовления простых изделий по образцу или собственному замыслу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ять  слайдовый и /или текстовый план выполнения изделия, предложенный в учебнике   недостающими или промежуточными этапами под руководством учителя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план выполнения работы при изменении конструкции или материал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рефлексию своих действий  по выполнению изделия при помощи учител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ействия по  заданному правилу и собственному плану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ю деятельность при выполнении изделия на основе текстового план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ценку своих действий на основе заданных в учебнике критериев и «Вопросов юного технолога» и корректировать их.</w:t>
      </w:r>
    </w:p>
    <w:p>
      <w:pPr>
        <w:pStyle w:val="ParagraphSty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бучающиеся получа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над проектом под руководством учителя и с помощью рубрики «Вопросы юного технолога»: ставить цель; составлять план, определяя задачи каждого этапа   работы над изделием, распределять роли;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оценку; обсуждать и изменять план работы в зависимости от услов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з предложенных  вариантов наиболее рациональный способ выполнения издел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сложности, которые могут возникнуть  при выполнении проек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а своей рабо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 оценку своей работы данную учителем и товарищами и вносить изменения в свои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 обучающегося будут сформирован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и выделять необходимую информацию из текстов и иллюстраций;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ть  рассуждения, обосновывать и доказывать свой выбор, пользуясь материалами учебника,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защиту проекта по заданному плану;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и, символы, схемы для заполнения технологической карты и работе с материалами учебника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нализ изделий   и определять или дополнять последовательность их выполнения под руководством учителя;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сравнивать, классифицировать и обобщать  реальные объекты и изделия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бучающиеся получа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информации в соответствии с поставленной учителем задачей, используя различные ресурсы информационной среды образовательного учреж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ть суждения о свойствах объектов, его строении и 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ыбор наиболее эффективных способов решения задач разного характера с учетом конкретных усло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между объектами и явлен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равнение предметов,  явлений и изделий по самостоятельно предложенным критерия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нформацию по заданным основаниям и собственным интересам и потребностя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 обучающегося будут сформирован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, допускать возможность существования другого суждения, мнен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оговариваться и приходить к общему решению, учитывая мнение партнера при работе в паре и  над проектом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у в паре: договариваться о  правилах взаимодействия, общаться с партнером в соответствии с определёнными правилам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сказывания, задавать вопросы адекватные ситуации и учебной задач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в ситуации общения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бучающиеся получа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инимать  аргументы, приводимые собеседником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мнение партнера со своим, высказывать свою оценку, приводя аргументы «за» и «против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монологические высказывания в соответствии с реальной ситуацией, вести диалог на заданную тему, используя  различные средства общения, в том числе и средства ИКТ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ариваться, учитывая интересы партнера и сво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 на уточнение и/ или углубление получаемой информ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 на заданную тем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общения для решения простейших коммуникативных задач.</w:t>
      </w:r>
    </w:p>
    <w:p>
      <w:pPr>
        <w:pStyle w:val="ParagraphStyle"/>
        <w:shd w:fill="FFFFFF" w:val="clear"/>
        <w:spacing w:before="75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ParagraphStyle"/>
        <w:shd w:fill="FFFFFF" w:val="clear"/>
        <w:spacing w:lineRule="auto" w:line="264" w:before="75" w:after="0"/>
        <w:ind w:left="284" w:hanging="284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концу третьего класса  обучающиеся долж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трудовой деятельности в жизни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ь применения и назначение различных машин, технических устройств и инстр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и выделять особенности содержания различных професс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организацию и планирование собственной трудовой деятельности, осуществлять контроль за её ходом и оценивать её результа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ть несложные объекты из деталей конструктора и различных материалов по собственному замыс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на основе сравнения свойства материалов и области их приме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необходимую информацию об объекте деятельности, используя рисунки, схемы эскиз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информации для решения технологических задач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авливать изделия из доступных материалов по образцу, эскизу, рисунку, сборной схем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декоративное оформление и отделку издел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мелкий ремонт одежды и предметов бы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личной гигиены и безопасные приемы работы с материалами, инструментами, электроприбор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отрудничество в трудовом процес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 освоении способов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мётки, раскроя, сборки и отделки изделия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ихся в 3 классе совершенствуются навы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мётки </w:t>
      </w:r>
      <w:r>
        <w:rPr>
          <w:rFonts w:cs="Times New Roman" w:ascii="Times New Roman" w:hAnsi="Times New Roman"/>
          <w:color w:val="000000"/>
          <w:sz w:val="24"/>
          <w:szCs w:val="24"/>
        </w:rPr>
        <w:t>с помощью циркуля, по линейке, на глаз, по шаблону; мягким карандашом, кусочком мыла или мела на ткани. Обучающиеся должны научиться выполнять раскрой с использованием симметрии; освоить горячий и холодный способы подготовки соломки. Пр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борке </w:t>
      </w:r>
      <w:r>
        <w:rPr>
          <w:rFonts w:cs="Times New Roman" w:ascii="Times New Roman" w:hAnsi="Times New Roman"/>
          <w:color w:val="000000"/>
          <w:sz w:val="24"/>
          <w:szCs w:val="24"/>
        </w:rPr>
        <w:t>изделий учащиеся смогут освоить приёмы окантовки картоном, крепления кнопками, склеивания геометрических тел из развёрток, скручивания мягкой проволоки, соединения деталей с помощью ниток, клея, скотча. Обучающиеся в 3 классе также научатся применять на практике новые способ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делки: </w:t>
      </w:r>
      <w:r>
        <w:rPr>
          <w:rFonts w:cs="Times New Roman" w:ascii="Times New Roman" w:hAnsi="Times New Roman"/>
          <w:color w:val="000000"/>
          <w:sz w:val="24"/>
          <w:szCs w:val="24"/>
        </w:rPr>
        <w:t>украшение специальными отделочными материалами, вязание крючком «воздушных петель», декоративное использование пуговиц, наклеивание соломки на бархатную основу, оформление работы в рамку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ПРЕДМЕТА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урса представлено следующими основными разделами:</w:t>
      </w:r>
    </w:p>
    <w:p>
      <w:pPr>
        <w:pStyle w:val="ParagraphStyle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щекультурные и общетрудовые компетенции (знания, умения и способы деятельности); </w:t>
      </w:r>
    </w:p>
    <w:p>
      <w:pPr>
        <w:pStyle w:val="ParagraphStyle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культуры труда, самообслуживания;</w:t>
      </w:r>
    </w:p>
    <w:p>
      <w:pPr>
        <w:pStyle w:val="ParagraphStyle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</w:rPr>
        <w:t>- технология ручной обработки материалов; элементы графической грамотности;</w:t>
      </w:r>
    </w:p>
    <w:p>
      <w:pPr>
        <w:pStyle w:val="ParagraphStyle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</w:rPr>
        <w:t>- конструирование и моделирование;</w:t>
      </w:r>
    </w:p>
    <w:p>
      <w:pPr>
        <w:pStyle w:val="ParagraphStyle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</w:rPr>
        <w:t>- практика работы на компьютер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ждой части материал рассматривается с трёх сторон: материя, энергия, движение. </w:t>
      </w:r>
    </w:p>
    <w:p>
      <w:pPr>
        <w:pStyle w:val="ParagraphStyle"/>
        <w:tabs>
          <w:tab w:val="clear" w:pos="708"/>
          <w:tab w:val="left" w:pos="540" w:leader="none"/>
        </w:tabs>
        <w:spacing w:before="60" w:after="4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вайте познакомимся (1 час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ParagraphStyle"/>
        <w:tabs>
          <w:tab w:val="clear" w:pos="708"/>
          <w:tab w:val="left" w:pos="540" w:leader="none"/>
        </w:tabs>
        <w:spacing w:before="75" w:after="4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земля (21 час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ParagraphStyle"/>
        <w:tabs>
          <w:tab w:val="clear" w:pos="708"/>
          <w:tab w:val="left" w:pos="540" w:leader="none"/>
        </w:tabs>
        <w:spacing w:before="75" w:after="4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вода (4 часа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в жизни человека. Вода в жизни растений. Питьевая вода. Передвижение по воде. Проект «Речной флот».</w:t>
      </w:r>
    </w:p>
    <w:p>
      <w:pPr>
        <w:pStyle w:val="ParagraphStyle"/>
        <w:tabs>
          <w:tab w:val="clear" w:pos="708"/>
          <w:tab w:val="left" w:pos="540" w:leader="none"/>
        </w:tabs>
        <w:spacing w:before="75" w:after="4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воздух (3 часа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етра. Полеты птиц. Полеты человека.</w:t>
      </w:r>
    </w:p>
    <w:p>
      <w:pPr>
        <w:pStyle w:val="ParagraphStyle"/>
        <w:tabs>
          <w:tab w:val="clear" w:pos="708"/>
          <w:tab w:val="left" w:pos="540" w:leader="none"/>
        </w:tabs>
        <w:spacing w:before="75" w:after="4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информация (5 часов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u w:val="single"/>
        </w:rPr>
      </w:pPr>
      <w:r>
        <w:rPr>
          <w:rFonts w:cs="Times New Roman" w:ascii="Times New Roman" w:hAnsi="Times New Roman"/>
        </w:rPr>
        <w:t>Кукольный театр. Пальчиковые куклы. Проект «Спектакль». Изготовление декораций. Оформление афиши  и программок на компьютере. Выставка работ и показ спектакля «Однажды в деревн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27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04"/>
        <w:gridCol w:w="23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ая дат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I </w:t>
            </w:r>
            <w:r>
              <w:rPr>
                <w:b/>
                <w:bCs/>
                <w:color w:val="000000"/>
              </w:rPr>
              <w:t>триместр (10 часов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 работать с учебником (1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дорогой друг. Как работать с учебником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 - 03.09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земля (21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хитектура. Изделие  «Дом»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. – 10.09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ие постройки. Изделие «Телебашня»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 – 17.09.</w:t>
            </w:r>
          </w:p>
        </w:tc>
      </w:tr>
      <w:tr>
        <w:trPr>
          <w:trHeight w:val="3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к. Изделие «Городской парк».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 – 24.09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роект «Детская площадка»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зделия «Качалка», «Качели», «Песочница», «Игровой комплекс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. – 01.10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роект «Детская площадка»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зделия «Качалка», «Качели», «Песочница», «Игровой комплекс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. – 15.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Ателье мод. Одеж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жа и ткани. Изделие  «Строчка стебельчатых стежков», «Строчка петельных стежков». Украшение платочка монограммой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 – 22.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елье мод. Одежда. Пряжа и ткани. Изделие «Украшение фартука».  Практическая работа «Коллекция тканей»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 – 29.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каней. Изделие «Гобелен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. – 05.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крючком. Воздушные петл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 – 12.11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триместр (12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карнавала. Карнавальный костюм  «Кавалер», «Дама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. – 26.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оплетение. Браслетик «Цветочки», «Подковки». Практическая работа «Ателье мо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 – 03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. Изделие «Весы». Практическая работа «Кухонные принадлежност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. – 10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ый завтрак. Изделия «Фруктовый завтрак», «Солнышко в тарелке». Практическая работа «Стоимость завтра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. – 17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. Изделие «Колпачок-цыпленок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. – 24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ы. Изделие «Бутерброды», «Радуга на шпажке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 – 30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ировка стола. «Салфетница». Изделия «Салфетница». Практическая работа «Спорсобы складывания салфеток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. – 14.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подарков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 «Солёное тесто», «Брелок для ключей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 – 21.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из соломы. «Золотистая соломка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. – 28.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аковка подарков». Изделие «Подарочная упаков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. – 04.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стерская. Фургон из бумаги «Мороженое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. – 11.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ик. Изделия «Грузовик», «Автомобиль». Практическая работа «Человек и земля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 – 18.02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триместр (12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вода (4 ч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ы. Изделие «Мост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. – 04.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.  Проект «Водный транспорт». Изделия «Яхта», «Барж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. – 11.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еанариум. Проект «Океанариум». Изделие «Осьминоги и рыбки». Практическая работа «Мягкая игрушка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 – 18.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ы. Изделие «Фонтан». Практическая работа «Человек и вод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 – 25.03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здух (3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. Изделие «Птицы». Практическая работа «Условные обозначения техники оригам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 – 01.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летная площадка. Изделие «Вертолет Муха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 – 15.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шар. Изделие «Воздушный шар». Практическая работа «Человек и воздух»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 – 22.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информация (5 ч.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 – 29.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ная мастерская. Изделие «Переплетные работ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5. – 06.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5. – 13.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театр. Проект «Готовим спектакль». Изделие «Кукольный театр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 – 20.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. Изделие «Афиша». Итоговый тес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. – 25.0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АДАПТАЦИИ И МЕТОДЫ ОЦЕНИ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может быть скорректирована с учетом контингента и успеваемости обучающихся. Для более мотивированных (талантливых) детей используются задания творческого  и поискового характера, использование интернет ресурсов, возможно выполнение проектных работ с учетом меры трудности ученик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с отстающими обучающимися  предусмотрен  индивидуальный подход в обучении рисованию.  Можно предусмотреть увеличение творческих заданий по предмету за счет методических ресурсов официального сайта издательства «Просвещени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Уроки строятся на принципах системно-деятельностного подхода в обучении и включают практическую работу, работу в группе, паре, самостоятельную и применением различных форм проверки. Используется прием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амооценки, взаи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амооцени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метод предполагает самостоятельное оценивание обучающимся  творческих работ, выполненных им самим по заранее известным критериям. Последующая проверка работ учителем и обсуждение результатов обязатель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заимооцени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метод используется при парной /групповой работе, оценивании публичной презентации ответа. Критерии известны всем участникам процесса оценивания, предполагается совместное обсуждение результатов. Отдельное оценивание учителем необязательно  при данном вид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ивание учителем </w:t>
      </w:r>
      <w:r>
        <w:rPr>
          <w:rFonts w:cs="Times New Roman" w:ascii="Times New Roman" w:hAnsi="Times New Roman"/>
          <w:sz w:val="24"/>
          <w:szCs w:val="24"/>
        </w:rPr>
        <w:t>подразумевает использование заранее известных критериев при оценивании творческих работ. При разработке критериев учитываются лексическая наполненность ответа, его грамматическая оформленность, организационная адекватность, эмоциональная окрашенность, манера публичного представления.</w:t>
      </w:r>
    </w:p>
    <w:p>
      <w:pPr>
        <w:pStyle w:val="Style18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Spacing0pt">
    <w:name w:val="Body text + Spacing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Arial9ptSpacing0pt">
    <w:name w:val="Body text + Arial;9 pt;Spacing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0:00Z</dcterms:created>
  <dc:creator>user</dc:creator>
  <dc:description/>
  <cp:keywords/>
  <dc:language>en-US</dc:language>
  <cp:lastModifiedBy>Пользователь Windows</cp:lastModifiedBy>
  <cp:lastPrinted>2020-01-20T18:40:00Z</cp:lastPrinted>
  <dcterms:modified xsi:type="dcterms:W3CDTF">2021-11-02T13:18:00Z</dcterms:modified>
  <cp:revision>13</cp:revision>
  <dc:subject/>
  <dc:title/>
</cp:coreProperties>
</file>