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стоятельная работа по теме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истемы линейных уравнений с двумя переменными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Решите системы уравн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методом подстановки (а, 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 методом алгебраического сложения (в,г,д)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object w:dxaOrig="6560" w:dyaOrig="1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0.6pt;height:86.85pt" filled="f" o:ole="">
            <v:imagedata r:id="rId3" o:title=""/>
          </v:shape>
          <o:OLEObject Type="Embed" ProgID="" ShapeID="ole_rId2" DrawAspect="Content" ObjectID="_1215994209" r:id="rId2"/>
        </w:objec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стоятельная работа по теме: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истемы линейных уравнений с двумя переменными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Решите системы уравнений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методом подстановки (а, б, 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 методом алгебраического сложения (в, д)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object w:dxaOrig="6520" w:dyaOrig="1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8.25pt;height:86.85pt" filled="f" o:ole="">
            <v:imagedata r:id="rId5" o:title=""/>
          </v:shape>
          <o:OLEObject Type="Embed" ProgID="" ShapeID="ole_rId4" DrawAspect="Content" ObjectID="_217210926" r:id="rId4"/>
        </w:objec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5:35:00Z</dcterms:created>
  <dc:creator>vaz</dc:creator>
  <dc:description/>
  <dc:language>en-US</dc:language>
  <cp:lastModifiedBy>Пользователь</cp:lastModifiedBy>
  <dcterms:modified xsi:type="dcterms:W3CDTF">2021-11-02T15:35:00Z</dcterms:modified>
  <cp:revision>2</cp:revision>
  <dc:subject/>
  <dc:title/>
</cp:coreProperties>
</file>