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56"/>
          <w:szCs w:val="56"/>
        </w:rPr>
      </w:pPr>
      <w:r>
        <w:rPr>
          <w:sz w:val="40"/>
          <w:szCs w:val="40"/>
        </w:rPr>
        <w:tab/>
        <w:tab/>
        <w:tab/>
      </w:r>
      <w:r>
        <w:rPr>
          <w:b/>
          <w:bCs/>
          <w:sz w:val="56"/>
          <w:szCs w:val="56"/>
        </w:rPr>
        <w:t>Сталинград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од натиском фашистского удар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Великий, гордый, грозный Сталингра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Смог пережить смертельный рёв пожар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И показал, что Гитлеру не рад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родемонстрировал своё умение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Как надо было город защищат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О, Сталинградцы и солдаты, ваше рв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Смогло остановить немецкую печать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огибли многие и головы сложил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За правду и победу. Так держать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И быть не может, чтобы мы забыл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Тех, кто не дал победу одержат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Немецкой армии. Советские солдат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Шли на войне за брата бра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И градом бы посыпались наград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На славный и могучий Сталинград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                                      </w:t>
      </w:r>
      <w:r>
        <w:rPr>
          <w:sz w:val="40"/>
          <w:szCs w:val="40"/>
        </w:rPr>
        <w:t>Леонидов Антон, 9-б клас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6:53:00Z</dcterms:created>
  <dc:creator/>
  <dc:description/>
  <cp:keywords/>
  <dc:language>en-US</dc:language>
  <cp:lastModifiedBy>Vera</cp:lastModifiedBy>
  <dcterms:modified xsi:type="dcterms:W3CDTF">2021-11-02T19:45:00Z</dcterms:modified>
  <cp:revision>3</cp:revision>
  <dc:subject/>
  <dc:title/>
</cp:coreProperties>
</file>