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Дела давно минувших дней…».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и:</w:t>
      </w:r>
      <w:r>
        <w:rPr>
          <w:sz w:val="28"/>
          <w:szCs w:val="28"/>
        </w:rPr>
        <w:t xml:space="preserve"> 1. Рассмотреть воплощение победы добра над злом в опере М. Глинки «Руслан и Людмила»; познакомиться с жанром арии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оотносить художественно-образное содержание музыкального произведения с формой его воплощения; выражать в цветовом воплощении эмоциональное отношение к художественному образу; развитие общего кругоз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оспитание интереса к предме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рисунок. Как вы думаете, по какому поводу нарисован он? (Сказки Пушкина. Палех). Тема урока 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ый материал.</w:t>
            </w:r>
          </w:p>
          <w:tbl>
            <w:tblPr>
              <w:tblW w:w="8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2"/>
              <w:gridCol w:w="4482"/>
            </w:tblGrid>
            <w:tr>
              <w:trPr/>
              <w:tc>
                <w:tcPr>
                  <w:tcW w:w="4482" w:type="dxa"/>
                  <w:tcBorders/>
                </w:tcPr>
                <w:p>
                  <w:pPr>
                    <w:pStyle w:val="Normal"/>
                    <w:autoSpaceDE w:val="false"/>
                    <w:spacing w:before="120" w:after="0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 лукоморья дуб зеленый;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латая цепь на дубе том: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днем и ночью кот ученый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 ходит по цепи кругом;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дет направо песнь заводит,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ево сказку говорит.</w:t>
                  </w:r>
                </w:p>
                <w:p>
                  <w:pPr>
                    <w:pStyle w:val="Normal"/>
                    <w:autoSpaceDE w:val="false"/>
                    <w:spacing w:before="120" w:after="0"/>
                    <w:ind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Там чудеса: там леший бродит,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салка на ветвях сидит;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м на неведомых дорожках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еды невиданных зверей;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бушка там на курьих ножках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оит без окон, без дверей;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м лес и дол видений полны;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м о заре прихлынут волны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брег песчаный и пустой,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тридцать витязей прекрасных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редой из вод выходят ясных,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с ними дядька их морской;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482" w:type="dxa"/>
                  <w:tcBorders/>
                </w:tcPr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м королевич мимоходом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еняет грозного царя;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м в облаках перед народом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рез леса, через моря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дун несет богатыря;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емнице там царевна тужит,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 бурый волк ей верно служит;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м ступа с Бабою Ягой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дет, бредет сама собой;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/>
                  </w:pPr>
                  <w:r>
                    <w:rPr>
                      <w:sz w:val="28"/>
                      <w:szCs w:val="28"/>
                    </w:rPr>
                    <w:t>Там царь Кащей над златом чахнет;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м русской дух... там Русью пахнет!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там я был, и мед я пил;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 моря видел дуб зеленый;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 ним сидел, и кот ученый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ои мне сказки говорил.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дну я помню: сказку эту</w:t>
                  </w:r>
                </w:p>
                <w:p>
                  <w:pPr>
                    <w:pStyle w:val="Normal"/>
                    <w:autoSpaceDE w:val="false"/>
                    <w:ind w:left="227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едаю теперь я свету...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ак начинается поэма А. Пушкина «Руслан и Людмила». В ней повествуется о том, как злобный карлик Черномор похитил во время свадебного пира невесту Руслана Людмил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есстрашный князь отправляется в долгий и нелегкий путь: ему предстоит освободить Людми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Эта сказочная история стала сюжетом оперы М. Глинки «Руслан и Людми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вздохом витязь вкруг себ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ирает грустными оч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оле, поле, кто теб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еял мертвыми костями?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Эти стихи легли в основу арии Руслана (Ария – оперный фрагмент, исполняемый одним певцом в сопровождении оркестра)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яжелые и мрачные интонации арии сменяются решительными и победными. Руслан понимает: только мужество и смелость помогут ему победить злых враг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шани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Запев Баян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ов характер Запева Баяна? Почему Запев звучит неспешно и величаво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Ария Руслан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вучание какого музыкального инструмента воспроизводится в оркестр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ередине арии характер музыки резко меняется. С чем это связано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лушание и разучи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Русская изба»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ет Мария Пахоменко).</w:t>
            </w:r>
            <w:r>
              <w:rPr>
                <w:b/>
                <w:sz w:val="28"/>
                <w:szCs w:val="28"/>
              </w:rPr>
              <w:t xml:space="preserve"> П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4"/>
              <w:gridCol w:w="4475"/>
            </w:tblGrid>
            <w:tr>
              <w:trPr>
                <w:trHeight w:val="6089" w:hRule="atLeast"/>
              </w:trPr>
              <w:tc>
                <w:tcPr>
                  <w:tcW w:w="4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1.Наши прадеды любовно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опором тесали бревна,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возди крепко забивали,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сни громко запевали.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пев: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венки узорные —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онкая резьба...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 чего просторная,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 чего просторная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усская изба!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2.Что избе - капризы моды!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Что ей годы, непогоды!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 ней хозяевам не тесно –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для гостя хватит места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пев:  тот же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3.Ухмыляются иные,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 изба - стоит и ныне: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е сломалась, не сгорела,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ишь немного постарела.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пев:  тот ж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4.Дорожим мы стариною,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ла нам она родною.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ечно прадедов работа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дет радовать кого-то!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Припев: тот же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20" w:after="0"/>
              <w:ind w:left="227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и урока.</w:t>
            </w:r>
          </w:p>
          <w:p>
            <w:pPr>
              <w:pStyle w:val="Normal"/>
              <w:autoSpaceDE w:val="false"/>
              <w:spacing w:before="120" w:after="0"/>
              <w:ind w:left="227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3 – 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лайды 9 – 10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8:00Z</dcterms:created>
  <dc:creator>Вяч</dc:creator>
  <dc:description/>
  <cp:keywords/>
  <dc:language>en-US</dc:language>
  <cp:lastModifiedBy>Андрей</cp:lastModifiedBy>
  <cp:lastPrinted>2011-10-10T12:20:00Z</cp:lastPrinted>
  <dcterms:modified xsi:type="dcterms:W3CDTF">2020-11-01T13:59:00Z</dcterms:modified>
  <cp:revision>6</cp:revision>
  <dc:subject/>
  <dc:title>Тема: «Дела давно минувших дней…»</dc:title>
</cp:coreProperties>
</file>