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щай, букварь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воклассники входят в зал под музыку песни «Первоклашк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обрый день, дорогие гости! Сегодня для нас знаменательный день! День, когда мы прощаемся с нашей первой книгой – Азбукой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я  поздравляю Вас с первой победой! Вы выучили все буквы алфавита. Мы желаем вам быть трудолюбивыми, любознательными и такими же озорны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чинается, гости улыб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 постараются сегодня по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му учились, все к чему стрем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до много рассказать!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ходят 3 ученика (под УЧАТ В ШКОЛЕ)       </w:t>
      </w:r>
      <w:r>
        <w:rPr>
          <w:rFonts w:cs="Times New Roman" w:ascii="Times New Roman" w:hAnsi="Times New Roman"/>
          <w:b/>
          <w:sz w:val="48"/>
          <w:szCs w:val="48"/>
        </w:rPr>
        <w:t>СЛАЙД 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ый ученик:</w:t>
      </w:r>
      <w:r>
        <w:rPr>
          <w:rFonts w:cs="Times New Roman" w:ascii="Times New Roman" w:hAnsi="Times New Roman"/>
          <w:sz w:val="28"/>
          <w:szCs w:val="28"/>
        </w:rPr>
        <w:t xml:space="preserve"> Букв сначала мы не зн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книги нам чит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читаем с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лись книги с н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ой ученик: </w:t>
      </w:r>
      <w:r>
        <w:rPr>
          <w:rFonts w:cs="Times New Roman" w:ascii="Times New Roman" w:hAnsi="Times New Roman"/>
          <w:sz w:val="28"/>
          <w:szCs w:val="28"/>
        </w:rPr>
        <w:t>Быстро месяцы ле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лькнул январь, февр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ться не усп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звенят кап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ли мы весь “Букварь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ий ученик:</w:t>
      </w:r>
      <w:r>
        <w:rPr>
          <w:rFonts w:cs="Times New Roman" w:ascii="Times New Roman" w:hAnsi="Times New Roman"/>
          <w:sz w:val="28"/>
          <w:szCs w:val="28"/>
        </w:rPr>
        <w:t xml:space="preserve"> Он верным другом был для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ясь с ним, грустит наш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Дорогому Букварю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: “Благодарю!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а может быть, не стоит сегодня нам груст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учше нам попробовать Азбуку нашу оживи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торяйте за мной волшебные слова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мбара, чуфара, лорики, ёр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апу, трикапу, скорики, м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повей. Флаг на мачте р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ая Азбука, приходи скор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 музыку входит букварь (СТАРТОВКА)  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: </w:t>
      </w: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ас услышала и при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 вами было хорош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нила я каждую минутк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любилась в вас я не на шу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 было вас уч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чисто гово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ю, что пришла пора нам расстав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 будем весело, тепло прощ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ти, а вы знаете почему мы наш учебник Азбукой зовё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егодня в этом зале называем Букварё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йчас я вам расск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, что знакомит с бук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рём назвали вст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славянских «аз» и «бу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 Азбукой Буква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</w:rPr>
        <w:t xml:space="preserve">Подведем итог мы с в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олучили зна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дет образовань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же научил вас 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смотрим мы, друзь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устрою вам экзамен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позволю вам скуч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у трудные вопро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ам, ребята, зада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у, что, ребята, согласны? Тогда приступим к заданию № 1. И попробуем сегодня нашу Азбуку удиви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остроим буквы в 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праздничный парад.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рад букв.  Выходят дети со своими буквами на сцену, следуя алфавиту, который читают в стихотворной фор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А, Б, В, Г, Д, Е, Ё – знайте место вы свое,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LK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, З, И, Й, К, Л, М – вспоминайте, кто за к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, О, П, Р, С, Т, У – стойте дружно на пост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, Х, Ц, Ч, Ш, Щ – собирайтесь не спеш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Ъ, Ы, Ь – стойте рядышком, вот та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есь: Э, Ю, Я – вот и в сборе букв семь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ученик представляет свою букву, делая шаг вперёд. После уходит со сцены и садиться в зрительный з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уквы </w:t>
      </w:r>
      <w:r>
        <w:rPr>
          <w:rFonts w:cs="Times New Roman" w:ascii="Times New Roman" w:hAnsi="Times New Roman"/>
          <w:sz w:val="28"/>
          <w:szCs w:val="28"/>
          <w:u w:val="single"/>
        </w:rPr>
        <w:t>– значки, как бойцы на пар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четком порядке каждый в условленном месте сто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 называется все Алфавит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C</w:t>
      </w:r>
      <w:r>
        <w:rPr>
          <w:rFonts w:cs="Times New Roman" w:ascii="Times New Roman" w:hAnsi="Times New Roman"/>
          <w:b/>
          <w:sz w:val="44"/>
          <w:szCs w:val="44"/>
        </w:rPr>
        <w:t>ЛАЙД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ЕНЬ РОЖД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гут в книге стр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, слоги и т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же научились читать.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все мы узн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перечит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ся мы будем на “5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тели в чудо-сказ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до верим мы тепер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 буквы без подсказ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чтём, повер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вре-самолё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в полё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, что узнали, проч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крыльях умен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, веры, терпень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бес мы взлетим от зем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такие наши бук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русский алфав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его отлично долж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аждый уче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троном считает звез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отрит ночью в телескоп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роном сажает свекл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жь, пшеницу и укр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Б:</w:t>
      </w:r>
      <w:r>
        <w:rPr>
          <w:rFonts w:cs="Times New Roman" w:ascii="Times New Roman" w:hAnsi="Times New Roman"/>
          <w:sz w:val="28"/>
          <w:szCs w:val="28"/>
        </w:rPr>
        <w:t xml:space="preserve"> Большой знаток литературы,</w:t>
        <w:br/>
        <w:t>Хранитель и ценитель книг.</w:t>
        <w:br/>
        <w:t>Библиотекарь – в мир культуры</w:t>
        <w:br/>
        <w:t>Для всех нас лучший прово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лубину на дно не раз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гружался водола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ремонтник и искател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людатель и спасател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бернатор - он начальни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ов и област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рмонист берет гармош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играет для гост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Д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уютным сделать д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дизайнера зовё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идеи воплощ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ьер нам обновля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уква Е:</w:t>
      </w:r>
      <w:r>
        <w:rPr>
          <w:rFonts w:cs="Times New Roman" w:ascii="Times New Roman" w:hAnsi="Times New Roman"/>
          <w:sz w:val="28"/>
          <w:szCs w:val="28"/>
        </w:rPr>
        <w:t xml:space="preserve"> Ель на ёжика похож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Ё</w:t>
      </w:r>
      <w:r>
        <w:rPr>
          <w:rFonts w:cs="Times New Roman" w:ascii="Times New Roman" w:hAnsi="Times New Roman"/>
          <w:sz w:val="28"/>
          <w:szCs w:val="28"/>
        </w:rPr>
        <w:t>: Ёж в иголках, елка т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Ж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рналисту всё известно обо всём на свет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нашли следы воды на другой плане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проснулся вновь вулкан, вот упал подъёмный кран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рналист проверит факты, побывав на месте с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том, через газету, обо всём расскажет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З: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одежду сшить хотит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ателье скорей иди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м закройщик встретит в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ки снимет в тот же ч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уква И</w:t>
      </w:r>
      <w:r>
        <w:rPr>
          <w:rFonts w:cs="Times New Roman" w:ascii="Times New Roman" w:hAnsi="Times New Roman"/>
          <w:sz w:val="28"/>
          <w:szCs w:val="28"/>
        </w:rPr>
        <w:t xml:space="preserve">: Иней лег на ветви е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за ночь побел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Йод ребёнок знает кажды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дом врач нам раны ма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К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огромный кран подъёмн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стрелою –  в обла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ает груза тон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омощью крано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т состав во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одность пищи для е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ет к химии талан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зде так нужный лаборант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сажист движеньем ру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егчит любой недуг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м оздоров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олезнь предупре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у-ка, расступись, наро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сильщик чемодан везё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ее нужно довез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вагону на втором пу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ев костюм, перчатки, бан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ёт обед официа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уква 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сатель сочиняет фраз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лучаются рассказ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 поэта все творения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мы и стихотворени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Р:</w:t>
      </w:r>
      <w:r>
        <w:rPr>
          <w:rFonts w:cs="Times New Roman" w:ascii="Times New Roman" w:hAnsi="Times New Roman"/>
          <w:sz w:val="28"/>
          <w:szCs w:val="28"/>
        </w:rPr>
        <w:t xml:space="preserve"> Я  не РЭ, не РЭ, не РЭ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ишусь я во ДВ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Е, РЕЧКЕ, БЕРЕГ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очу я громким гром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ву звериным рёво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игриным, наприме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имя – буква ЭР!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С:</w:t>
      </w:r>
      <w:r>
        <w:rPr>
          <w:rFonts w:cs="Times New Roman" w:ascii="Times New Roman" w:hAnsi="Times New Roman"/>
          <w:sz w:val="28"/>
          <w:szCs w:val="28"/>
        </w:rPr>
        <w:t xml:space="preserve"> Скрипач играл забытые мотивы,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чок в руке – волшебное перо.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Э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СТУПАЕТ Р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нцор и вальс, и танго                                  </w:t>
      </w:r>
      <w:r>
        <w:rPr>
          <w:rFonts w:cs="Times New Roman" w:ascii="Times New Roman" w:hAnsi="Times New Roman"/>
          <w:b/>
          <w:color w:val="000000"/>
          <w:sz w:val="44"/>
          <w:szCs w:val="44"/>
          <w:shd w:fill="FFFFFF" w:val="clear"/>
        </w:rPr>
        <w:t>СЛАЙД 7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ет танце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тренер на соревнованиях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РИСТИ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ортсменов учит побеждать.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ть учителем – призва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о так детей люб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душу и стара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остатка им да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уква Ф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тограф смотрит в объекти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единый кадр мир вмести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мент истории для на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в кадре сохранит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дожник – деятель искус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ртинах отражает о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ытия, природу, чувств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язь поколений и времён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, сейчас дорогой букварь, у нас для тебя два творческих подарка. Наши дети не только хорошо учатся, но хорошо поют и танцую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Ц:</w:t>
      </w:r>
      <w:r>
        <w:rPr>
          <w:rFonts w:cs="Times New Roman" w:ascii="Times New Roman" w:hAnsi="Times New Roman"/>
          <w:sz w:val="28"/>
          <w:szCs w:val="28"/>
        </w:rPr>
        <w:t xml:space="preserve"> Цып-цып цыплята!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тавшиеся буквы садятся в зрительный зал.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й номер «Цыплят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буква Ч, представляет свою букву и объявляет но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Ч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чукотская такая –</w:t>
      </w:r>
      <w:r>
        <w:rPr>
          <w:rFonts w:cs="Times New Roman" w:ascii="Times New Roman" w:hAnsi="Times New Roman"/>
          <w:b/>
          <w:sz w:val="44"/>
          <w:szCs w:val="44"/>
        </w:rPr>
        <w:t xml:space="preserve">                    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первый луч скользнет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все сразу оживает,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ми тундра зацветает.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цевальный номер «Чукчи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вшиеся буквы выходят на сцену после ном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Ш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чка ровная ложи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кань струится под рук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ашинкой – мастериц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ьёт наряды день-деньск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Щ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а Щ – зубная Щет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поседа и трещот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как на месте не сид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убы чистить всем вели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Буква Э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оится волшебст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заперти сидит од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ерчатки не сним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милой Анной не играет? (ЭЛЬЗА)  ???         </w: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СЛАЙД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АНЯ ПОЕТ ПЕСНЮ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w:t>FROZEN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.                        МУЗЫ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мазы точит ювелир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ё красивей станет ми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букву «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ы, друз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тыскал профессий 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вы немного подрастё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епременно их найдёте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За ребят я очень рад!            </w:t>
      </w:r>
      <w:r>
        <w:rPr>
          <w:rFonts w:cs="Times New Roman" w:ascii="Times New Roman" w:hAnsi="Times New Roman"/>
          <w:b/>
          <w:sz w:val="44"/>
          <w:szCs w:val="44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: учатся всему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у, грамоте, пись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малы еще на ви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русский алфав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кв в н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33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Ну молодцы ребята, справляетесь с моими заданиями на раз- два! Не зря меня учили. Не зря меня читали. А теперь я вам хочу рассказать об одном мальчике Пете, который не ставит ударений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ьтесь: Петя мой сос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уже 12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ворит он до сих п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«коридор», а «колидо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Дилектор входит в кабинет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рой магазин на обед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ка моет стаканы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кёт свеклу… Пекёт блины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меня дошел чер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 он «портфелем » зо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не не зря «Родную реч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ой доверено бе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идумал не шу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 его зовут Петя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я! – несется со двора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домой идти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огай малыша «Петя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ы большой, а не дит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я» обижен на реб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в чём я винова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ругался, не груб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икого не оскорб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же среди бела 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яли имя у меня?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: </w:t>
      </w:r>
      <w:r>
        <w:rPr>
          <w:rFonts w:cs="Times New Roman" w:ascii="Times New Roman" w:hAnsi="Times New Roman"/>
          <w:sz w:val="28"/>
          <w:szCs w:val="28"/>
        </w:rPr>
        <w:t xml:space="preserve">А сейчас...      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ядьте по мес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загадки я за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г другу помог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 громко отвечай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ридоре топот но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овет всех в класс… (звонок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жданный дан зво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кончился… (урок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чего же скучно, братц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ужой спине кататься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 бы кто мне пару но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ам я бегать м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такой исполнил танец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льзя, я школьный ...  РАНЕ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добрая вещица у ме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мне без не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ть и д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ет мне во вс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живет моим ум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ешу – она реш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пешу – она спешит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ая штуч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ется он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чка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он, когда диктую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 чертит, и рису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годня вечерк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аскрасил мне альб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рандаш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рном поле заяц бел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л, бегал, петли дел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 за ним был тоже б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этот заяц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л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прямот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ама прям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ровную чер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я помога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нибудь без ме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ь сумей-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йте-ка, друз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инейка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я в клетку, то в линей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по ней сумей-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шь и нарисо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юсь я 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традь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е, крив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ождения нем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только станут в ряд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все заговоря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уквы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много знаю, но молчу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ишь старательно уч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меня – и всё пойм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раничку ты прочт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рый школьный твой волшеб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зываюсь я (учебник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простая это кни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листы у ней пу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 раскрасить ей стра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достал карандаши. (альбо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ИГРЫШ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</w:t>
      </w:r>
      <w:r>
        <w:rPr>
          <w:rFonts w:cs="Times New Roman" w:ascii="Times New Roman" w:hAnsi="Times New Roman"/>
          <w:sz w:val="28"/>
          <w:szCs w:val="28"/>
        </w:rPr>
        <w:t>: С загадками вы справляйтесь хорошо, но посмотрим, справитесь ли вы со следующим заданием?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ЗБУКА учила нас не только читать, но и быть дружными, воспитанными, внимательными. Вот и посмотрим, поиграем с дет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"Да-Нет"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СЛАЙД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 выручим всег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ть не будем никог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списывать ответ? -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уть камень кошки вслед?- 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 в автобусе билет? -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-яй-яй! Как это - не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брать билет всег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обеть, когда бе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алеть для дел тру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 не мыть когда обед? -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это не мыть? Мыть обязатель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язь смывать без сле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? - 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ентяем шлем привет? - Н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м, кто трудиться всегда? – 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, порадовали.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СЛАЙД 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! Забыл совсем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идти уже п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ше вам будет ещё интересне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знакомитесь с баснями и песня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я вам заменит “Литературное чтение”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иблиотека откроет вам двер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мые лучшие книги довери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только чудесного ждет впере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последок, проверю ваши знания в сказка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абушка девочку очень люби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почку красную ей подари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 имя забыла своё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одскажите, как звали её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 букварём шагает в школ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янный мальчуг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дает вместо школ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отняный балаг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ётся эта книж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ётся сам мальчиш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работать не хоте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грал и песни пел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ратцу третьему пот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ежали в новый 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олка хитрого спасли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олго хвостики тряс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известна любому ребён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зывается…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дивляется нар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ет печка, дым идё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меля на печ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 большие калач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 сам наливается по его хотени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казка называется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на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: </w:t>
      </w:r>
      <w:r>
        <w:rPr>
          <w:rFonts w:cs="Times New Roman" w:ascii="Times New Roman" w:hAnsi="Times New Roman"/>
          <w:sz w:val="28"/>
          <w:szCs w:val="28"/>
        </w:rPr>
        <w:t>Дети- вы большие молодцы! В ваших знаниях нет сомнений! До свидания, друзья! Успехов в учёб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Наша Азбука, ты </w:t>
      </w:r>
      <w:r>
        <w:rPr>
          <w:rFonts w:cs="Times New Roman" w:ascii="Times New Roman" w:hAnsi="Times New Roman"/>
          <w:sz w:val="28"/>
          <w:szCs w:val="28"/>
        </w:rPr>
        <w:t xml:space="preserve">, отдох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а полке полеж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в сентябре опя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классники приду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раницами твоим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арство грамоты войду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кварь уходит под фоновую музыку.               </w:t>
      </w:r>
      <w:r>
        <w:rPr>
          <w:rFonts w:cs="Times New Roman" w:ascii="Times New Roman" w:hAnsi="Times New Roman"/>
          <w:b/>
          <w:sz w:val="44"/>
          <w:szCs w:val="44"/>
        </w:rPr>
        <w:t>СЛАЙД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ходят на сцену.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А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ЛЕШМОБ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 все мы твёрдо зн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пишем и чит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тились с Буквар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новые бер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Любит школу весь наш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, мамы хвалят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уроков много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нас дальняя дор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жить на пользу людя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ром) Хорошо учиться буде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ФОТО С МУЗЫК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ы стоим на этой сцене и прощаемся с Азбукой! Теперь мы знаем ВСЕ буквы, умеем читать и писать благодаря тому, что усердно трудились! Но у нас ничего бы не вышло, если бы рядом не было нашей семьи! Мы говорим не только об уже горячо любимой классной семье, мы говорим о наших родителях, о бабушках и дедушках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сказать ВАМ спасибо за то, что вы всегда рядом, за поддержку, за бесконечное веселье и счастье, за неповторимые моменты, за мгновения, наполненные смехом и любовь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терпение, за помощь в выполнении совсем взрослых дел, за уют, за ласку, и просто за то, что ВЫ ест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! Вы – наша опора и поддержка!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любовью, мы – ваши дети и ученики 1 «А» и 1 «Б» классов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54:00Z</dcterms:created>
  <dc:creator>Anna Volkova</dc:creator>
  <dc:description/>
  <dc:language>en-US</dc:language>
  <cp:lastModifiedBy>Учитель</cp:lastModifiedBy>
  <dcterms:modified xsi:type="dcterms:W3CDTF">2017-04-05T04:54:00Z</dcterms:modified>
  <cp:revision>2</cp:revision>
  <dc:subject/>
  <dc:title/>
</cp:coreProperties>
</file>