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урока </w:t>
      </w:r>
    </w:p>
    <w:p>
      <w:pPr>
        <w:pStyle w:val="Style20"/>
        <w:spacing w:lineRule="auto" w:line="240" w:before="0" w:after="0"/>
        <w:ind w:left="3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глийского языка во 2 классе по теме «Актуализация лексических единиц по теме «Мир вокруг меня»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1542"/>
      </w:tblGrid>
      <w:tr>
        <w:trPr>
          <w:trHeight w:val="235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</w:t>
            </w:r>
          </w:p>
        </w:tc>
        <w:tc>
          <w:tcPr>
            <w:tcW w:w="1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общеобразовательная школа № 9 им. Героя Советского Союза В.Ф. Миру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Тимашевский район</w:t>
            </w:r>
          </w:p>
        </w:tc>
      </w:tr>
      <w:tr>
        <w:trPr>
          <w:trHeight w:val="235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</w:t>
            </w:r>
          </w:p>
        </w:tc>
        <w:tc>
          <w:tcPr>
            <w:tcW w:w="1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ценко Анжелика Николаевна</w:t>
            </w:r>
          </w:p>
        </w:tc>
      </w:tr>
      <w:tr>
        <w:trPr>
          <w:trHeight w:val="235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1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лексических единиц по теме «Мир вокруг меня».</w:t>
            </w:r>
          </w:p>
        </w:tc>
      </w:tr>
      <w:tr>
        <w:trPr>
          <w:trHeight w:val="263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цель урока</w:t>
            </w:r>
          </w:p>
        </w:tc>
        <w:tc>
          <w:tcPr>
            <w:tcW w:w="1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здание условия для осознания, осмысления блока изученной учебной информации, активизация познавательной активности и самостоятельной деятельности 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урока</w:t>
            </w:r>
          </w:p>
        </w:tc>
        <w:tc>
          <w:tcPr>
            <w:tcW w:w="1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к систематизации знаний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</w:tc>
        <w:tc>
          <w:tcPr>
            <w:tcW w:w="1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едме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я произносить слова на английском язык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я использовать речевые образцы в реч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я анализировать, обобщать и делать вы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тапредметны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использовать свои знания в решении поставленных задач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итуации затруднения регулировать ход действий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ать верно выполненное задание от невер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своей системе знаний (определять границы знания/незнания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полняя предлагаемое задание, закреплять зн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и понимать речь других;уметь полно и точно выражать свои мысл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ариваться и приходить к общему решению в совмест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познавательный интерес к изучению тем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вать важность и необходимость знаний для человек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и развивать умения работать в пара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лушиваться к мнениям други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ивно оценивать свою работу.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цель</w:t>
            </w:r>
          </w:p>
        </w:tc>
        <w:tc>
          <w:tcPr>
            <w:tcW w:w="1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формированию знаний английских слов и речевых образцов.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ая цель</w:t>
            </w:r>
          </w:p>
        </w:tc>
        <w:tc>
          <w:tcPr>
            <w:tcW w:w="1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использовать свои знания, делать вывод.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ная цель</w:t>
            </w:r>
          </w:p>
        </w:tc>
        <w:tc>
          <w:tcPr>
            <w:tcW w:w="1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ивать интерес к английскому языку. 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е технологии</w:t>
            </w:r>
          </w:p>
        </w:tc>
        <w:tc>
          <w:tcPr>
            <w:tcW w:w="1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 – коммуникационная технолог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проблемного обучения, игровая технология, здоровьесберегающая.</w:t>
            </w:r>
          </w:p>
        </w:tc>
      </w:tr>
      <w:tr>
        <w:trPr>
          <w:trHeight w:val="281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обучения</w:t>
            </w:r>
          </w:p>
        </w:tc>
        <w:tc>
          <w:tcPr>
            <w:tcW w:w="1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метод обучения в парах, наглядный.</w:t>
            </w:r>
          </w:p>
        </w:tc>
      </w:tr>
      <w:tr>
        <w:trPr>
          <w:trHeight w:val="231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учения</w:t>
            </w:r>
          </w:p>
        </w:tc>
        <w:tc>
          <w:tcPr>
            <w:tcW w:w="1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, учебник, карточки.</w:t>
            </w:r>
          </w:p>
        </w:tc>
      </w:tr>
      <w:tr>
        <w:trPr>
          <w:trHeight w:val="231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организации познавательной деятельности</w:t>
            </w:r>
          </w:p>
        </w:tc>
        <w:tc>
          <w:tcPr>
            <w:tcW w:w="1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, фронтальная, групповая (парная), коллективная</w:t>
            </w:r>
          </w:p>
        </w:tc>
      </w:tr>
      <w:tr>
        <w:trPr>
          <w:trHeight w:val="1337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ы урока</w:t>
            </w:r>
          </w:p>
        </w:tc>
        <w:tc>
          <w:tcPr>
            <w:tcW w:w="1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ик: Афанасьева О.В., Михеева И.В.  2 класс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орудование: ноутбук для учителя, мультимедийны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ор, экран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е материалы: лист самоконтроля (в виде ромашек с 5,4 и 3 листочками), карточки с кроссвордом, презентаци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4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34"/>
        <w:gridCol w:w="5085"/>
        <w:gridCol w:w="4670"/>
        <w:gridCol w:w="3081"/>
      </w:tblGrid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Этапы урока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Деятельность учителя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Деятельность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учеников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Универсальные учебные действия</w:t>
            </w:r>
          </w:p>
        </w:tc>
      </w:tr>
      <w:tr>
        <w:trPr>
          <w:trHeight w:val="5606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.Организационный момен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Фонетическая разминка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Good morning, dear friends! I am glad to see you!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бры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н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я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!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рада видеть вас! Я попрошу вас улыбнуться друг другу, пожелать мысленно удачи и поприветствовать друг друга. Надеюсь, что наша совместная работа сегодня будет продуктивн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om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интересоваться у каждого ученика «Как поживае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мы продолжаем с вами путешествовать на нашем радужном поезде по урокам английского язык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ainbow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rai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ша задача с вами прикрепить к паровозу как можно больше вагонов с знаниями, чтобы затем отправиться дальше в пу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сначала нам нужно потренировать наш язычок. Закрепим произношение букв английского алфавита.На доске написаны слова, отработать их произношение индивидуально и в группе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ют учителя, приветствуют друг 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am fine. Ответ каждого уче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ки закрепляют умение отвечать на поставленный вопро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отка произношения слов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самоопределяются, настраиваются на урок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слуша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ителя и вступают в диало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ят перед собой цель «Что я хочу получить сегодня от урока?» или «Чему я должен сегодня научиться на уроке?».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.Проверка домашнего задания, воспроизведение и коррекция знаний, навыков и умений учащихся, необходимых для творческого решения поставленных задач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Чтобы прикрепить первый вагон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Homework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»,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авайте проверим домашнее задани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На предыдущем уроке мы познакомились со словам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tree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–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дерево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stree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- улица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bee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- пчела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sweet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- конфета. А также познакомились с речевым образцом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can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see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 Я могу видеть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к мы скажем на английском: я вижу пчелу/ я вижу улицу/ я вижу конфету/ я вижу дерево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Молодцы, ребята. Первый вагон под названием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eastAsia="ar-SA"/>
              </w:rPr>
              <w:t>«Homework»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 прикрепили к поезду 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письменное и устное домашнее задание. (Буквы и новые слова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Ученики отвечают на вопрос учител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ar-SA"/>
              </w:rPr>
              <w:t>I can see a bee/ I can see a street/ I can see sweet/ I can see a tree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планируют учебное сотрудничество с учителем и одноклассникам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полняя предлагаемое задание, закрепляют зн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: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учебное действие.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ка цели и задач урока. Мотивация учебной деятельности учащихся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- Ребята, сегодня с вами мы должны вспомнить и повторить все, с чем познакомились на предыдущих уроках английского языка. Закрепить слова и их письменное написание. Ну что ж, вперед к выполнению интересных задани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5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Положительная реакция детей.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самоопределяются, настраиваются на урок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слуша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ителя и вступают в диало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ят перед собой задачи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  <w:t>4. Актуализация знаний с целью подготовки к изучению новой информации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Чтобы прикрепить второй вагон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Diolog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»,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авайте обыграем с вами сценку знакомства. Закрепи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чев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разц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: Whatʹs your name? Nice to meet you!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ind w:left="195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ам необходимо: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здороваться по- английски;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росить как зовут друг друга;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казать, прятно познакомиться;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знать  как дела;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прощаться.</w:t>
            </w:r>
          </w:p>
          <w:p>
            <w:pPr>
              <w:pStyle w:val="Normal"/>
              <w:snapToGrid w:val="false"/>
              <w:spacing w:lineRule="auto" w:line="240" w:before="0" w:after="0"/>
              <w:ind w:left="1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ызывать учащихся по парам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Ребята, какие вы молодцы!Второй  вагон под названием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«Diolog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крепили к поезду.</w:t>
            </w:r>
          </w:p>
          <w:p>
            <w:pPr>
              <w:pStyle w:val="Normal"/>
              <w:snapToGrid w:val="false"/>
              <w:spacing w:lineRule="auto" w:line="240" w:before="0" w:after="0"/>
              <w:ind w:left="1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Чтобы прикрепить третий вагон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Words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давайте отгадаем зашифрованные слова.</w:t>
            </w:r>
          </w:p>
          <w:p>
            <w:pPr>
              <w:pStyle w:val="Normal"/>
              <w:snapToGrid w:val="false"/>
              <w:spacing w:lineRule="auto" w:line="240" w:before="0" w:after="0"/>
              <w:ind w:left="1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92120" cy="1398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212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40" w:before="0" w:after="0"/>
              <w:ind w:left="1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Ученики выходят парами и обыгрывают сцену «Знакомство».</w:t>
            </w:r>
          </w:p>
          <w:p>
            <w:pPr>
              <w:pStyle w:val="Normal"/>
              <w:snapToGrid w:val="false"/>
              <w:spacing w:lineRule="auto" w:line="240" w:before="0" w:after="0"/>
              <w:ind w:left="714" w:hanging="0"/>
              <w:rPr>
                <w:rFonts w:ascii="Times New Roman" w:hAnsi="Times New Roman" w:cs="Times New Roman"/>
                <w:iCs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ar-SA"/>
              </w:rPr>
              <w:t>A / Good morning!</w:t>
            </w:r>
          </w:p>
          <w:p>
            <w:pPr>
              <w:pStyle w:val="Normal"/>
              <w:snapToGrid w:val="false"/>
              <w:spacing w:lineRule="auto" w:line="240" w:before="0" w:after="0"/>
              <w:ind w:left="714" w:hanging="0"/>
              <w:rPr>
                <w:rFonts w:ascii="Times New Roman" w:hAnsi="Times New Roman" w:cs="Times New Roman"/>
                <w:iCs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ar-SA"/>
              </w:rPr>
              <w:t>B / Hi!</w:t>
            </w:r>
          </w:p>
          <w:p>
            <w:pPr>
              <w:pStyle w:val="Normal"/>
              <w:snapToGrid w:val="false"/>
              <w:spacing w:lineRule="auto" w:line="240" w:before="0" w:after="0"/>
              <w:ind w:left="714" w:hanging="0"/>
              <w:rPr>
                <w:rFonts w:ascii="Times New Roman" w:hAnsi="Times New Roman" w:cs="Times New Roman"/>
                <w:iCs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ar-SA"/>
              </w:rPr>
              <w:t>A / What is your name?</w:t>
            </w:r>
          </w:p>
          <w:p>
            <w:pPr>
              <w:pStyle w:val="Normal"/>
              <w:spacing w:lineRule="auto" w:line="240" w:before="0" w:after="0"/>
              <w:ind w:left="714" w:hanging="0"/>
              <w:rPr>
                <w:rFonts w:ascii="Times New Roman" w:hAnsi="Times New Roman" w:cs="Times New Roman"/>
                <w:iCs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ar-SA"/>
              </w:rPr>
              <w:t>B / My name is ….. What is your name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Cs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ar-SA"/>
              </w:rPr>
              <w:t xml:space="preserve">A / My name is ….. </w:t>
            </w:r>
          </w:p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Cs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ar-SA"/>
              </w:rPr>
              <w:t>B / Nice to meet you!</w:t>
            </w:r>
          </w:p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Cs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ar-SA"/>
              </w:rPr>
              <w:t>A / Nice to meet you!</w:t>
            </w:r>
          </w:p>
          <w:p>
            <w:pPr>
              <w:pStyle w:val="Normal"/>
              <w:snapToGrid w:val="false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ar-SA"/>
              </w:rPr>
              <w:t>B / How are you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Cs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ar-SA"/>
              </w:rPr>
              <w:t>A / I am good. How are you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Cs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ar-SA"/>
              </w:rPr>
              <w:t>B / I am good.</w:t>
            </w:r>
          </w:p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Cs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ar-SA"/>
              </w:rPr>
              <w:t>A / Bye.</w:t>
            </w:r>
          </w:p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Cs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ar-SA"/>
              </w:rPr>
              <w:t>B / Bye – by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Ученики отгадывают слова и записывают на доске: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ar-SA"/>
              </w:rPr>
              <w:t>tent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ar-SA"/>
              </w:rPr>
              <w:t>net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ar-SA"/>
              </w:rPr>
              <w:t>ten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ar-SA"/>
              </w:rPr>
              <w:t>egg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ar-SA"/>
              </w:rPr>
              <w:t>belt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ar-SA"/>
              </w:rPr>
              <w:t>pen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ar-SA"/>
              </w:rPr>
              <w:t>nes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u w:val="single"/>
                <w:lang w:val="en-US"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u w:val="single"/>
                <w:lang w:val="en-US"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ar-SA"/>
              </w:rPr>
              <w:t xml:space="preserve">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редметные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:                     формиру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выки употребления речевых образц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планируют учебное сотрудничество с учителем и одноклассниками в виде диалог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, решение проблемы, структурировать зн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Личностны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     планируют  учебную деятельность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являют познавательный интерес к повторению тем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: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итуации затруднения регулируют ход действ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полняя предлагаемое задание, закрепляют знания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. Применение знаний и умений в новой ситуации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  <w:t xml:space="preserve">Следующее задание, и четвертый вагон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eastAsia="ar-SA"/>
              </w:rPr>
              <w:t>«Words».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  <w:t xml:space="preserve"> Отгадываем кроссворд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55950" cy="17399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595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  <w:t>Нам необходимо найти 11 зашифрованных сл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  <w:t xml:space="preserve">Ребята, вы молодцы! Еще один вагон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eastAsia="ar-SA"/>
              </w:rPr>
              <w:t>«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en-US" w:eastAsia="ar-SA"/>
              </w:rPr>
              <w:t>Words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eastAsia="ar-SA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  <w:t xml:space="preserve"> готов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  <w:t>1.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 w:eastAsia="ar-SA"/>
              </w:rPr>
              <w:t>be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  <w:t xml:space="preserve">2.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 w:eastAsia="ar-SA"/>
              </w:rPr>
              <w:t>box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  <w:t xml:space="preserve">3.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 w:eastAsia="ar-SA"/>
              </w:rPr>
              <w:t>tre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  <w:t xml:space="preserve">4.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 w:eastAsia="ar-SA"/>
              </w:rPr>
              <w:t>su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  <w:t xml:space="preserve">5.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 w:eastAsia="ar-SA"/>
              </w:rPr>
              <w:t>stree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  <w:t xml:space="preserve">6.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 w:eastAsia="ar-SA"/>
              </w:rPr>
              <w:t>fox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  <w:t xml:space="preserve">7.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 w:eastAsia="ar-SA"/>
              </w:rPr>
              <w:t>be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  <w:t xml:space="preserve">8.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 w:eastAsia="ar-SA"/>
              </w:rPr>
              <w:t>frog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  <w:t xml:space="preserve">9.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 w:eastAsia="ar-SA"/>
              </w:rPr>
              <w:t>cup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  <w:t xml:space="preserve">10.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 w:eastAsia="ar-SA"/>
              </w:rPr>
              <w:t>mug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 w:eastAsia="ar-SA"/>
              </w:rPr>
              <w:t>11.b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  <w:t>Ученики обводят найденные слова в кроссворде, а затем записывают их в тетрадь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редметные: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        формиру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выки поиска изученных слов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нируют сотрудничество с учителем и одноклассника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выделяют необходимую информацию, планируют свою деятельность, прогнозируют результат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: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итуации затруднения регулируют свою деятельность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eastAsia="ar-SA"/>
              </w:rPr>
              <w:t>Физкультминутка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  <w:t xml:space="preserve">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ar-SA"/>
              </w:rPr>
              <w:t>Let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’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ar-SA"/>
              </w:rPr>
              <w:t>s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ar-SA"/>
              </w:rPr>
              <w:t>have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ar-SA"/>
              </w:rPr>
              <w:t>a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ar-SA"/>
              </w:rPr>
              <w:t>rest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! Ребята, давайте отдохнем.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ar-SA"/>
              </w:rPr>
              <w:t>Stand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ar-SA"/>
              </w:rPr>
              <w:t>up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! Встаньте! Песня «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ar-SA"/>
              </w:rPr>
              <w:t>ABC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ar-SA"/>
              </w:rPr>
              <w:t>song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». Повторяем за диктором слова, а за мной - движе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Учащиеся стоят около своих парт. 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Под песенку ученики выполняют движения, которые показывает учитель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редметные: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        формиру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выки пения на иностранном языке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нируют сотрудничеств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выделяют необходимую информацию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: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итуации затруднения регулируют свою деятельность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. Обобщение и систематизация знаний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  <w:t xml:space="preserve">Следующее задание, и пятый вагон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eastAsia="ar-SA"/>
              </w:rPr>
              <w:t>«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en-US" w:eastAsia="ar-SA"/>
              </w:rPr>
              <w:t>I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en-US" w:eastAsia="ar-SA"/>
              </w:rPr>
              <w:t>can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en-US" w:eastAsia="ar-SA"/>
              </w:rPr>
              <w:t>see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eastAsia="ar-SA"/>
              </w:rPr>
              <w:t>…».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  <w:t xml:space="preserve"> Используя речевой образец назвать картинки в през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14600" cy="14947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color w:val="C00000"/>
                <w:sz w:val="28"/>
                <w:szCs w:val="28"/>
                <w:lang w:eastAsia="ar-S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u w:val="single"/>
                <w:lang w:eastAsia="ar-SA"/>
              </w:rPr>
              <w:t>Ответы детей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ar-SA"/>
              </w:rPr>
              <w:t>I can see a bu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ar-SA"/>
              </w:rPr>
              <w:t>I can see a bel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ar-SA"/>
              </w:rPr>
              <w:t>I can see an egg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can see a des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can see a box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самоопределяются, осознают ответственность при работ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нируют сотрудничество с учителем и одноклассника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: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еляют и осознают то, что усвоено и что ещё подлежит усвоени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                самостоятельно планируют свою деятельность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 Контроль усвоения, обсуждение допущенных ошибок и их коррекция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сегодня мы с вами закрепили слова и выражения, изученные раннее. Собрали пять вагонов с нашими знаниями для радужного поезд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ainbow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rai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»)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и знания нам помогут в дальнейшем изучении английского языка.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195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 домашним заданием справились все очень хорошо.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19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 1 заданием отлично справились Даша, Матвей, Родион и Вера. Повторить слова нужно Кристине и Мише.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195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Все отлично справились с заданием №2 и №3. 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195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Задание 4 показало, что необходимо еще раз повторить употребление артикля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an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Ученики слушают итог выполненных заданий. Отмечают, с чем справились, а что необходимо закрепить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color w:val="C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color w:val="C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color w:val="C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color w:val="C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color w:val="C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самоопределяются, осознают ответственность при работ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: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еляют и осознают то, что усвоено и что ещё подлежит усвоени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                выделяют необходимую информацию, планируют свою деятельность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 Информация о домашнем задании, инструктаж по его выполнению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Переходим к домашнему заданию.</w:t>
            </w:r>
          </w:p>
          <w:p>
            <w:pPr>
              <w:pStyle w:val="Normal"/>
              <w:snapToGrid w:val="false"/>
              <w:spacing w:lineRule="auto" w:line="240" w:before="0" w:after="0"/>
              <w:ind w:left="15" w:hanging="15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Дома вам необходимо закрепить следующее:</w:t>
            </w:r>
          </w:p>
          <w:p>
            <w:pPr>
              <w:pStyle w:val="Normal"/>
              <w:snapToGrid w:val="false"/>
              <w:spacing w:lineRule="auto" w:line="240" w:before="0" w:after="0"/>
              <w:ind w:left="15" w:hanging="15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- как здороваться;</w:t>
            </w:r>
          </w:p>
          <w:p>
            <w:pPr>
              <w:pStyle w:val="Normal"/>
              <w:snapToGrid w:val="false"/>
              <w:spacing w:lineRule="auto" w:line="240" w:before="0" w:after="0"/>
              <w:ind w:left="15" w:hanging="15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- как называть свое имя;</w:t>
            </w:r>
          </w:p>
          <w:p>
            <w:pPr>
              <w:pStyle w:val="Normal"/>
              <w:snapToGrid w:val="false"/>
              <w:spacing w:lineRule="auto" w:line="240" w:before="0" w:after="0"/>
              <w:ind w:left="15" w:hanging="15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- как узнать имя собеседника;</w:t>
            </w:r>
          </w:p>
          <w:p>
            <w:pPr>
              <w:pStyle w:val="Normal"/>
              <w:snapToGrid w:val="false"/>
              <w:spacing w:lineRule="auto" w:line="240" w:before="0" w:after="0"/>
              <w:ind w:left="15" w:hanging="15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- сказать, что рады знакомству;</w:t>
            </w:r>
          </w:p>
          <w:p>
            <w:pPr>
              <w:pStyle w:val="Normal"/>
              <w:snapToGrid w:val="false"/>
              <w:spacing w:lineRule="auto" w:line="240" w:before="0" w:after="0"/>
              <w:ind w:left="15" w:hanging="15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- представить кого-либо;</w:t>
            </w:r>
          </w:p>
          <w:p>
            <w:pPr>
              <w:pStyle w:val="Normal"/>
              <w:snapToGrid w:val="false"/>
              <w:spacing w:lineRule="auto" w:line="240" w:before="0" w:after="0"/>
              <w:ind w:left="15" w:hanging="15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- как попрощаться.</w:t>
            </w:r>
          </w:p>
          <w:p>
            <w:pPr>
              <w:pStyle w:val="Normal"/>
              <w:snapToGrid w:val="false"/>
              <w:spacing w:lineRule="auto" w:line="240" w:before="0" w:after="0"/>
              <w:ind w:left="15" w:hanging="15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Это задание находится в учебнике на странице 46, № 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Ученики записывать домашнее задание. Задают вопросы по заданию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слуша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ителя и вступают в диало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ят перед собой задачи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0.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Рефлексия учебной деятельности на уроке (итог урока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наш урок подходит к концу. Как вы считаете, как мы сегодня справились с заданиями? Перед вами ромашки. Оцените свою деятельность на уроке, прикрепив ромашку на доску:   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5-ю лепестками – вы сегодня на уроке достигли поставленной цели, все поняли и успешно справились с заданиями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4-мя лепестками – при достижении цели были допущены ошибки при выполнении заданий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3-мя лепестками – если цели вы не достигли, мало что поняли и плохо выполнили задания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 самооценку результатов своей деятельности, соотносят цель и результаты, степень освоения, отвечают на вопрос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color w:val="C00000"/>
                <w:sz w:val="28"/>
                <w:szCs w:val="28"/>
                <w:lang w:eastAsia="ar-SA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Коммуникативные: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шают и понимают речь учителя, вступают в диалог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                  оценивают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яют и осознают то, что усвоено и что ещё подлежит усвоению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Личностны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оводят самооценку, учатся адекватно принимать причины успеха (неуспех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962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b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b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21:16:00Z</dcterms:created>
  <dc:creator>Admin</dc:creator>
  <dc:description/>
  <cp:keywords/>
  <dc:language>en-US</dc:language>
  <cp:lastModifiedBy>Учитель</cp:lastModifiedBy>
  <cp:lastPrinted>2020-10-27T08:05:00Z</cp:lastPrinted>
  <dcterms:modified xsi:type="dcterms:W3CDTF">2020-10-27T05:13:00Z</dcterms:modified>
  <cp:revision>9</cp:revision>
  <dc:subject/>
  <dc:title>Технологическая карта урока</dc:title>
</cp:coreProperties>
</file>