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65"/>
        <w:gridCol w:w="47"/>
        <w:gridCol w:w="2417"/>
        <w:gridCol w:w="5986"/>
      </w:tblGrid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квы ч и щ в суффиксе имён существительных -чик-, -щик-»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й темы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равильно употреблять буквы ч и щ в суффиксе имён существительных -чик- (-щик-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работать алгоритм рассуждения, продолжить развитие умения графически обозначать изученную орфограмм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ознавательные, регулятивные, коммуникативные и личностные ум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ую и письменную речь, обогатить словарный запас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вать  чувство интереса к языку, чувство доброты и уважения к разным профессиям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понятия суффик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написания согласной - ч -и –щ – после согласных д,т,з,с,ж.</w:t>
            </w:r>
          </w:p>
          <w:p>
            <w:pPr>
              <w:pStyle w:val="Normal"/>
              <w:spacing w:before="40" w:after="40"/>
              <w:ind w:left="167" w:right="1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облему и цель в учебной деятельности, выдвигать версии, планировать деятельност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степень и способы достижения цели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спользовать изучающий вид чт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ъект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, анализировать, доказывать, делать выводы.</w:t>
            </w:r>
          </w:p>
          <w:p>
            <w:pPr>
              <w:pStyle w:val="Xod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информацию в виде алгоритма рассуждения.</w:t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учебниках и др. источниках достоверную информацию, необходимую для решения учебных задач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агать своё мнение, понимать позицию другого, корректировать своё мнение под воздействием контрарг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 излагать свои мысли в устной и письм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взаимопомощь, осуществлять взаимный контроль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увствовать красоту и выразительность русского слова, его богатые возмож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 к языку, развитое чувство слова, языковая интуиция.</w:t>
            </w:r>
          </w:p>
          <w:p>
            <w:pPr>
              <w:pStyle w:val="Xod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батывать уважительно-доброжелательное отношение к людям разных профессий.</w:t>
            </w:r>
          </w:p>
          <w:p>
            <w:pPr>
              <w:pStyle w:val="Normal"/>
              <w:spacing w:before="0" w:after="200"/>
              <w:ind w:left="6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(составлять алгоритм рассуждения), анализировать, сравнивать, делать выводы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ик Л.М.Рыбченковой, ч 1 (параграф 30), рабочая тетрадь, видео - урок РЭШ № 47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ятельности обучающихся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необходимых знаний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к уроку. Выявление отсутствующих.</w:t>
            </w:r>
          </w:p>
          <w:p>
            <w:pPr>
              <w:pStyle w:val="Style15"/>
              <w:ind w:left="34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 ( правило устно), выполнение орфографической работы по учебнику с взаимопроверко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4" w:right="-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эпиграфом к уроку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4" w:right="-11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ется эпиграф к уроку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ля своих писательских надобностей я давно уже назвал суффикс словотвором». С. Югов.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Почему писатель дал такое наименование суффиксу?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>
                <w:i/>
                <w:i/>
              </w:rPr>
            </w:pPr>
            <w:r>
              <w:rPr/>
              <w:t xml:space="preserve">-Сам же он объясняет это таким образом: </w:t>
            </w:r>
            <w:r>
              <w:rPr>
                <w:i/>
              </w:rPr>
              <w:t xml:space="preserve">«Так мне явственнее, зримее, что ли, становится его поистине изумительная работа в языке: творить новые слова».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>
                <w:i/>
              </w:rPr>
              <w:t>-</w:t>
            </w:r>
            <w:r>
              <w:rPr/>
              <w:t>Мы продолжим наше знакомство с удивительным миром суффиксов. Этим морфемам доверена трудная, но интересная работа, так как они образуют новые слова, тем самым обогащают наш язык.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фографической работы. Взаимопроверка. Оценивани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ффиксы служат для образования новых слов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 данных слов образуйте названия лиц по профессии и запишите слова парам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95885</wp:posOffset>
                      </wp:positionV>
                      <wp:extent cx="31432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7.55pt" to="96.1pt,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а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20015</wp:posOffset>
                      </wp:positionV>
                      <wp:extent cx="33528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9.45pt" to="110.35pt,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раб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96520</wp:posOffset>
                      </wp:positionV>
                      <wp:extent cx="3143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7.6pt" to="120.8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си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01600</wp:posOffset>
                      </wp:positionV>
                      <wp:extent cx="3143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8pt" to="96.1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арить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ind w:left="567" w:firstLine="540"/>
              <w:jc w:val="both"/>
              <w:rPr/>
            </w:pPr>
            <w:r>
              <w:rPr/>
              <w:t xml:space="preserve">-Произнесите концовки образованных слов. Сравните с написанием. Что необычного вы заметили? Какую орфографическую проблему вы обнаружили в суффиксе? Покажите графически эту часть слова. Какой опознавательный признак орфограмм-согласных букв в данных словах? Обозначьте его знаком суффикс.  Подчеркните букву-орфограмму одной чертой.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/>
              <w:t xml:space="preserve">Сформулируйте основной вопрос урока. Проверьте себя. 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/>
              <w:t xml:space="preserve">-Какова будет тема сегодняшнего урока?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/>
              <w:t xml:space="preserve">-Попробуйте сформулировать цель урока. 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ть-резчик</w:t>
            </w:r>
          </w:p>
          <w:p>
            <w:pPr>
              <w:pStyle w:val="Normal"/>
              <w:ind w:left="-14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абан-барабанщик</w:t>
            </w:r>
          </w:p>
          <w:p>
            <w:pPr>
              <w:pStyle w:val="Normal"/>
              <w:ind w:left="143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ить-разносчик</w:t>
            </w:r>
          </w:p>
          <w:p>
            <w:pPr>
              <w:pStyle w:val="Normal"/>
              <w:ind w:left="143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ить-сварщик</w:t>
            </w:r>
          </w:p>
          <w:p>
            <w:pPr>
              <w:pStyle w:val="Normal"/>
              <w:ind w:left="143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ффиксы произносятся одинаково, но пишутся по-разному.</w:t>
            </w:r>
          </w:p>
          <w:p>
            <w:pPr>
              <w:pStyle w:val="Normal"/>
              <w:ind w:left="143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3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3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гда пишется буква ч, а когда щ в суффиксе существительных –чик- /-щик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урока «Буквы ч и щ в суффиксе имён существительных -чик- (-щик-)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ind w:lef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ь урока Выяснить, в каких случаях буквы ч и щ в суффиксе имён существительных -чик- (-щик-)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>
                <w:b/>
              </w:rPr>
              <w:t>Решение проблемы, открытие новых знаний.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/>
              <w:t xml:space="preserve">- Есть ли у вас какие-нибудь предположения по поводу выбора букв ч и щ в суффиксе </w:t>
            </w:r>
            <w:r>
              <w:rPr>
                <w:i/>
              </w:rPr>
              <w:t>-чик-</w:t>
            </w:r>
            <w:r>
              <w:rPr/>
              <w:t>(</w:t>
            </w:r>
            <w:r>
              <w:rPr>
                <w:i/>
              </w:rPr>
              <w:t>–щик-)?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>
                <w:i/>
                <w:i/>
              </w:rPr>
            </w:pPr>
            <w:r>
              <w:rPr/>
              <w:t xml:space="preserve">- Ребята, давайте попробуем вывести правило выбора букв ч и щ в суффиксе </w:t>
            </w:r>
            <w:r>
              <w:rPr>
                <w:i/>
              </w:rPr>
              <w:t>-чик-</w:t>
            </w:r>
            <w:r>
              <w:rPr/>
              <w:t>(</w:t>
            </w:r>
            <w:r>
              <w:rPr>
                <w:i/>
              </w:rPr>
              <w:t>–щик-).</w:t>
            </w:r>
            <w:r>
              <w:rPr/>
              <w:t xml:space="preserve"> Выполняем упр.232(устно) в парах. Посмотрите, после каких согласных пишется буква ч в суффиксе </w:t>
            </w:r>
            <w:r>
              <w:rPr>
                <w:i/>
              </w:rPr>
              <w:t>-чик-</w:t>
            </w:r>
            <w:r>
              <w:rPr/>
              <w:t>(</w:t>
            </w:r>
            <w:r>
              <w:rPr>
                <w:i/>
              </w:rPr>
              <w:t>–щик-)?</w:t>
            </w:r>
            <w:r>
              <w:rPr/>
              <w:t xml:space="preserve"> Сделайте вывод. Назовите основное условие выбора букв ч и щ в суффиксе существительных </w:t>
            </w:r>
            <w:r>
              <w:rPr>
                <w:i/>
              </w:rPr>
              <w:t>–чик-</w:t>
            </w:r>
            <w:r>
              <w:rPr/>
              <w:t xml:space="preserve"> (</w:t>
            </w:r>
            <w:r>
              <w:rPr>
                <w:i/>
              </w:rPr>
              <w:t>–щик-).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</w:t>
            </w:r>
            <w:r>
              <w:rPr/>
              <w:t>Проверка с правилом в учебнике.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ind w:left="33" w:hanging="0"/>
              <w:jc w:val="both"/>
              <w:rPr/>
            </w:pPr>
            <w:r>
              <w:rPr/>
              <w:t xml:space="preserve">-Вернёмся к нашим словам и проверим написание ч и щ в суффиксе </w:t>
            </w:r>
            <w:r>
              <w:rPr>
                <w:i/>
              </w:rPr>
              <w:t>–чик-</w:t>
            </w:r>
            <w:r>
              <w:rPr/>
              <w:t xml:space="preserve"> (</w:t>
            </w:r>
            <w:r>
              <w:rPr>
                <w:i/>
              </w:rPr>
              <w:t>–щик-): резчик, барабанщик, разносчик, сварщик.</w:t>
            </w:r>
            <w:r>
              <w:rPr/>
              <w:t xml:space="preserve"> Подчеркните двумя чертами основное условие выбора букв ч и щ в суффиксе </w:t>
            </w:r>
            <w:r>
              <w:rPr>
                <w:i/>
              </w:rPr>
              <w:t>–чик-</w:t>
            </w:r>
            <w:r>
              <w:rPr/>
              <w:t xml:space="preserve"> (</w:t>
            </w:r>
            <w:r>
              <w:rPr>
                <w:i/>
              </w:rPr>
              <w:t>–щик-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видео - урока РЭШ №4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исьменное выполнение задания упр.23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выполнение работы на закрепление умения выделять суффиксы –чик-, -щик- и определять алгоритм выбора.  Выполнение упражнение 23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амооценка)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учащихся</w:t>
            </w:r>
          </w:p>
          <w:p>
            <w:pPr>
              <w:pStyle w:val="Normal"/>
              <w:ind w:left="-140" w:right="3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40"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формулируют правило и сравнивают его с формулировкой в учебнике.</w:t>
            </w:r>
          </w:p>
          <w:p>
            <w:pPr>
              <w:pStyle w:val="Normal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амостоятельно сформулированное правило с правилом учебнике.</w:t>
            </w:r>
          </w:p>
          <w:p>
            <w:pPr>
              <w:pStyle w:val="Normal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ч и щ в суффик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ч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щик-): резчик, барабанщик, разносчик, сварщи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0" w:before="40" w:after="4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ьменно выполняют упражнение, делают графический комментарий, осуществляют взаимопроверку работ.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, алгоритм рассуждения, выполняют задание. </w:t>
            </w:r>
          </w:p>
          <w:p>
            <w:pPr>
              <w:pStyle w:val="Normal"/>
              <w:spacing w:before="0" w:after="20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я упражнение, применяют ранее полученные знания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0" w:leader="none"/>
              </w:tabs>
              <w:spacing w:lineRule="auto" w:line="276" w:before="30" w:after="0"/>
              <w:jc w:val="both"/>
              <w:rPr/>
            </w:pPr>
            <w:r>
              <w:rPr/>
              <w:t>- Какой эпиграф был к уроку? Какая удивительная особенность у суффикса -чик-(–щик-)?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а была цель урока? Достигнута ли она?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помните правило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ещё нового узна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ключевые слова уро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ind w:left="0"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 стр. 105.Упр. 235.</w:t>
            </w:r>
          </w:p>
        </w:tc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эпиграф к уроку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урока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ое правило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лючевые слова урока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ый 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в пара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вила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слушают текст и записывают слова в колонки: -чик- или –щик-. Какая пара правильно и быстро распределит сло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ие профессии пришлось освоить герою рассказа? 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жды я получил ответственное задание: внедриться в группу опасных заговорщиков и узнать об их тайных планах. Много сил и времени пришлось затратить мне для выполнения задания: сначала я рыл яму экскаватором, бетонировал фундамент, клал стены из кирпича, затем поднимал грузы подъемным краном, выгружал строительные материалы, укладывал асфальт, резал, смазывал.  Вскоре выяснилось, что заговорщики были просто строителями, а в их тайные планы входило возведение новой школы.</w:t>
            </w:r>
          </w:p>
          <w:p>
            <w:pPr>
              <w:pStyle w:val="Normal"/>
              <w:spacing w:before="0" w:after="0"/>
              <w:ind w:firstLine="45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профессия была у героя?(разведчик)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достижения планируемых результа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 по изученной теме ( на втором уроке, так как на изучение данной темы запланировано 2 урока)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ые творческие зад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е лексическое значение данных слов и выбор букв ч и щ в суффиксе существительных, применяя алгоритм рассужде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...ик, сортиров…ик, обход…ик, расфасов…ик, портфель…ик, воз…ик, регулиров…ик, спор…ик, стакан…ик, пулемёт…ик, перепис…ик, суп…ик, буриль…ик, счёт…ик, уголь…ик, костюм…ик, надсмотр…ик, часов…ик, захват…ик, домен…ик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тренировка мыслительных операций; </w:t>
            </w:r>
          </w:p>
          <w:p>
            <w:pPr>
              <w:pStyle w:val="Normal"/>
              <w:spacing w:lineRule="auto" w:line="240" w:before="280" w:after="28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мотивирование учащихся к пробному учебному действию и его самостоятельное осуществлени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фиксация учащимися затруднений в индивидуальном выполнении ими пробного учебного действия или его обосновании.                                                                                                               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елось наблюдение за материалом, где возникло затруднение. Сопоставляя примеры, записанные в тетради, учащиеся делали выводы об условии выбора орфограмм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чащиеся выявляли причину затрудне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м уроке углубить знания по теме, добавив творческое задание. Например, создани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-были суффиксы  -ЧИК- и –ЩИК-, разводили  вместе  пчел  на  пасеке.  Дело в том, что оба любили кушать мед. Как ни странно, одного из них постоянно жалили пчелы, они налетали на него, жужжа: «Д-Т-З-С-Ж,Д-Т-З-С-Ж». Суффикс –ЩИК-  убегал от них в слеза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от его брата пчелы очень любили и угощали медом. С недавних пор суффиксы договорились, что собирать мед будет только – ЧИК -,  а  - ЩИК- будет приходить к нему в гости и вдоволь наедаться любимым лакомством. Однако до сих пор – ЩИК - обходит пасеку стороной. Как только услышит» Д-Т-З-С-Ж» - бежит со всех ног прочь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цели урока достигнуты. Новые знания не давались в готовом виде. Учащиеся «открывали» их сами в процессе самостоятельной исследовательской деятельности. Учитель лишь направлял эту деятельность и подводил итог, давая точную формулировку установленных алгоритмов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им образом, в процесс обучения эффективно включались все компоненты учебной деятельности: учебные задачи, способы действий, алгоритм рассуждения, операции самоконтроля и самооценки, взаимоконтроля и взаимооценки.  Одновременно предполагаемая технология обучения существенно увеличивала прочность знаний и темп изучения материала без перегрузки учащихся, так как обеспечивала прохождение всех необходимых этапов глубокого и прочного усвоения зн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ткрытие» нового знания осуществлялось через предложенную учителем систему вопросов и заданий, подводящих учащихся к самостоятельному открытию нового. Первичное закрепление обеспечивало прохождение этапа внешней речи – учащиеся проговаривали вслух и одновременно выполняли в письменной и устной форме установленные алгоритмы действий. В обучающей самостоятельной работе действия уже не сопровождались речью. Алгоритмы действия учащиеся проговаривали «про себя» (внутренняя речь).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зноуровневые задания позволили каждому учащемуся на своем уровне справиться с заданиями.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задания в парах учащиеся, которые обычно ведут себя на уроке пассивно, были заняты работой, старались на своём уровне справиться с задание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 учитель русского языка и литературы ГБОУ Школы №385 г Санкт – Петербург Салохина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SchoolBookC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240"/>
      <w:ind w:left="170" w:right="170" w:hanging="0"/>
      <w:jc w:val="center"/>
      <w:outlineLvl w:val="0"/>
    </w:pPr>
    <w:rPr>
      <w:rFonts w:ascii="NewtonCSanPin;Times New Roman" w:hAnsi="NewtonCSanPin;Times New Roman" w:eastAsia="Times New Roman" w:cs="Arial"/>
      <w:b/>
      <w:bCs/>
      <w:kern w:val="2"/>
      <w:sz w:val="18"/>
      <w:szCs w:val="32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NewtonCSanPin;Times New Roman" w:hAnsi="NewtonCSanPin;Times New Roman" w:eastAsia="Times New Roman" w:cs="Arial"/>
      <w:b/>
      <w:bCs/>
      <w:kern w:val="2"/>
      <w:sz w:val="1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cs="JournalSansC"/>
      <w:color w:val="000000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Times New Roman" w:hAnsi="SchoolBookC;Times New Roman" w:cs="SchoolBookC;Times New Roman"/>
      <w:color w:val="00000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48:00Z</dcterms:created>
  <dc:creator>Nveneva</dc:creator>
  <dc:description/>
  <cp:keywords/>
  <dc:language>en-US</dc:language>
  <cp:lastModifiedBy>book</cp:lastModifiedBy>
  <cp:lastPrinted>2020-12-13T21:40:00Z</cp:lastPrinted>
  <dcterms:modified xsi:type="dcterms:W3CDTF">2020-12-13T16:42:00Z</dcterms:modified>
  <cp:revision>13</cp:revision>
  <dc:subject/>
  <dc:title/>
</cp:coreProperties>
</file>