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ехнологическая карта урока в соответствии с требованиями ФГО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мет – математик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ласс –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ма урока – 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е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ители и кратные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ип урока – изучение нового материала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 xml:space="preserve">сформировать понятия: делится нацело, делитель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 xml:space="preserve">натурального числа, кратное натурального числа; познакомить уча-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 xml:space="preserve">щихся с некоторыми свойствами деления нацело суммы двух нату-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>ральных чисе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: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ние условий для развития мышления, логики, познавательного интереса, способности к конструктивному творчеств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ние целеустремленности при достижении поставленной цели, ответственности за результаты своего труда, уважения к мнению товарищей, доверительного отношения, чувства взаимопомощи, поддержк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ланируемые результаты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ичностные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12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340" w:right="0" w:hanging="36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отовность и способность учащихся к саморазвитию;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навыки сотрудничества в разных ситуациях, умение не создавать конфликты и находить выходы из спорных ситуаций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метные: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420" w:leader="none"/>
        </w:tabs>
        <w:spacing w:lineRule="atLeast" w:line="15" w:before="30" w:after="30"/>
        <w:ind w:left="420" w:right="0" w:hanging="4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ервичное осмысливание новых знаний, выработка умений и навыков по их применению,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708"/>
          <w:tab w:val="left" w:pos="420" w:leader="none"/>
        </w:tabs>
        <w:spacing w:lineRule="atLeast" w:line="15" w:before="30" w:after="30"/>
        <w:ind w:left="420" w:right="0" w:hanging="4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владение базовым понятийным аппаратом по основным разделам содержания,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закрепить умение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определять </w:t>
      </w: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 xml:space="preserve">является ли данное число делите-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FranklinGothicBookITC;Segoe Print" w:cs="Times New Roman" w:ascii="Times New Roman" w:hAnsi="Times New Roman"/>
          <w:color w:val="231F20"/>
          <w:kern w:val="0"/>
          <w:sz w:val="28"/>
          <w:szCs w:val="28"/>
          <w:lang w:val="en-US" w:eastAsia="zh-CN" w:bidi="ar"/>
        </w:rPr>
        <w:t>лем числа, кратным числа.</w:t>
      </w:r>
    </w:p>
    <w:p>
      <w:pPr>
        <w:pStyle w:val="Normal"/>
        <w:keepNext w:val="false"/>
        <w:keepLines w:val="false"/>
        <w:widowControl/>
        <w:jc w:val="left"/>
        <w:rPr>
          <w:rFonts w:ascii="FranklinGothicBookITC;Segoe Print" w:hAnsi="FranklinGothicBookITC;Segoe Print" w:eastAsia="FranklinGothicBookITC;Segoe Print" w:cs="FranklinGothicBookITC;Segoe Print"/>
          <w:color w:val="231F20"/>
          <w:kern w:val="0"/>
          <w:sz w:val="18"/>
          <w:szCs w:val="18"/>
          <w:lang w:val="en-US" w:eastAsia="zh-CN" w:bidi="ar"/>
        </w:rPr>
      </w:pPr>
      <w:r>
        <w:rPr>
          <w:rFonts w:eastAsia="FranklinGothicBookITC;Segoe Print" w:cs="FranklinGothicBookITC;Segoe Print" w:ascii="FranklinGothicBookITC;Segoe Print" w:hAnsi="FranklinGothicBookITC;Segoe Print"/>
          <w:color w:val="231F20"/>
          <w:kern w:val="0"/>
          <w:sz w:val="18"/>
          <w:szCs w:val="1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5" w:before="30" w:after="30"/>
        <w:ind w:left="360" w:right="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тапредметные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знавательные: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формированность познавательных интересов, направленных на развитие представлений о числе и числовых системах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работать с различными источниками информации, включая цифровые;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преобразовывать информацию из одной формы в другую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егулятивные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нимание смысла поставленной задачи;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выполнять учебное действие в соответствии с целью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ммуникативные: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формированность умений ясно, точно, грамотно излагать свои мысли в устной речи;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280" w:right="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адекватно использовать речевые средства для аргументации своей;</w:t>
      </w:r>
    </w:p>
    <w:p>
      <w:pPr>
        <w:pStyle w:val="Normal"/>
        <w:keepNext w:val="false"/>
        <w:keepLines w:val="false"/>
        <w:widowControl/>
        <w:numPr>
          <w:ilvl w:val="0"/>
          <w:numId w:val="11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340" w:right="0" w:hanging="36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keepNext w:val="false"/>
        <w:keepLines w:val="false"/>
        <w:widowControl/>
        <w:numPr>
          <w:ilvl w:val="0"/>
          <w:numId w:val="11"/>
        </w:numPr>
        <w:pBdr/>
        <w:tabs>
          <w:tab w:val="clear" w:pos="708"/>
          <w:tab w:val="left" w:pos="720" w:leader="none"/>
        </w:tabs>
        <w:spacing w:lineRule="atLeast" w:line="15" w:before="30" w:after="30"/>
        <w:ind w:left="1340" w:right="0" w:hanging="36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умение планировать и осуществлять деятельность, направленную на решение задач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Техники и технологии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</w:rPr>
        <w:t xml:space="preserve">Ресурс (учебники, наглядные пособия, ИКТ) – Математика.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  <w:lang w:val="ru-RU"/>
        </w:rPr>
        <w:t>6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</w:rPr>
        <w:t xml:space="preserve"> класс /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  <w:lang w:val="ru-RU"/>
        </w:rPr>
        <w:t>А.Г.Мерзляк ,В.Б.Полонский,М.С.Якир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</w:rPr>
        <w:t xml:space="preserve">.- М: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  <w:lang w:val="ru-RU"/>
        </w:rPr>
        <w:t>Вентана-Граф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6"/>
          <w:sz w:val="26"/>
          <w:szCs w:val="26"/>
          <w:u w:val="none"/>
          <w:shd w:fill="FFFFFF" w:val="clear"/>
          <w:vertAlign w:val="baseline"/>
        </w:rPr>
        <w:t xml:space="preserve">, 2013. </w:t>
      </w:r>
    </w:p>
    <w:tbl>
      <w:tblPr>
        <w:tblW w:w="1222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67"/>
        <w:gridCol w:w="3514"/>
        <w:gridCol w:w="2679"/>
        <w:gridCol w:w="3365"/>
      </w:tblGrid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Этапы урока.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ятельность учителя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ятельность обучающихс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ормы организации урока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ормируемые УУД</w:t>
            </w:r>
          </w:p>
        </w:tc>
      </w:tr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1.Организационный эта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ль – включить учащихся в учебную деятельность, определить содержательные рамки урока, создать условия для возникновения у ученика внутренней потребности включения в учебную деятельность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риветствую учащихся, проверка готовности к учебному занятию, организация внимания учащихся, настрой учащихся на продуктивную работу в процессе эмоционального рассказа учителя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Подарите друг другу чувство уверенности в том, что сегодня у нас всё получится. Поддержите друг друга перед нашей предстоящей работой.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страиваются на работу, включаются в деловой ритм урока, концентрируют внимани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Личностные: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отивация на учебные действия, самоопределени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Целеполагание, организация своей учебной деятельност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планирование учебного сотрудничества с учителем и сверстникам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Ставят перед собой цель: «Чего я хочу получить сегодня от урока?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</w:tr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2.Актуализация опорных знаний и умени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рганизация устных упражнений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Вопросы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 xml:space="preserve"> математического диктанта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1. Какое число получится при делении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32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 на 4?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2. Делимое 100, делитель – 4 . Найдите частно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3. Делитель -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, частное – 25. Найдите делимо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4. Назовите два числа, которые делятся на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5. Напишите наименьшее натуральное число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редлагает обучающимся задания для самостоятельной работы с последующей самопроверкой  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частвуют в работе по повторению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 беседе с учителем отвечают на поставленные вопросы и отрабатывают навыки устного счета. Производят проверку по эталону на интерактивной доске (Самопроверка) 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Личност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Оценивание усваиваемого материала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Контроль и оценка процесса и результатов деятельност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Организация  и планирование учебного сотрудничество с учителем и сверстникам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Структурирование собственных знаний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</w:tr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3. Мотивация к учебной деятельности, постановка проблемы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отивирует учащихся, предлагая опорное задание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15" w:before="0" w:after="0"/>
              <w:ind w:left="0" w:right="0" w:firstLine="7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Задача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 xml:space="preserve"> «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 В классе 24 ученика их надо разбить на одинаковые группы. Сколько человек может быть в этих группах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1.Сколько способов раделения на группы может быть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2.Какое количество человек может быть в группе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3.Как называются числа 2,3,4,6,8,12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формулируйте цель вашей деятельности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смысление задани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ыявляют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колько способов раделения на группы существует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предел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яют количество человек в групп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Делают вывод,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 вариантах разделения класса на группы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пределение темы урока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ормулирование основополагающего и проблемного вопросов.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Личностные: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определени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самостоятельное  выделение и формулирование познавательной цели, умение осознанно и произвольно строить речевое высказывание в устной форм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целеполагание, волевая саморегуляция в ситуации затруднения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умение вступать в диалог, участвовать в коллективном обсуждении вопроса, выражение своих мыслей, аргументация</w:t>
            </w:r>
          </w:p>
        </w:tc>
      </w:tr>
      <w:tr>
        <w:trPr>
          <w:trHeight w:val="30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4. Побуждение учащихся к выдвижению гипотезы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читель   с помощью наводящих вопросов подводит  учащихся к гипотезе 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я делителей и кратны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нсультирует в случае затруднени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ыдвигают гипотезу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пределения делителя и кратног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анализ, аналогия, осознанное построение речевого высказывани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волевая саморегуляция в ситуации затруднени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: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выражение своих мыслей, аргументация</w:t>
            </w:r>
          </w:p>
        </w:tc>
      </w:tr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5. Организаци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ой деятельност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вичное закрепление, которое необходимо для самостоятельной работы по новому материал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изкультминутка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1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ординация работы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15" w:before="100" w:after="10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1.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Работа с учебником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15" w:before="100" w:after="10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2.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 Ответить на вопросы: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hanging="42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Что такое делитель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hanging="4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Что такое кратное?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hanging="4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Назовите самый меленький  делитель натурального числа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280"/>
              <w:ind w:left="420" w:hanging="4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Назовите самое маленькое и самое большое кратное число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pBdr/>
              <w:tabs>
                <w:tab w:val="clear" w:pos="708"/>
                <w:tab w:val="left" w:pos="312" w:leader="none"/>
              </w:tabs>
              <w:spacing w:lineRule="atLeast" w:line="15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Составление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конспекта( совместно с учениками)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, приложение 1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pBdr/>
              <w:tabs>
                <w:tab w:val="clear" w:pos="708"/>
                <w:tab w:val="left" w:pos="312" w:leader="none"/>
              </w:tabs>
              <w:spacing w:lineRule="atLeast" w:line="15" w:before="0" w:after="28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Р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абота в тетрадях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pBdr/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720" w:hanging="3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Записать делители чисел: 1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, 1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7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, 36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pBdr/>
              <w:tabs>
                <w:tab w:val="clear" w:pos="708"/>
                <w:tab w:val="left" w:pos="720" w:leader="none"/>
              </w:tabs>
              <w:spacing w:lineRule="atLeast" w:line="15" w:before="0" w:after="280"/>
              <w:ind w:left="720" w:hanging="36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Записать  по пять кратных для чисел: 1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, 1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7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, 3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2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.Физминутка (Сменить деятельность, обеспечить эмоциональную разгрузку учащихся)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авайте немного передохнём. Поднимаем руки класс – это «раз». Повернулась голова – это «два». Руки вниз, вперед смотри – это «три». Руки в стороны пошире развернули на «четыре» С силой их к плечам прижать – это «пять» Всем ребятам надо сесть – это «шесть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tLeast" w:line="15" w:before="0" w:after="0"/>
              <w:ind w:left="106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бучающиеся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аботают с текстом учебника стр.4-5 п.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бота в тетради, записывают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конспект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, Формулируют вывод по своей работе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станавливают правильность и осознанность изучения темы. Обмен полученными  знаниями с одноклассниками (фронтально)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Организовывают и планируют учебное сотрудничество с учителем и сверстниками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писывают и читают д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лители и кратные чисел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аходят делители и крат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Корректируют деятельность: вносят изменения в процесс с учетом возникших трудностей и ошибок, намечают способы их устранения.</w:t>
            </w:r>
          </w:p>
        </w:tc>
      </w:tr>
      <w:tr>
        <w:trPr/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6. Контрольно-коррекционный эта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стоятельна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бота п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креплени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ового материала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312" w:leader="none"/>
              </w:tabs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рганизую работу по выполнению стр.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№,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,4,6,9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с последующей проверкой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tabs>
                <w:tab w:val="clear" w:pos="708"/>
                <w:tab w:val="left" w:pos="312" w:leader="none"/>
              </w:tabs>
              <w:spacing w:lineRule="atLeast" w:line="15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полнение самостоятельной работы, приложение2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56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чатся применять полученные знания в процессе индивидуальной работы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стоятельная работа с взаимопроверкой по эталону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оценка умения оценивать полноту и правильность усвоения информации.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Личност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Стараются следовать в поведении моральным норма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Корректируют деятельность: вносят изменения в процесс с учетом возникших трудностей и ошибок, намечают способы их устранения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Осознают применяемый алгоритм с достаточной полното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знаватель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Самостоятельно выполняют действия по алгоритму.</w:t>
            </w:r>
          </w:p>
        </w:tc>
      </w:tr>
      <w:tr>
        <w:trPr>
          <w:trHeight w:val="56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7. Рефлексия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рганизую обсуждение: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9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right="0" w:hanging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акова была тема урока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9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right="0" w:hanging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акую цель ставили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20" w:leader="none"/>
              </w:tabs>
              <w:autoSpaceDE w:val="false"/>
              <w:spacing w:lineRule="auto" w:line="264" w:before="30" w:after="0"/>
              <w:ind w:left="420" w:hanging="4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ое натуральное число называю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елителем данного числа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20" w:leader="none"/>
              </w:tabs>
              <w:autoSpaceDE w:val="false"/>
              <w:spacing w:lineRule="auto" w:line="264" w:before="30" w:after="0"/>
              <w:ind w:left="420" w:hanging="4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натуральное число является делителем каждого натурального числа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20" w:leader="none"/>
              </w:tabs>
              <w:autoSpaceDE w:val="false"/>
              <w:spacing w:lineRule="auto" w:line="264" w:before="30" w:after="0"/>
              <w:ind w:left="420" w:hanging="4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число является наибольшим делителем данного натурального числа?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20" w:leader="none"/>
              </w:tabs>
              <w:autoSpaceDE w:val="false"/>
              <w:spacing w:lineRule="auto" w:line="264" w:before="30" w:after="0"/>
              <w:ind w:left="420" w:hanging="4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ое число называю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атным данному натуральному числу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9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right="0" w:hanging="4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акое число является кратным любому натуральному числу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9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right="0" w:hanging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Что нового вы сегодня узнали?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9"/>
              </w:numPr>
              <w:pBdr/>
              <w:tabs>
                <w:tab w:val="clear" w:pos="708"/>
                <w:tab w:val="left" w:pos="420" w:leader="none"/>
              </w:tabs>
              <w:spacing w:lineRule="atLeast" w:line="15" w:before="0" w:after="0"/>
              <w:ind w:left="420" w:right="0" w:hanging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цените свою деятельность на уроке c помощью оценочного листа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,приложение 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машнее задание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hanging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тр.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№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,7,8,10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дводят самооценку результатов своей деятельности и деятельности всего класса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бота с оценочными листами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Личност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Проводят самооценку, учатся адекватно принимать причины успех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( неуспеха)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егуля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Проявляют познавательную инициативу, контролируют свои действи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муникативные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Планируют сотрудничество, используют критерии для обоснования своих суждений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роводят рефлексию способов и условий своих действий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П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риложение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tbl>
      <w:tblPr>
        <w:tblW w:w="12225" w:type="dxa"/>
        <w:jc w:val="left"/>
        <w:tblInd w:w="83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112"/>
        <w:gridCol w:w="6113"/>
      </w:tblGrid>
      <w:tr>
        <w:trPr/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литель</w:t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ратное</w:t>
            </w:r>
          </w:p>
        </w:tc>
      </w:tr>
      <w:tr>
        <w:trPr/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: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а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– делитель числа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лителем натурального числа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называют натуральное число, на которое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лится без остатка.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ьший делитель 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больший делитель- само числ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лители – ограниченное число</w:t>
            </w:r>
          </w:p>
        </w:tc>
        <w:tc>
          <w:tcPr>
            <w:tcW w:w="6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: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-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ратное, числу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ратным натуральному числу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а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 называют натуральное число , которое делится без остатка на 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ьшее кратное – само числ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Кратное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: 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,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10,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5,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20,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2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30, … 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5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∙</w:t>
            </w:r>
            <w:r>
              <w:rPr>
                <w:rFonts w:cs="Times New Roman"/>
                <w:i/>
                <w:iCs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m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ратные – бесконечное множество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hd w:fill="FFFFFF" w:val="clear"/>
        <w:rPr>
          <w:rFonts w:ascii="Verdana" w:hAnsi="Verdana" w:cs="Verdan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cs="Verdana" w:ascii="Verdana" w:hAnsi="Verdana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FFFFFF" w:val="clear"/>
          <w:lang w:val="ru-RU"/>
        </w:rPr>
        <w:t>П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иложение2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вариант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Найдите делители числа 1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Найдите кратные числа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9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Является ли число 3843 кратным для числа 5?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вариант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Найдите делители числа 18.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Найдите кратные числа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3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Является ли число 4236 кратным для числа 5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tbl>
      <w:tblPr>
        <w:tblW w:w="12225" w:type="dxa"/>
        <w:jc w:val="left"/>
        <w:tblInd w:w="-2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21"/>
        <w:gridCol w:w="5473"/>
        <w:gridCol w:w="3474"/>
        <w:gridCol w:w="2557"/>
      </w:tblGrid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ование деятельности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оценивания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Баллы</w:t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1.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атематический диктант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заимопроверка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2.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Найти делители и кратные чисел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проверка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3.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№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№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9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1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заимопроверка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4.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стоятельна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абота п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0" w:firstLine="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креплени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ового материал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амопроверка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5.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Мне понятно как находить делители и кратные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6</w:t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Я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 xml:space="preserve"> могу найти делитель числа и кратное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5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5" w:before="0" w:after="0"/>
              <w:ind w:left="0" w:right="-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FranklinGothicBookITC">
    <w:altName w:val="Segoe Print"/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43:00Z</dcterms:created>
  <dc:creator>user</dc:creator>
  <dc:description/>
  <dc:language>en-US</dc:language>
  <cp:lastModifiedBy>user</cp:lastModifiedBy>
  <dcterms:modified xsi:type="dcterms:W3CDTF">2021-11-02T13:3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8D72BDCD545979C2B80B4310C2C62</vt:lpwstr>
  </property>
  <property fmtid="{D5CDD505-2E9C-101B-9397-08002B2CF9AE}" pid="3" name="KSOProductBuildVer">
    <vt:lpwstr>1049-11.2.0.10351</vt:lpwstr>
  </property>
</Properties>
</file>