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Текст выступления</w:t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 xml:space="preserve">тема: </w:t>
      </w:r>
      <w:r>
        <w:rPr>
          <w:rFonts w:cs="Times New Roman"/>
          <w:color w:val="000000"/>
          <w:sz w:val="28"/>
          <w:szCs w:val="28"/>
        </w:rPr>
        <w:t>Обучение работе с математическими пакетами с применением облачных технологий</w:t>
      </w:r>
    </w:p>
    <w:p>
      <w:pPr>
        <w:pStyle w:val="Normal"/>
        <w:ind w:firstLine="567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1 слайд)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Cs/>
          <w:sz w:val="28"/>
          <w:szCs w:val="28"/>
        </w:rPr>
        <w:t>Тема работы: «</w:t>
      </w:r>
      <w:r>
        <w:rPr>
          <w:rFonts w:cs="Times New Roman"/>
          <w:color w:val="000000"/>
          <w:sz w:val="28"/>
          <w:szCs w:val="28"/>
        </w:rPr>
        <w:t>Обучение работе с математическими пакетами с применением облачных технологий».</w:t>
      </w:r>
    </w:p>
    <w:p>
      <w:pPr>
        <w:pStyle w:val="Normal"/>
        <w:spacing w:lineRule="auto" w:line="36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(2 слайд)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Цель работы: изучить возможности облачных серверов и подтолкнуть учителей к изучению и использованию облачных технологий на уроках математики.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(3 слайд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ставленные задачи в рамках работы вы можете видеть на слайде.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(4 слайд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/>
          <w:color w:val="000000"/>
          <w:sz w:val="28"/>
          <w:szCs w:val="28"/>
        </w:rPr>
        <w:t>Под облаком понимается удаленные сервера, где разворачиваются виртуальные среды и программное обеспечение. Пользователь не имеет прямого доступа к аппаратному обеспечению, и доступ к серверам осуществляется через Интернет. Суть данной технологии заключается в том, что все операции, такие как обработка и хранение информации, осуществляются в «облаке», в виртуальной системе, которая находится в крупных центрах обработки данных, а не на локальном или частном секторе.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(слайд 5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облачных вычислениях можно выделить несколько важных характеристик (самообслуживание по требованию, высокая гибкость сервисов, отказоустойчивость и высокий уровень доступности, технологичность).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(слайд 6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имущество облачных технологий вы можете видеть на слайде.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(слайд 7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достатки облачных технологий вы можете видеть на слайде.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(слайд 8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блачные офисные системы и использование их в математике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/>
          <w:color w:val="000000"/>
          <w:sz w:val="28"/>
          <w:szCs w:val="28"/>
        </w:rPr>
        <w:t>Для обычных пользователей, которые просто не хотят засорять компьютер лишней информацией, существуют бесплатные облачные серверы, которых будет вполне достаточно. Негативные моменты, конечно, новые облачные технологии имеют и ряд недостатков. Во-первых, конфиденциальные данные, которые передаются с помощью облачного хранилища, могут быть перехвачены хакерами. Качество сеть Интернет-подключения должно быть очень высоким. При перебоях с сеть Интернетом доступ к данным на «облаках» будет невозможен. При этом большим предприятиям все-таки необходим системный администратор для налаживания передачи данных. Если клиент захочет сэкономить и отдаст предпочтение более дешевому серверу, то ему придется столкнуться с проблемами работоспособности.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(слайд 9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highlight w:val="white"/>
        </w:rPr>
        <w:t>В последнее время очень популярен стал электронно-образовательный ресурс. Перед ним ставится цель развить обучающихся в области информационной культуры и информационных технологий.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(слайд 10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а слайдах представлен процесс создания веб-сайта с описанием. 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>(слайд 11-12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Результат веб-сайта можно разглядеть на скринах страниц сайта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(13 слайд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езультаты, полученные в ходе выполнения работы, вы можете увидеть на экране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(14 слайд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пасибо за внимание!</w:t>
      </w:r>
    </w:p>
    <w:p>
      <w:pPr>
        <w:pStyle w:val="Normal"/>
        <w:spacing w:lineRule="auto" w:line="36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2:54:00Z</dcterms:created>
  <dc:creator>ann_PC</dc:creator>
  <dc:description/>
  <cp:keywords/>
  <dc:language>en-US</dc:language>
  <cp:lastModifiedBy>MLG</cp:lastModifiedBy>
  <dcterms:modified xsi:type="dcterms:W3CDTF">2021-11-02T11:28:00Z</dcterms:modified>
  <cp:revision>17</cp:revision>
  <dc:subject/>
  <dc:title/>
</cp:coreProperties>
</file>