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ографическое положение Росси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Какая параллель пересекает Россию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экватор; 2) Северный тропик; 3) Северный полярный круг; 4) Южный полярный круг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Какой меридиан пересекает Россию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чальный; 2) Гринвичский; 3) 180°; 4) 10° в. 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Укажите полушария, в которых расположена Росс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еверное, Восточное; 2) Северное, Западное; 3) Северное, Южное;</w:t>
        <w:br/>
        <w:t>4) Северное, Западное, Восточно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В каком полушарии Россия не находится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еверном; 2) в Южном; 3) в Западном; 4) в Восточно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кажите крайнюю северную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тровну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очку Росс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ыс Челюскин; 2) мыс Флигели; 3) мыс Дежнева; 4) остров Ратманов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кажите крайнюю северную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терикову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очку Росс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ыс Дежнева; 2) мыс Флигели; 3) мыс Челюскин; 4) мыс Канин Нос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Укажите крайнюю восточную материковую точку Росс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ыс Дежнева; 2) мыс Флигели; 3) мыс Челюскин; 4) мыс Канин Нос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Какой океан не омывает берега России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тлантический; 2) Индийский; 3) Северный Ледовитый; 4) Тихи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Какой океан омывает берега России на восток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тлантический; 2) Северный Ледовитый; 3) Тихий; 4) Индийски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Какие горы являются условной границей между Европой и Азие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авказские; 2) Алтай; 3) Уральские; 4) Гимала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По какой реке проходит условная граница между Европой и Азие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Волге; 2) по Енисею; 3) по Эмбе; 4) по Дон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С какой страной Россия имеет самую протяженную границу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 Казахстаном; 2) с Китаем; 3) с Монголией; 4) с Украино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5"/>
        <w:shd w:fill="F5F5F5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Россия имеет только морскую границу с государствами: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рвегия и Япония б) Япония и Китай в) США и Норвегия г) Япония и США</w:t>
      </w:r>
    </w:p>
    <w:p>
      <w:pPr>
        <w:pStyle w:val="Style15"/>
        <w:shd w:fill="F5F5F5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Россия - крупнейшее государство мира. Его площадь составляет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2, 7 млн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2) 27, 2 млн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3) 17, 1 млн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4) 17,8 млн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5.</w:t>
      </w:r>
      <w:r>
        <w:rPr>
          <w:b/>
          <w:color w:val="000000"/>
          <w:sz w:val="28"/>
          <w:szCs w:val="28"/>
        </w:rPr>
        <w:t> Установите соответствие между крайними точками России и их названиям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райняя южная точка;                                       а) мыс Челюскин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райняя восточная материковая;                    б) Балтийская кос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райняя северная материковая;                      в) гора Базардюзго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райняя западная точка.                                   г) мыс Дежнева.</w:t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20:24:00Z</dcterms:created>
  <dc:creator>AAA</dc:creator>
  <dc:description/>
  <cp:keywords/>
  <dc:language>en-US</dc:language>
  <cp:lastModifiedBy>AAA</cp:lastModifiedBy>
  <dcterms:modified xsi:type="dcterms:W3CDTF">2021-11-01T20:26:00Z</dcterms:modified>
  <cp:revision>2</cp:revision>
  <dc:subject/>
  <dc:title/>
</cp:coreProperties>
</file>