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ТЕМА: </w:t>
      </w:r>
      <w:r>
        <w:rPr>
          <w:sz w:val="28"/>
          <w:szCs w:val="28"/>
        </w:rPr>
        <w:t>Закономерности наследственной изменчивости. Лабораторная работа №3 «Выявление изменчивости у организмов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изучить явление наследственной изменчивости, ее закономерности и эволюционный смыс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ассмотреть </w:t>
      </w:r>
      <w:r>
        <w:rPr>
          <w:rFonts w:cs="Times New Roman" w:ascii="Times New Roman" w:hAnsi="Times New Roman"/>
          <w:spacing w:val="-5"/>
          <w:sz w:val="28"/>
          <w:szCs w:val="28"/>
        </w:rPr>
        <w:t>причины возникновения и основные типы мутац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мет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: дать определения понятий «мутации», «генные мутации», «хромосомные мутации», «геномные мутации», «мутагены». Характеризовать закономерности мутационной изменчивости организмов. Приводить примеры мутаций, классифицировать их. Объяснять причины возникновения мутаций и их эволюционное знач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апредметны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знавательные:</w:t>
      </w:r>
      <w:r>
        <w:rPr>
          <w:rFonts w:cs="Times New Roman" w:ascii="Times New Roman" w:hAnsi="Times New Roman"/>
          <w:sz w:val="28"/>
          <w:szCs w:val="28"/>
          <w:lang w:eastAsia="ru-RU"/>
        </w:rPr>
        <w:t> формулировать понятия; устанавливать причинно-следственные связи и делать выводы; смысловое чтение; составлять и применять схемы для решения учебных задач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улятивные:</w:t>
      </w:r>
      <w:r>
        <w:rPr>
          <w:rFonts w:cs="Times New Roman" w:ascii="Times New Roman" w:hAnsi="Times New Roman"/>
          <w:sz w:val="28"/>
          <w:szCs w:val="28"/>
          <w:lang w:eastAsia="ru-RU"/>
        </w:rPr>
        <w:t> самостоятельно определять цели обучения, ставить задачи в учебной деятельности, контролировать свою деятельности для достижения результа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ммуникативные:</w:t>
      </w:r>
      <w:r>
        <w:rPr>
          <w:rFonts w:cs="Times New Roman" w:ascii="Times New Roman" w:hAnsi="Times New Roman"/>
          <w:sz w:val="28"/>
          <w:szCs w:val="28"/>
          <w:lang w:eastAsia="ru-RU"/>
        </w:rPr>
        <w:t> умение осознанно использовать речевые средств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чностные: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знавательный интерес к биологии, умение анализировать и оценивать целевые установки в своих действиях и поступках по отношению к своему здоровью, осознание важности получения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урок усвоения новых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компьютер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льтимедийный комплекс, презентация</w:t>
      </w:r>
      <w:r>
        <w:rPr>
          <w:rFonts w:cs="Times New Roman" w:ascii="Times New Roman" w:hAnsi="Times New Roman"/>
          <w:sz w:val="28"/>
          <w:szCs w:val="28"/>
        </w:rPr>
        <w:t xml:space="preserve">, раздаточный материал, учебни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Ход урока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Организационный момен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етствие, подготовка класса к рабо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I. Актуализация зна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айте повторим прошедший материал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предлагаю 2 учащимся выполнить индивидуальные задания (выдаются задания для детей с ОВЗ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ложение 1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с остальными учащимися поиграем в игру “Цепочка”. У вас на столах лежат карточки. По одному человеку с парты читает вслух определение и говорит, какое слово вставил. Затем вторая парта и т. 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рточ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Наука о наследственности и изменчивости называется 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генети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Совокупность внешних и внутренних признаков организма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енотип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Совокупность всех генов, переданных от родителей потомству…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енотип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Свойство организма передавать признаки от родителей потомству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следственнос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Свойство организмов приобретать новые признаки в процессе жизни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менчивос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Скрещивание организмов, отличающихся по одной паре признаков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ногибридно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Скрещивание организмов, отличающихся по двум парам признаков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гибридно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При скрещивании гетерозиготных организмов в потомстве наблюдается расщепление по фенотипу 3:2, по генотипу – 1:2:1 второй закон Менделя или закон …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щепл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Организмы, имеющие одинаковые аллели одного гена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мозиготны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Организмы, имеющие разные аллели одного гена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етерозиготны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лодцы ребята, правильно ответили на вопрос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прошлых уроках вы познакомились с одной из форм изменчивости - это ненаследственная изменчивость (модификационная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йчас я буду читать суждения, а вы скажете правильны ли они  или  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гра «ДА или НЕТ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ьте на вопросы: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 Модификационная изменчивость - это изменчивость организма, возникающая под влиянием факторов внешней среды и не затрагивающая генотип,  а обусловлена изменением  фенотипа. (Д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одификационная изменчивость  передается по наследству. (Не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 Модификационная изменчивость полезны, так как имеют приспособительное значение (Д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Segoe Print" w:ascii="Segoe Print" w:hAnsi="Segoe Print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модификационной изменчивости характерен индивидуальный характер (Нет, группово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дификационнаую изменчивость можно назвать «фенотипическая изменчивость». (Д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II. Мотивация и целеполаг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продолжаем изучение такого свойства живых организмов, как изменчив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определить тему урока, прошу вас посмотреть слайды.</w:t>
      </w:r>
      <w:r>
        <w:rPr>
          <w:rStyle w:val="Cut2visible"/>
          <w:sz w:val="28"/>
          <w:szCs w:val="28"/>
          <w:shd w:fill="FFFFFF" w:val="clear"/>
        </w:rPr>
        <w:t xml:space="preserve"> Давайте 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несколько секунд перенесемся в Германию в знаменитую дрезденскую галерею и посмотрим на полотна. </w:t>
      </w:r>
      <w:r>
        <w:rPr>
          <w:rStyle w:val="Cut2visible"/>
          <w:sz w:val="28"/>
          <w:szCs w:val="28"/>
          <w:shd w:fill="FFFFFF" w:val="clear"/>
        </w:rPr>
        <w:t xml:space="preserve">Это работы нидерландского художника, </w:t>
      </w:r>
      <w:r>
        <w:rPr>
          <w:rFonts w:cs="Times New Roman" w:ascii="Times New Roman" w:hAnsi="Times New Roman"/>
          <w:sz w:val="28"/>
          <w:szCs w:val="28"/>
        </w:rPr>
        <w:t>Иеронима Босха, о</w:t>
      </w:r>
      <w:r>
        <w:rPr>
          <w:rStyle w:val="Cut2visible"/>
          <w:sz w:val="28"/>
          <w:szCs w:val="28"/>
          <w:shd w:fill="FFFFFF" w:val="clear"/>
        </w:rPr>
        <w:t>диного из крупнейших мастеров периода Северного Возрождения. Из творчества художника сохранилось около десяти картин и двенадцати рисунков.</w:t>
      </w:r>
      <w:r>
        <w:rPr>
          <w:rStyle w:val="Cut2invisible"/>
          <w:sz w:val="28"/>
          <w:szCs w:val="28"/>
          <w:shd w:fill="FFFFFF" w:val="clear"/>
        </w:rPr>
        <w:t xml:space="preserve"> Он считается одним из самых загадочных живописцев в истории западного искусств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глядитесь в полотна, кто это? Еще несколько подсказок.</w:t>
      </w:r>
      <w:r>
        <w:rPr>
          <w:rStyle w:val="Cut2invisible"/>
          <w:sz w:val="28"/>
          <w:szCs w:val="28"/>
          <w:shd w:fill="FFFFFF" w:val="clear"/>
        </w:rPr>
        <w:t xml:space="preserve"> Персонажи из мультфильм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глядитесь в изображение, кто это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Есть бытие, но именем каки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азвать? Ни сон оно, ни бдень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ье ли болезненной мечт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дерзкого ума соображенья…» (Е. А. Баратынски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вот что бы сказал генетик, рассматривая эти картины, кто на них изображен? (мутации, мутанты) Теперь, я надеюсь, вы без затруднений сможете сформулировать тему урок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ак, тема урока: </w:t>
      </w:r>
      <w:r>
        <w:rPr>
          <w:rFonts w:cs="Times New Roman" w:ascii="Times New Roman" w:hAnsi="Times New Roman"/>
          <w:sz w:val="28"/>
          <w:szCs w:val="28"/>
        </w:rPr>
        <w:t xml:space="preserve">Закономерности наследственной изменчивост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я тему урока, выскажите свое мнение о целях нашего занятия (уч-ся высказываются. Цель: выяснить сущность наследственной изменчивости, изучить ее закономер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остановка проблемы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зможно ли существование таких организмов или они плод фантазии художника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 в конце уро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IV. Первичное усвоение нового материа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мы на уроке будем говорить о наследственной изменчивости. Наследственная изменчивость - основа разнообразия живых организмов и главное условие их способности к эволюционному развит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ханизмы наследственной изменчивости разнообразны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Слайд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Цитоплазматическая изменчивость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язана с изменениями в ДНК и РНК пластид и митохондр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Генотипическая изменчивос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свою очередь слагается из мутационной и комбинативной изменчив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бинативная изменчивость 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жнейший источник бесконечно большого наследственного разнообразия, которое наблюдается у живых организмов. В основе комбинативной изменчивости лежит половое размножение. На стр.28 в учебнике найдите причины комбинативной изменчивос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бота с учебнико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чит, основными её источниками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зависимое расхождение гомологичных хромосом в первом мейотическом делении – первая и важнейшая основа комбинативной изменчивости. Именно это явление лежит в основе третьего закона Менделя (закона независимого наследования признаков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екомбинация генов, основанная на явлении перекреста хромосом. Рекомбинантные хромосомы попав в зиготу, вызывают появление нетипичных для родителей призна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лучайная встреча гамет при оплодотвор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три основных источника комбинативной изменчивости действуют независимо и одновременно, создавая огромное разнообразие генотип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тационная изменчивость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же такое мутация? Какие ассоциации, представления возникают у вас в связи с этим понятием? Попытайтесь сформулировать определение этого понятия (ответы учащихс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рмин мутация ввел голландский генетик Гуго де Фриз в 1901г. (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утация происходит от латинского mutation, т.е. измен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ложения мутационной теории Де Фриза остаются справедливыми и по се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т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озникают внезапно, скачкообраз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аследствен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Устойчи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Характеризуются прерывист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Могут возникать повтор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ни могут быть вредными и полезны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сейчас используя слова из положения, попробуйте сконструировать свое определение мутации (дается подсказка- клиш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тации- …какие…..изменения…чего…….., обусловленные изменениями……чего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тации - внезапные изменения  фенотипа, обусловленные изменением генотип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ует большое разнообразие мутаций и видов их классификации (Слайд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ы мутаций по значению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Вредные                                  2.Нейтральные                                   3.Полезны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ы мутаций по месту возникнов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Соматические                                                                      2.Генеративны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характеру возникнов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Спонтанные                                                                     2.Индуцирова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ьшее значение имеет классификация мутаций по объему затронутого изменениями наследственного материа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ы мутации по характеру затронутого наследственного матери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Ге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Хромосом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Геном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читайте в учебнике на стр. 29 про генные и хромосомные мутации. </w:t>
      </w:r>
      <w:r>
        <w:rPr>
          <w:rFonts w:cs="Times New Roman" w:ascii="Times New Roman" w:hAnsi="Times New Roman"/>
          <w:sz w:val="28"/>
          <w:szCs w:val="28"/>
        </w:rPr>
        <w:t>Вам необходимо в процессе самостоятельной работы, выявить отличительные признаки этих видов мутаций. Работать вы будете по вариантам и в парах. Каждый вариант получает свое задание, а в паре его нужно будет обсудить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 - генные мутаци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ариант - хромосомные мутации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для вариантов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формулировать определение мутации, используя текст учебника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бъяснить сущность мутаци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вести пример мутаций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рганизуется работа учащихся по вариантам)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ариант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генные мутации? (Генные мутации – мутации, связанные с изменениями структуры ДНК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сущность генных мутаций? (Выпадение, вставка, замена нуклеотидов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- альбинизм </w:t>
      </w:r>
    </w:p>
    <w:p>
      <w:pPr>
        <w:pStyle w:val="Style15"/>
        <w:spacing w:before="0" w:after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вариант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хромосомные мутации? (Это мутации, связанные с изменениями в структуре хромосом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сущность хромосомных мутаций? (Сущность хромосомных мутаций: утрата  части, удвоение участка, разрыв, поворот и встраивание участка хромосом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мер – волчья пасть, заячья губа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ще существуют геномные мутации, связанные с изменениями числа хромосом. Полиплоидия (кратное увеличение) и анэуплоидия (изменения 1-2 хромосом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– синдром Дауна (47 хромосом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Современная медицина избавляет от многих болезней, но вылечить или хотя бы предотвратить мутации пока нельзя. Их можно только выявить в начале внутриутробного развития плода. Однако генная инженерия не стоит на месте. Быть может, в скором времени способ предотвращения болезней, вызываемых хромосомными мутациями, будет найден. </w:t>
      </w:r>
      <w:r>
        <w:rPr>
          <w:color w:val="000000"/>
          <w:sz w:val="28"/>
          <w:szCs w:val="28"/>
        </w:rPr>
        <w:br/>
      </w:r>
      <w:bookmarkStart w:id="0" w:name="_GoBack"/>
      <w:bookmarkEnd w:id="0"/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МИНУТКА. Гимнастика для глаз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ы успешно разобрались с характеристиками мутаций. И, наверное, у многих из вас возникли вопросы….. Может кто-то озвучит свой вопрос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возникают мутации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зывает мутации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причины мутаций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бы вы ответили на возникшие вопросы? (уч-ся высказываю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тагены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акторы, вызывающие мут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тагены принято делить на физические, химические и биологическ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изические мутаге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давление, температура, ионизирующие излучения, рентгеновские лучи, ультрафиолетовые лучи и д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) Химические мутагены</w:t>
      </w:r>
      <w:r>
        <w:rPr>
          <w:rFonts w:cs="Times New Roman" w:ascii="Times New Roman" w:hAnsi="Times New Roman"/>
          <w:sz w:val="28"/>
          <w:szCs w:val="28"/>
          <w:lang w:eastAsia="ru-RU"/>
        </w:rPr>
        <w:t>. Настоящему времени известны сотни тысяч химических мутагенов. Ежегодно в практику внедряется более 500 вновь синтезированных соединений, а в ежедневном пользовании человечества находится 63 000 химических соединений: удобрения, консерванты, пищевые добавки и т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иологические мутагены. </w:t>
      </w:r>
      <w:r>
        <w:rPr>
          <w:rFonts w:cs="Times New Roman" w:ascii="Times New Roman" w:hAnsi="Times New Roman"/>
          <w:sz w:val="28"/>
          <w:szCs w:val="28"/>
        </w:rPr>
        <w:t>Некоторые бактерии и вирусы (кори, ветряной оспы, гриппа, гепатита и др.);</w:t>
      </w:r>
      <w:r>
        <w:rPr>
          <w:rFonts w:cs="Arial" w:ascii="Arial" w:hAnsi="Arial"/>
          <w:color w:val="646464"/>
          <w:sz w:val="23"/>
          <w:szCs w:val="23"/>
        </w:rPr>
        <w:t xml:space="preserve"> 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казанного ясно, что в повседневной жизни нас окружает огромное количество факторов, обладающих мутагенной активностью. Это излучение от бытовых приборов, это в-ва бытовой химии. Это пищевые продукты, содержащие Е-добавки и консерванты. Это лекарственные препараты и многое другое…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считаете, а алкоголь, никотин, наркотические в-ва обладают мутагенной активностью? (ответ учащихся).  Огромное мутагенное воздействие оказывает и радиоактивное излучение. Наглядный пример этого последствия взрыва на Чернобыльской АЭС. (Слайд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Закрепление знаний (осознание и осмысление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деюсь, что вы осознанно восприняли блок новой учебной информации и предлагаю вам закрепить знания, выполнив лабораторную работу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3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Выявление изменчивости у организмов»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> сформировать понятие изменчивости организмов, продолжить выработку умений наблюдать натуральные объекты, находить признаки изменчивости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Доказать, что изменчивость - общее свойство организмов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раздаточный материал, иллюстрирующий изменчивость организмов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работы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равните 2 растения одного вида (или их отдельные органы: листья, семена, плоды и др.), найдите признаки сходства в их строении. Объясните причины сходства особей одного вид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ыявите у исследуемых растений признаки различия. Ответьте на вопрос: какие свойства организмов обусловливают различия между особями одного и того же вида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Раскройте значение этих свойств организмов для эволюции. Какие, на ваш взгляд, различия обусловлены наследственной изменчивостью, какие — ненаследственной изменчивостью? Объясните, как могли возникнуть различия между особями одного вида.</w:t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Оформление результатов: </w:t>
      </w:r>
      <w:r>
        <w:rPr>
          <w:sz w:val="28"/>
          <w:szCs w:val="28"/>
        </w:rPr>
        <w:t>Сделайте записи в таблице по образцу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647"/>
        <w:gridCol w:w="411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уванчик лекарственны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  <w:t>Признаки сходств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знаки различ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орма лист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ширина и длина листовой пластин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невая систем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ы корн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лкование листьев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лина стебл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цвет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азмер соцветия</w:t>
            </w:r>
          </w:p>
        </w:tc>
      </w:tr>
    </w:tbl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вод: </w:t>
      </w:r>
      <w:r>
        <w:rPr>
          <w:sz w:val="28"/>
          <w:szCs w:val="28"/>
          <w:shd w:fill="FFFFFF" w:val="clear"/>
        </w:rPr>
        <w:t>Растения одного вида имеют различия, так как обладают индивидуальной изменчивостью. Сходство этих растений говорит о том, что у них одинаковые наследственные признак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>А сейчас сделаем выводы по нашему уроку. Я предлагаю вам для запоминания данного материала, использовать алгоритм Цицерона. (Что вы знаете о Цицероне? Древнеримский политик, оратор, философ)</w:t>
      </w:r>
    </w:p>
    <w:p>
      <w:pPr>
        <w:pStyle w:val="C11"/>
        <w:shd w:fill="FFFFFF" w:val="clear"/>
        <w:spacing w:before="0" w:after="0"/>
        <w:ind w:left="36" w:right="36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ревнеримский оратор Цицерон считал, что правильно построенная речь содержит ответы на семь вопросов:</w:t>
      </w:r>
    </w:p>
    <w:p>
      <w:pPr>
        <w:pStyle w:val="C11c41"/>
        <w:shd w:fill="FFFFFF" w:val="clear"/>
        <w:spacing w:before="0" w:after="0"/>
        <w:ind w:left="36" w:right="36" w:hanging="0"/>
        <w:jc w:val="center"/>
        <w:rPr>
          <w:rFonts w:ascii="Calibri" w:hAnsi="Calibri" w:cs="Calibri"/>
          <w:sz w:val="28"/>
          <w:szCs w:val="28"/>
        </w:rPr>
      </w:pPr>
      <w:r>
        <w:rPr>
          <w:rStyle w:val="C27c39"/>
          <w:b/>
          <w:bCs/>
          <w:sz w:val="28"/>
          <w:szCs w:val="28"/>
        </w:rPr>
        <w:t>Что? Где? Когда? Как? Чем? Зачем? Почему?</w:t>
      </w:r>
    </w:p>
    <w:p>
      <w:pPr>
        <w:pStyle w:val="C21c19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  </w:t>
      </w:r>
      <w:r>
        <w:rPr>
          <w:rStyle w:val="C3"/>
          <w:color w:val="000000"/>
          <w:sz w:val="28"/>
          <w:szCs w:val="28"/>
        </w:rPr>
        <w:t>Эти вопросы и называют – «алгоритм Цицерона».</w:t>
      </w:r>
      <w:r>
        <w:rPr>
          <w:rStyle w:val="C3"/>
        </w:rPr>
        <w:t xml:space="preserve"> Конечно, не всегда можно ответить на все вопросы. </w:t>
      </w:r>
      <w:r>
        <w:rPr>
          <w:sz w:val="28"/>
          <w:szCs w:val="28"/>
        </w:rPr>
        <w:t xml:space="preserve">Давайте </w:t>
      </w:r>
      <w:r>
        <w:rPr>
          <w:rStyle w:val="C3"/>
          <w:color w:val="000000"/>
          <w:sz w:val="28"/>
          <w:szCs w:val="28"/>
        </w:rPr>
        <w:t>мы с вами попробуем ответить на 6 вопро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Алгоритм Цицер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следуемые изменен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ДЕ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генетическом материале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ГДА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 влиянием естественных и искусственных фактор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зап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ЧЕМ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наследования в ряду поко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ЕМУ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вляют материал для эволюции (Е.О.) и повышают генетическое разнообразие природных популяций</w:t>
            </w:r>
          </w:p>
        </w:tc>
      </w:tr>
    </w:tbl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авайте ответим на вопрос, поставленный в начале занятия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возможно ли существование таких организмов или они плод фантазии художника?</w:t>
      </w:r>
    </w:p>
    <w:p>
      <w:pPr>
        <w:pStyle w:val="Style15"/>
        <w:spacing w:before="0" w:after="0"/>
        <w:rPr>
          <w:rFonts w:ascii="Verdana" w:hAnsi="Verdana" w:eastAsia="Calibri" w:cs="Verdana"/>
          <w:color w:val="000000"/>
          <w:sz w:val="20"/>
          <w:szCs w:val="20"/>
          <w:lang w:eastAsia="ru-RU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rStyle w:val="StrongEmphasis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ind w:right="75" w:hanging="0"/>
        <w:jc w:val="both"/>
        <w:rPr/>
      </w:pPr>
      <w:r>
        <w:rPr>
          <w:rStyle w:val="StrongEmphasis"/>
          <w:sz w:val="28"/>
          <w:szCs w:val="28"/>
          <w:shd w:fill="FFFFFF" w:val="clear"/>
        </w:rPr>
        <w:t>V</w:t>
      </w:r>
      <w:r>
        <w:rPr>
          <w:rStyle w:val="StrongEmphasis"/>
          <w:sz w:val="28"/>
          <w:szCs w:val="28"/>
          <w:shd w:fill="FFFFFF" w:val="clear"/>
          <w:lang w:val="en-US"/>
        </w:rPr>
        <w:t>I</w:t>
      </w:r>
      <w:r>
        <w:rPr>
          <w:rStyle w:val="StrongEmphasis"/>
          <w:sz w:val="28"/>
          <w:szCs w:val="28"/>
          <w:shd w:fill="FFFFFF" w:val="clear"/>
        </w:rPr>
        <w:t xml:space="preserve">. Информация о домашнем задании. Оценивание знаний. </w:t>
      </w:r>
    </w:p>
    <w:p>
      <w:pPr>
        <w:pStyle w:val="Style15"/>
        <w:spacing w:before="0" w:after="0"/>
        <w:rPr>
          <w:color w:val="000000"/>
        </w:rPr>
      </w:pPr>
      <w:r>
        <w:rPr>
          <w:sz w:val="28"/>
          <w:szCs w:val="28"/>
          <w:shd w:fill="FFFFFF" w:val="clear"/>
        </w:rPr>
        <w:t xml:space="preserve">1. </w:t>
      </w:r>
      <w:r>
        <w:rPr>
          <w:color w:val="000000"/>
          <w:sz w:val="28"/>
          <w:szCs w:val="28"/>
        </w:rPr>
        <w:t xml:space="preserve"> Д/з §8 прочитать, ответить на вопросы в конце параграфа. 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2. Творческое задания на выбор: составить памятку «Как оградить себя от действия мутагенов в собственной квартире» или </w:t>
      </w:r>
      <w:r>
        <w:rPr>
          <w:rStyle w:val="StrongEmphasis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дготовить сообщение о вредном влиянии мутагенов, наркотических веществ на наследственность человека.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rFonts w:ascii="Helvetica" w:hAnsi="Helvetica" w:cs="Helvetica"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rFonts w:ascii="Helvetica" w:hAnsi="Helvetica" w:cs="Helvetica"/>
          <w:sz w:val="28"/>
          <w:szCs w:val="28"/>
        </w:rPr>
      </w:pPr>
      <w:r>
        <w:rPr>
          <w:rStyle w:val="StrongEmphasis"/>
          <w:sz w:val="28"/>
          <w:szCs w:val="28"/>
        </w:rPr>
        <w:t>VI. РЕФЛЕКСИЯ (подведение итогов занятия)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На предложенном участке хромосомы закрепите ген вашего настроения сегодня на уроке (учащимся предлагаются наборы «генов-эмоций» на липких лентах, которые они приклеивают в хромосому (хромосома изготовлена из ватмана)).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rStyle w:val="StrongEmphasis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rFonts w:ascii="Helvetica" w:hAnsi="Helvetica" w:cs="Helvetica"/>
        </w:rPr>
      </w:pPr>
      <w:r>
        <w:rPr>
          <w:rStyle w:val="StrongEmphasis"/>
          <w:sz w:val="28"/>
          <w:szCs w:val="28"/>
        </w:rPr>
        <w:t>Итог:</w:t>
      </w: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rFonts w:ascii="Helvetica" w:hAnsi="Helvetica" w:cs="Helvetica"/>
          <w:color w:val="212121"/>
          <w:sz w:val="28"/>
          <w:szCs w:val="28"/>
        </w:rPr>
      </w:pPr>
      <w:r>
        <w:rPr>
          <w:rFonts w:cs="Helvetica" w:ascii="Helvetica" w:hAnsi="Helvetica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доровье нынешних и будущих поколений людей в значительной степени зависит от того, какой генетический материал получен в наследство от предыдущих, какое количество мутаций накоплено человечеством. Проблема заключается в том, что ускорение частоты мутаций ведет к увеличению числа особей с врожденными дефектами и вредными отклонениями, передающимися по наследству. В связи с этим одна из важнейших задач у нас с вами – это охраны природы, выявление загрязнителей, обладающей мутагенной и канцерогенной активностью. Значить, все в наших руках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 закончен, большое всем спасибо!</w:t>
      </w: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/>
          <w:sz w:val="28"/>
          <w:szCs w:val="28"/>
          <w:shd w:fill="FFFFFF" w:val="clear"/>
          <w:lang w:eastAsia="ru-RU"/>
        </w:rPr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Print">
    <w:charset w:val="cc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Cut2visible">
    <w:name w:val="cut2__visible"/>
    <w:basedOn w:val="Style14"/>
    <w:qFormat/>
    <w:rPr>
      <w:rFonts w:ascii="Times New Roman" w:hAnsi="Times New Roman" w:cs="Times New Roman"/>
    </w:rPr>
  </w:style>
  <w:style w:type="character" w:styleId="Cut2invisible">
    <w:name w:val="cut2__invisible"/>
    <w:basedOn w:val="Style14"/>
    <w:qFormat/>
    <w:rPr>
      <w:rFonts w:ascii="Times New Roman" w:hAnsi="Times New Roman" w:cs="Times New Roman"/>
    </w:rPr>
  </w:style>
  <w:style w:type="character" w:styleId="C3">
    <w:name w:val="c3"/>
    <w:basedOn w:val="Style14"/>
    <w:qFormat/>
    <w:rPr/>
  </w:style>
  <w:style w:type="character" w:styleId="C27c39">
    <w:name w:val="c27 c3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c41">
    <w:name w:val="c11 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c19">
    <w:name w:val="c21 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07:00Z</dcterms:created>
  <dc:creator>Биолог</dc:creator>
  <dc:description/>
  <cp:keywords/>
  <dc:language>en-US</dc:language>
  <cp:lastModifiedBy>Биолог</cp:lastModifiedBy>
  <cp:lastPrinted>2020-12-13T14:09:00Z</cp:lastPrinted>
  <dcterms:modified xsi:type="dcterms:W3CDTF">2020-12-15T16:57:00Z</dcterms:modified>
  <cp:revision>12</cp:revision>
  <dc:subject/>
  <dc:title/>
</cp:coreProperties>
</file>