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 «Н.А.Некрасов «Не ветер бушует над бором…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рывок из поэмы «Мороз, Красный нос») 3 б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Цель: продолжить ознакомление с творчеством поэта и его произведением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адачи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. Обучающая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а)  познакомить с отрывком из поэмы «Мороз, Красный нос»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) обеспечить осознанное восприятие детьми стихотворения, помочь понять тему текста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2. Развивающая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а) развивать аналитико-синтезирующее мышление (умение анализировать, обобщать в процессе работы над произведением, делать выводы)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) развивать и обогащать речь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3. Воспитательная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а) воспитывать интерес к поэтической литературе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) воспитывать чувство прекрасного, любовь к русской природе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борудование: учебник, компьютер, мультимедийный проектор, экран, презентации, аудиозапись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Тип урока: урок изучения новой темы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ид урока: урок – исследование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Технологии: развивающего обучения, здоровьесберегающие технологии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Формы обучения: фронтальная, групповая работа, работа в парах, индивидуальн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На прошлом уроке, мы с вами познакомились с произведением Н.А. Некрасова «Славная осень! </w:t>
      </w:r>
    </w:p>
    <w:p>
      <w:pPr>
        <w:pStyle w:val="Style15"/>
        <w:rPr/>
      </w:pPr>
      <w:r>
        <w:rPr>
          <w:color w:val="000000"/>
          <w:sz w:val="28"/>
          <w:szCs w:val="28"/>
        </w:rPr>
        <w:t>Ребята, сейчас мы с вами потренируемся в правильном чтении этого произведения. (Слайд-1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ый раз читаем – медленно в полголоса. </w:t>
      </w:r>
    </w:p>
    <w:p>
      <w:pPr>
        <w:pStyle w:val="Style15"/>
        <w:rPr/>
      </w:pPr>
      <w:r>
        <w:rPr>
          <w:color w:val="000000"/>
          <w:sz w:val="28"/>
          <w:szCs w:val="28"/>
        </w:rPr>
        <w:t>Второй раз читаем выразительно в полголоса, стараясь передать настроение произведе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жите, пожалуйста, а почему автор повторяет восклицательные предложения дважды? (Ему очень  нравится осень.  Он восхищается ею).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бята, кто желает прочитать стихотворение красиво.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ы продолжаем знакомство с творчеством Н.А. Некрасова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зентация. </w:t>
      </w:r>
      <w:r>
        <w:rPr>
          <w:color w:val="000000"/>
          <w:sz w:val="28"/>
          <w:szCs w:val="28"/>
        </w:rPr>
        <w:t>(Слайд-2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ворчество. </w:t>
      </w:r>
      <w:r>
        <w:rPr>
          <w:sz w:val="28"/>
          <w:szCs w:val="28"/>
        </w:rPr>
        <w:t xml:space="preserve">Сообщение учителя о Н.А.Некрасове.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.А.Некрасов - великий русский поэт, жил в середине 19 века. Детство он провел в деревне близ Волги. Некрасов очень любил родную природу: красоту полей, рек, лугов. Стихи Некрасова написаны прекрасным, богатым и в тоже время простым языком.</w:t>
      </w:r>
    </w:p>
    <w:p>
      <w:pPr>
        <w:pStyle w:val="Style15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егодня познакомимся с другим его стихотворением, которое называется «Не ветер бушует над бором…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те, пожалуйста, иллюстрацию к стихотворению  на стр. 169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о чем это стихотворение? (я думаю это стихотворение о зиме.  На какую она тему? (Здесь нарисован Дед Мороз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hyperlink r:id="rId2">
        <w:r>
          <w:rPr>
            <w:rStyle w:val="InternetLink"/>
            <w:sz w:val="28"/>
            <w:szCs w:val="28"/>
          </w:rPr>
          <w:t>https://youtu.be/VbfvmFWXywc</w:t>
        </w:r>
      </w:hyperlink>
      <w:r>
        <w:rPr>
          <w:color w:val="000000"/>
          <w:sz w:val="28"/>
          <w:szCs w:val="28"/>
        </w:rPr>
        <w:t xml:space="preserve">   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слушаем стихотвор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Работа после чт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нравилось ли Вам стихотворение? (высказывания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-нибудь оно вам напоминает? (да, это стихотворение похоже на сказку про Мороза.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Найдите сходство со сказкой. ( Мороз здесь показан как живой – идет по деревьям, шагает, трещит по замерзшей земле…».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 властвует над природой, а она подчиняется ему. Мороз даже поет хвастливую песню. </w:t>
      </w:r>
    </w:p>
    <w:p>
      <w:pPr>
        <w:pStyle w:val="Style15"/>
        <w:rPr/>
      </w:pPr>
      <w:r>
        <w:rPr>
          <w:sz w:val="28"/>
          <w:szCs w:val="28"/>
        </w:rPr>
        <w:t>- Кто такой Мороз-воевода? (Это Мороз-богатырь с косматой бородой.</w:t>
      </w:r>
      <w:r>
        <w:rPr>
          <w:i/>
          <w:sz w:val="28"/>
          <w:szCs w:val="28"/>
        </w:rPr>
        <w:t xml:space="preserve">  (мощный, сильный, суровый</w:t>
      </w:r>
      <w:r>
        <w:rPr>
          <w:sz w:val="28"/>
          <w:szCs w:val="28"/>
        </w:rPr>
        <w:t>)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едставьте себе такую картину: деревья убираются инеем, снегом, ветки их свешиваются и напоминают косматую бороду, в которой блестят, переливаются на солнце снежин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йдите значение слова «</w:t>
      </w:r>
      <w:r>
        <w:rPr>
          <w:b/>
          <w:sz w:val="28"/>
          <w:szCs w:val="28"/>
        </w:rPr>
        <w:t>Палица</w:t>
      </w:r>
      <w:r>
        <w:rPr>
          <w:sz w:val="28"/>
          <w:szCs w:val="28"/>
        </w:rPr>
        <w:t>». Стр. 220 -  в конце учебн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лица - старинное оружие – тяжелая дубинка с утолщенным конц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читайте,  как покоряется Морозу природа? (Морозу подчиняется все – «метели, снега и туманы покорны морозу всегда». Это его воины, он кажется нам всемогущим владыкой. Он все может: «Пойду на моря-окияны, построю дворцы изо льда», «задумаю, рек большие надолго упрячу по гнет», «построю мосты ледяные, каких не построит народ…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Чем же отличается образ Мороза у Н.А. Некрасова от образа в русских сказках?    (В сказке Мороз добрый, может пожалеть, может наказать. Он сильный и богатый, добрый и справедливый. А в стихотворении Н.А. Некрасова он - всесильный богатырь с косматой бородой). Автор называет его не Морозко, не Дед Мороз, а Мороз-воевода.)</w:t>
      </w:r>
    </w:p>
    <w:p>
      <w:pPr>
        <w:pStyle w:val="Style15"/>
        <w:rPr/>
      </w:pPr>
      <w:r>
        <w:rPr>
          <w:b/>
          <w:sz w:val="28"/>
          <w:szCs w:val="28"/>
        </w:rPr>
        <w:t>Итог урока.</w:t>
      </w:r>
      <w:r>
        <w:rPr>
          <w:sz w:val="28"/>
          <w:szCs w:val="28"/>
        </w:rPr>
        <w:t xml:space="preserve">  С творчеством, какого писателя мы ознакомились на уроке? Назовите произведения. (Славная осень,  Не ветер бушует над бором…)</w:t>
      </w:r>
    </w:p>
    <w:p>
      <w:pPr>
        <w:pStyle w:val="Style15"/>
        <w:rPr/>
      </w:pPr>
      <w:r>
        <w:rPr>
          <w:sz w:val="28"/>
          <w:szCs w:val="28"/>
        </w:rPr>
        <w:t xml:space="preserve">Я знаю, что многие из вас выучили стихотворение. Кто очень- очень хорошо выучил. Поднимают руки и выходя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кто еще не выучил, я буду спрашивать на следующем урок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VbfvmFWXyw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50:00Z</dcterms:created>
  <dc:creator>Customer</dc:creator>
  <dc:description/>
  <cp:keywords/>
  <dc:language>en-US</dc:language>
  <cp:lastModifiedBy>1</cp:lastModifiedBy>
  <cp:lastPrinted>2013-12-06T18:32:00Z</cp:lastPrinted>
  <dcterms:modified xsi:type="dcterms:W3CDTF">2021-03-21T14:32:00Z</dcterms:modified>
  <cp:revision>68</cp:revision>
  <dc:subject/>
  <dc:title>Урок</dc:title>
</cp:coreProperties>
</file>