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ид из школьного окн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Невольно я смотрю в окно,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Как снегом все запорошено.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А деревья, словно в сказке,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ринакрылись серебром.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похоже, как в раскраске,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Бело все морозным днем.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А рассвет такой прелестный,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солнечный свет такой чудесный.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А после школы сразу домой,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Кататься на лыжах и санках зимой.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Но мороз, он все сильней,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от такой он ведь он злодей.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Но побеждаем всегда только мы, 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едь мы умны и хитры.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мороз нам нипочем:</w:t>
      </w:r>
    </w:p>
    <w:p>
      <w:pPr>
        <w:pStyle w:val="Normal"/>
        <w:ind w:left="1701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Дружно, весело живем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   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                       </w:t>
      </w:r>
      <w:r>
        <w:rPr>
          <w:i/>
          <w:sz w:val="48"/>
          <w:szCs w:val="48"/>
        </w:rPr>
        <w:t>Утко Анастасия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7:21:00Z</dcterms:created>
  <dc:creator>pv</dc:creator>
  <dc:description/>
  <cp:keywords/>
  <dc:language>en-US</dc:language>
  <cp:lastModifiedBy>Vera</cp:lastModifiedBy>
  <cp:lastPrinted>2011-12-10T11:25:00Z</cp:lastPrinted>
  <dcterms:modified xsi:type="dcterms:W3CDTF">2021-11-02T19:31:00Z</dcterms:modified>
  <cp:revision>3</cp:revision>
  <dc:subject/>
  <dc:title/>
</cp:coreProperties>
</file>