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. Spell the numbers. Write the words correctly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 three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3 _ _ _ _ _ _ _ _ 30 _ _ _ _ _ _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4 _ _ _ _ _ _ _ _ 40 _ _ _ _ _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5 _ _ _ _ _ _ _ 50 _ _ _ _ _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8 _ _ _ _ _ _ _ _ 80 _ _ _ _ _ _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9 _ _ _ _ _ _ _ _ 90 _ _ _ _ _ _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. Do some sums! Write the number as a word. eg 8 + 7 = fifteen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 7 + 6 = 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2. 16 + 14 = 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3. 21 – 7 = 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4. 22 + 18 =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5. 9 + 9 =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6. 11 + 4 =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7. 30 + 20 =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8. 8 + 6 =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9. 12 + 7 =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10. 63 + 27 =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3. Answer the questions about you. Write the number as a word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мер</w:t>
      </w:r>
      <w:r>
        <w:rPr>
          <w:b/>
          <w:sz w:val="28"/>
          <w:szCs w:val="28"/>
          <w:lang w:val="en-US"/>
        </w:rPr>
        <w:t>: How many arms have you got? = two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1. How old are you? </w:t>
      </w:r>
      <w:r>
        <w:rPr>
          <w:b/>
          <w:sz w:val="28"/>
          <w:szCs w:val="28"/>
        </w:rPr>
        <w:t>-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How many fingers have you got? -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 How many children are in your class? -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 How many boys are there in your class? -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. How many girls are there is your class? -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6. How many pens and pencils have you got? -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7. How many times can you jump in one minute? - 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8. How many songs can you sing? -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9:05:00Z</dcterms:created>
  <dc:creator>Admin</dc:creator>
  <dc:description/>
  <cp:keywords/>
  <dc:language>en-US</dc:language>
  <cp:lastModifiedBy>Admin</cp:lastModifiedBy>
  <dcterms:modified xsi:type="dcterms:W3CDTF">2014-11-09T19:12:00Z</dcterms:modified>
  <cp:revision>2</cp:revision>
  <dc:subject/>
  <dc:title>1</dc:title>
</cp:coreProperties>
</file>