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9502140" cy="684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2140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3544"/>
        <w:gridCol w:w="3544"/>
        <w:gridCol w:w="3544"/>
        <w:gridCol w:w="1275"/>
        <w:gridCol w:w="1843"/>
      </w:tblGrid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23.09  –предоставление спис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Лесная сказка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есная сказк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Лесная сказ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ракова Е.И.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3544"/>
        <w:gridCol w:w="3544"/>
        <w:gridCol w:w="3544"/>
        <w:gridCol w:w="1275"/>
        <w:gridCol w:w="1843"/>
      </w:tblGrid>
      <w:tr>
        <w:trPr>
          <w:trHeight w:val="46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FF0000"/>
                <w:sz w:val="20"/>
                <w:szCs w:val="20"/>
                <w:shd w:fill="00FF00" w:val="clear"/>
              </w:rPr>
            </w:pPr>
            <w:r>
              <w:rPr>
                <w:b/>
                <w:color w:val="FF0000"/>
                <w:sz w:val="20"/>
                <w:szCs w:val="20"/>
                <w:shd w:fill="00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9-30.09 – выполнение 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9-30.09 -</w:t>
            </w:r>
          </w:p>
          <w:p>
            <w:pPr>
              <w:pStyle w:val="Normal"/>
              <w:rPr/>
            </w:pPr>
            <w:r>
              <w:rPr/>
              <w:t>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0.09 – от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ый день профилактики детского дорожно – транспортного травматизма «Детям Подмосковья – безопасные дорог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ительские собрания по профилактике ДДТТ по теме: «Безопасность детей – приоритет для взрослых!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 инспектором ОГИБДД. Беседа с участием инспектора ОГИБДД на тему: «Зачем нужны дорожные знаки?». «Кто такой ЮИДовец? Законы и традиции отряда ЮИД. Нарисовать рисунок на тему: «Я-ЮИДовец!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здник рисунков на асфальте по ПДД: «Рисуем мелом на асфальте». Посвящение первоклассников в пешеход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день профилактики детского дорожно – транспортного травматизма «Детям Подмосковья – безопасные дорог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ительские собрания по профилактике ДДТТ по теме: «Влияние родительского примера на формирование безопасного поведения у детей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 с участием инспектора ОГИБДД на тему: «Береги свою жизнь, ведь она у нас одна!». Нарисовать рисунок на тему: «Виды транспортных средств и дорожное движени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здник рисунков на асфальте по ПДД: «Рисуем мелом на асфальте». Посвящение в пешех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день профилактики детского дорожно – транспортного травматизма «Детям Подмосковья – безопасные дорог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Внимание – дети идут в школу!» (дежурство отрядов ЮИД у школ совместно с инспекторами ОГИБДД). Родительский патруль совместно с инспекторами ОГИБД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 – пятиминутки: «Жизнь – одна!», «Опасность надо знать в лицо», «Мы должны соблюдать законы дорог!», «Дорога – не место для игр!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муниципальному творческому конкурсу агитбригад для отрядов ЮИД «Мы вместе – за безопасность дорожного движен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Чуракова Е.И.</w:t>
            </w:r>
          </w:p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/>
              <w:t>Твердохлеб Е.В.</w:t>
            </w:r>
          </w:p>
        </w:tc>
      </w:tr>
      <w:tr>
        <w:trPr>
          <w:trHeight w:val="12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  <w:shd w:fill="00FF00" w:val="clear"/>
              </w:rPr>
            </w:pPr>
            <w:r>
              <w:rPr>
                <w:b/>
                <w:color w:val="FF0000"/>
                <w:sz w:val="20"/>
                <w:szCs w:val="20"/>
                <w:shd w:fill="00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shd w:fill="00FF00" w:val="clear"/>
              </w:rPr>
            </w:pPr>
            <w:r>
              <w:rPr>
                <w:b/>
                <w:color w:val="FF0000"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стим гражданина и патриота» - установочный семинар</w:t>
            </w:r>
          </w:p>
          <w:p>
            <w:pPr>
              <w:pStyle w:val="Normal"/>
              <w:jc w:val="center"/>
              <w:rPr/>
            </w:pPr>
            <w:r>
              <w:rPr/>
              <w:t>для руководителей отрядов Проек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ДО ДООЦ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Твердохлеб Е.В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Шабаева И.А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Никитина М.И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Щукина М.А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Чуракова Е.И.</w:t>
            </w:r>
          </w:p>
        </w:tc>
      </w:tr>
      <w:tr>
        <w:trPr>
          <w:trHeight w:val="11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  <w:shd w:fill="00FF00" w:val="clear"/>
              </w:rPr>
            </w:pPr>
            <w:r>
              <w:rPr>
                <w:b/>
                <w:color w:val="FF0000"/>
                <w:sz w:val="20"/>
                <w:szCs w:val="20"/>
                <w:shd w:fill="00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 заранее определённому граф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 на детском полигоне по изучению правил дорожного движения «Автогородо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Щёлково,Автого-ро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both"/>
              <w:rPr/>
            </w:pPr>
            <w:r>
              <w:rPr/>
              <w:t>Чуракова Е.И.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Твердохлеб Е.В.</w:t>
            </w:r>
          </w:p>
        </w:tc>
      </w:tr>
      <w:tr>
        <w:trPr>
          <w:trHeight w:val="1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0.2020</w:t>
            </w:r>
          </w:p>
          <w:p>
            <w:pPr>
              <w:pStyle w:val="Normal"/>
              <w:rPr/>
            </w:pPr>
            <w:r>
              <w:rPr/>
              <w:t>по заранее определённому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й творческий конкурс агитбригад для отрядов ЮИД «Мы вместе – за безопасность дорожного движен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У ДО ДООЦ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both"/>
              <w:rPr/>
            </w:pPr>
            <w:r>
              <w:rPr/>
              <w:t>Чуракова Е.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Твердохлеб Е.В.</w:t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0"/>
                <w:szCs w:val="20"/>
                <w:shd w:fill="00FF00" w:val="clear"/>
              </w:rPr>
            </w:pPr>
            <w:r>
              <w:rPr>
                <w:b/>
                <w:color w:val="FF0000"/>
                <w:sz w:val="20"/>
                <w:szCs w:val="20"/>
                <w:shd w:fill="00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10-30.10 -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0.10 - от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рамках дня автомобилиста провести беседу: «Автомобиль как источник повышенной опасности»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ция «Пешеход на переход!». Нарисовать виды пешеходных переход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занятия на тему: «Безопасный путь в школу и дом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матическое занятие: нарисовать схему безопасного пути в школу и обрат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jc w:val="center"/>
              <w:rPr/>
            </w:pPr>
            <w:r>
              <w:rPr/>
              <w:t>Чуракова Е.И.</w:t>
            </w:r>
          </w:p>
        </w:tc>
      </w:tr>
      <w:tr>
        <w:trPr>
          <w:trHeight w:val="24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1–27.11-подготовка конкурсных раб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8.12 -поведение итогов, работа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униципальный творческий конкурс рисунков на лучший световозвращающий элемент «Засветись»</w:t>
            </w:r>
          </w:p>
          <w:p>
            <w:pPr>
              <w:pStyle w:val="Style14"/>
              <w:spacing w:before="0" w:after="0"/>
              <w:jc w:val="both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Беседа с участием инспектора ОГИБДД на тему: «Сохрани свою жизнь на дороге – Стань заметнее в темноте!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Муниципальный творческий конкурс на лучший рисунок «В стране дорожных Всезнаек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еседа с участием инспектора ОГИБДД на тему: «Ребёнок – главный пассажир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 xml:space="preserve">Акция </w:t>
            </w:r>
            <w:r>
              <w:rPr>
                <w:rStyle w:val="Emphasis"/>
                <w:i w:val="false"/>
                <w:lang w:val="en-US"/>
              </w:rPr>
              <w:t>#</w:t>
            </w:r>
            <w:r>
              <w:rPr>
                <w:rStyle w:val="Emphasis"/>
                <w:i w:val="false"/>
              </w:rPr>
              <w:t>МАМЫРУЛЯ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1 – 27.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полнение зад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30.11 - от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формление наглядной и информационной агитации: «Уголок дорожной безопасности - «Отряд ЮИД в действи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>Беседа с участием инспектора ОГИБДД: «Скажи, НЕТ новым трагедиям», посвящённая Всемирному дню памяти жертв дорожно-транспортных происшествий.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 xml:space="preserve">Проведение беседы среди сверстников – Что делать, если вы стали очевидцем аварии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.11–26.11-подготовка конкурсных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7.11 –предоставление рабо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30.11 -поведение итогов, работа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творческий конкурс «Тематическая социальная реклама по безопасности дорожного движения» для младших отрядов ЮИ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ДО ДООЦ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ракова Е.И.</w:t>
            </w:r>
          </w:p>
        </w:tc>
      </w:tr>
      <w:tr>
        <w:trPr>
          <w:trHeight w:val="12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.11–26.11-подготовка конкурсных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7.11 –предоставление рабо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30.11 -поведение итогов, работа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ый творческий конкурс социального рекламного видеоролика для старших отрядов ЮИ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ДООЦ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</w:tc>
      </w:tr>
      <w:tr>
        <w:trPr>
          <w:trHeight w:val="5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10.12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Школа ЮИД в рамках подготовки к  муниципальному Слёту ЮИ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ДООЦ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/>
            </w:pPr>
            <w:r>
              <w:rPr/>
              <w:t>Чуракова Е.И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вердохлеб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01.12 – 25.12 - выполнение задания</w:t>
            </w:r>
          </w:p>
          <w:p>
            <w:pPr>
              <w:pStyle w:val="Normal"/>
              <w:ind w:right="-108" w:hanging="51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8.12 - от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ворческое задание: «О правилах, которых нет в правилах». (Беседа о правилах культурного поведения, правилах этикета). Нарисовать рисун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Творческое задание: «Ёлочка безопасности». Нарядить ёлочку  дорожными зна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с инспектором ОГИБДД на темы: «Внимание, каникулы!» «Осторожно, гололёд!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Творческое задание: «Дисциплина на улице - залог безопасности». А вы, знаете кто такие нарушители ПДД? Нарисовать рисунок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Творческое задание: «Ёлочка безопасности». Нарядить ёлочку  дорожными знакам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Беседа с инспектором ОГИБДД на темы: «Внимание, каникулы!», «Осторожно, гололёд!»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дготовка и проведение викторины в начальных классах: </w:t>
            </w:r>
            <w:r>
              <w:rPr/>
              <w:t>«Игра – путешествие в страну дорожных знаков»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а с инспектором ОГИБДД на темы: «Внимание, каникулы!», «Внимание, дети!», </w:t>
            </w:r>
            <w:r>
              <w:rPr>
                <w:rStyle w:val="Emphasis"/>
                <w:i w:val="false"/>
              </w:rPr>
              <w:t>«Засветись! Стань заметней на дороге»</w:t>
            </w:r>
            <w:r>
              <w:rPr/>
              <w:t>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По школам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  <w:p>
            <w:pPr>
              <w:pStyle w:val="Normal"/>
              <w:ind w:left="-108" w:hanging="0"/>
              <w:rPr>
                <w:shd w:fill="FFFF00" w:val="clear"/>
              </w:rPr>
            </w:pPr>
            <w:r>
              <w:rPr/>
              <w:t xml:space="preserve">  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hd w:fill="FFFF00" w:val="clear"/>
              </w:rPr>
            </w:pPr>
            <w:r>
              <w:rPr>
                <w:b/>
                <w:color w:val="FF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 28 декабр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дача папок на проверку (оценка работы отряда)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.2021</w:t>
            </w:r>
          </w:p>
          <w:p>
            <w:pPr>
              <w:pStyle w:val="Normal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</w:rPr>
              <w:t>по заранее определённому 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/>
            </w:pPr>
            <w:r>
              <w:rPr/>
              <w:t>Муниципальный Слёт отрядов ЮИД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ДООЦ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Чуракова Е.И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Твердохлеб Е.В.</w:t>
            </w:r>
          </w:p>
        </w:tc>
      </w:tr>
      <w:tr>
        <w:trPr>
          <w:trHeight w:val="9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hd w:fill="FFFFFF" w:val="clear"/>
              </w:rPr>
              <w:t xml:space="preserve">11.01-29.01 </w:t>
            </w:r>
            <w:r>
              <w:rPr/>
              <w:t>- выполнение зад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1.03 -  от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уск стенгазеты на тему:  «Зимние забавы, игры и безопасност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  <w:highlight w:val="yellow"/>
              </w:rPr>
            </w:pPr>
            <w:r>
              <w:rPr>
                <w:rStyle w:val="Emphasis"/>
                <w:i w:val="false"/>
              </w:rPr>
              <w:t>Оформить уголок: «Правила поведения пешехода на проезжей части дороги. «Дорожные ловушки» для пешехо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highlight w:val="yellow"/>
                <w:shd w:fill="FFFF00" w:val="clear"/>
              </w:rPr>
            </w:pPr>
            <w:r>
              <w:rPr>
                <w:iCs/>
                <w:highlight w:val="yellow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</w:tc>
      </w:tr>
      <w:tr>
        <w:trPr>
          <w:trHeight w:val="14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1.02-26.02-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 xml:space="preserve"> </w:t>
            </w:r>
            <w:r>
              <w:rPr/>
              <w:t>31.03 - от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одготовить и вручить поздравительную открытку для инспектора ОГИБДД, посвященную Дню защитников Отеч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беседы: «Влияние погодных условий на безопасность дорожного движ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атическое занятие: нарисовать схему влияния погодных условий на движение автомоби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hd w:fill="FFFF00" w:val="clear"/>
              </w:rPr>
            </w:pPr>
            <w:r>
              <w:rPr>
                <w:b/>
                <w:color w:val="FF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i w:val="false"/>
              </w:rPr>
              <w:t xml:space="preserve">01.02 – 24.02 подготовка </w:t>
            </w:r>
            <w:r>
              <w:rPr/>
              <w:t>конкурсных работ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25.02 -</w:t>
            </w:r>
            <w:r>
              <w:rPr/>
              <w:t xml:space="preserve"> предоставление рабо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rStyle w:val="Emphasis"/>
                <w:i w:val="false"/>
              </w:rPr>
              <w:t>26.02 – поведение итогов, работа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ый творческий конкурс на лучшую фотоработу по ПДД: «По дорогам я шагаю, ПДД я соблюдаю» среди отрядов ЮИ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ДООЦ «Лесна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</w:tc>
      </w:tr>
      <w:tr>
        <w:trPr>
          <w:trHeight w:val="24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1.03-30.03- 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1.03 - от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уск стенгазеты на тему: «Наш друг - Светофор». Как выглядели первые светофоры? Современные светофоры на дорогах нашего город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Творческое занятие: изготовление сувениров «Светофорный букет» для  женщин-инспекторов ОГИБДД (учителей, мам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 с участием инспектора ОГИБДД на тему: «Внимание, весенние каникулы!», «Внимание, дети!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уск стенгазеты с отчётом о проделанной работе за 2020 – 2021 учебный год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Творческое занятие: Изготовление сувениров для  женщин-инспекторов ОГИБДД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Беседы с участием инспектора ОГИБДД на тему: «Внимание, весенние каникулы!», «Внимание, дети!»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беседы в начальной школе (в детском саду) на тему: «Правила дорожные – правила надёжные», показать агитбрига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с участием инспектора ОГИБДД на тему: «Внимание, весенние каникулы!», «Внимание, дети!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Чуракова Е.И.</w:t>
            </w:r>
          </w:p>
          <w:p>
            <w:pPr>
              <w:pStyle w:val="Normal"/>
              <w:ind w:hanging="108"/>
              <w:rPr/>
            </w:pPr>
            <w:r>
              <w:rPr/>
              <w:t>Твердохлеб Е.В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hd w:fill="FFFF00" w:val="clear"/>
              </w:rPr>
            </w:pPr>
            <w:r>
              <w:rPr>
                <w:b/>
                <w:color w:val="FF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31 март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дача папок на проверку (оценка работы отряда)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1.04 – 22.04 -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4 - отчёт (по электр. почт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В лето на велосипеде», «Велосипед и безопасность движения» и занятия на тему: «Ты хороший велосипедист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дение инструктажа и занятия: «Купили велосипед – изучайте ПДД для велосипедистов!». Выпуск листовки – обращ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профилактических рейдов «ЮИД на марше» отрядов ЮИД с инспекторами ОГИБДД, дежурство отрядов ЮИД у школ.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беседы - презентации – «Мой друг - велосипед» в своем классе, в начальной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hd w:fill="FFFF00" w:val="clear"/>
              </w:rPr>
            </w:pPr>
            <w:r>
              <w:rPr>
                <w:b/>
                <w:color w:val="FF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-108" w:leader="none"/>
              </w:tabs>
              <w:snapToGrid w:val="false"/>
              <w:spacing w:before="0" w:after="0"/>
              <w:ind w:left="34" w:hanging="34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актические занятия на детском полигоне по изучению правил дорожного движения «Автогородо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Щёлково,Автого-ро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Чуракова Е.И.</w:t>
            </w:r>
          </w:p>
          <w:p>
            <w:pPr>
              <w:pStyle w:val="Normal"/>
              <w:ind w:hanging="108"/>
              <w:rPr/>
            </w:pPr>
            <w:r>
              <w:rPr/>
              <w:t>Твердохлеб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5 – 21.05</w:t>
            </w:r>
          </w:p>
          <w:p>
            <w:pPr>
              <w:pStyle w:val="Normal"/>
              <w:snapToGrid w:val="false"/>
              <w:rPr/>
            </w:pPr>
            <w:r>
              <w:rPr/>
              <w:t>-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05 - отчёт (по электр. почт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акции, посвященной 76 – годовщине Победы в Великой Отечественной Войне: «МЫ – ПОМНИМ СВОИХ ГЕРОЕ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 уходом ребят на летние каникулы провести беседу на тему: «Проведи лето безопасно!» с демонстрацией тематических видеоролик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акции, посвященной 76 – годовщине Победы в Великой Отечественной Войне: «МЫ – ПОМНИМ СВОИХ ГЕРОЕ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д уходом ребят на летние каникулы провести беседу на тему: «Личная безопасность на летних каникулах – Не играйте, где попало!» с демонстрацией тематических видеорол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акции, посвященной 76 – годовщине Победы в Великой Отечественной Войне: «Я помню! Я горжусь!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д уходом на летние каникулы подвести итоги работы отрядов ЮИД и провести беседу на тему: «Личная безопасность на каникула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а Е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-108" w:leader="none"/>
              </w:tabs>
              <w:snapToGrid w:val="false"/>
              <w:spacing w:before="0" w:after="0"/>
              <w:ind w:left="34" w:hanging="34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актические занятия на детском полигоне по изучению правил дорожного движения «Автогородо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Щёлково,Автого-ро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Чуракова Е.И.</w:t>
            </w:r>
          </w:p>
          <w:p>
            <w:pPr>
              <w:pStyle w:val="Normal"/>
              <w:ind w:hanging="108"/>
              <w:rPr/>
            </w:pPr>
            <w:r>
              <w:rPr/>
              <w:t>Твердохлеб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737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8">
    <w:name w:val="c8"/>
    <w:basedOn w:val="Style12"/>
    <w:qFormat/>
    <w:rPr/>
  </w:style>
  <w:style w:type="character" w:styleId="C9">
    <w:name w:val="c9"/>
    <w:basedOn w:val="Style12"/>
    <w:qFormat/>
    <w:rPr/>
  </w:style>
  <w:style w:type="character" w:styleId="C2">
    <w:name w:val="c2"/>
    <w:basedOn w:val="Style12"/>
    <w:qFormat/>
    <w:rPr/>
  </w:style>
  <w:style w:type="character" w:styleId="C6">
    <w:name w:val="c6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uppressAutoHyphens w:val="false"/>
      <w:spacing w:before="92" w:after="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22:00Z</dcterms:created>
  <dc:creator>Елена</dc:creator>
  <dc:description/>
  <cp:keywords/>
  <dc:language>en-US</dc:language>
  <cp:lastModifiedBy>Admin</cp:lastModifiedBy>
  <cp:lastPrinted>2020-09-04T15:07:00Z</cp:lastPrinted>
  <dcterms:modified xsi:type="dcterms:W3CDTF">2020-09-04T11:11:00Z</dcterms:modified>
  <cp:revision>8</cp:revision>
  <dc:subject/>
  <dc:title/>
</cp:coreProperties>
</file>