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ы 8 класс «Географическое положение России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 географии Артюхина О.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амая длинная граница России с государством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нголия;           Б) Китай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захстан;            Г) Украин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Местно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…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ой океан не омывает берега России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тлантический                       Б) Индийский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еверный Ледовитый            Г) Тихи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какой страной Россия имеет только морскую границу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ША;             Б) Китай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орвегия;       Г) Финлянд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лощадь России составляет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2. 4 млн. км. кв.         Б) 24.2 млн. км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7.1 млн. км. кв.          Г) 17.8 млн. к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ого климатического пояса нет в России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умеренный               Б) арктический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субарктический       Г) субтропически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ая точка России самая северная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мыс Флигели          Б) Калининград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Оймякон                  Г) о. Ратмано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ое время …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каком из перечисленных городов России раньше наступает Новый год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) Владивосток   Б) Калинингра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)Санкт - Петербург  Г)Нижний – Новгор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Какая из перечисленных отраслей хозяйства в наибольшей степени зависит от природных условий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) машиностроение                           Б) Металлург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имическая промышленность     Г) сельское хозяйство 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07:00Z</dcterms:created>
  <dc:creator>Олеся</dc:creator>
  <dc:description/>
  <dc:language>en-US</dc:language>
  <cp:lastModifiedBy>Олеся</cp:lastModifiedBy>
  <cp:lastPrinted>2020-09-27T17:03:00Z</cp:lastPrinted>
  <dcterms:modified xsi:type="dcterms:W3CDTF">2021-11-03T10:07:00Z</dcterms:modified>
  <cp:revision>2</cp:revision>
  <dc:subject/>
  <dc:title/>
</cp:coreProperties>
</file>