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увство патриотизма включает в себя следующие парамет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увство привязанности к местам, где человек родился и вырос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ажительное отношение к языку своего наро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боту об интересах Родины;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рдость за социальные и культурные достижения своей стра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ажительное отношение к историческому прошлому своего народа, его обычаям и  традици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емление посвятить свой труд на благо могущества и расцвета Род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ловицы и поговорки о Родине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у человека мать – одна и Роди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одины теплом ве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лнце тепло, при Родине добро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одился – там и сгодил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– мать, умей за неё постоя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на краше солнца, дороже золо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одины своей ни сил, ни времени не жале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одной Отчизны, не жаль и жизн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Что мы Родиной зовем?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ы Родиной зовём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, где мы с тобой живём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берёзки, вдоль которых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ядом с мамой мы идё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ы Родиной зовём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е с тонким колоском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и праздники и песни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ёплый вечер за окно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ы Родиной зовём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, что в сердце бережём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д небом синим-сини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аг России над Кремлё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. Степан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дготовила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аратонкина Н.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воспитатель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vinog_1@mail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: 8(86393) 48-3-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Ростовская область, Константиновский район, х.Ведерников, 3-й переулок , дом № 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020 – 2021 уч. год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  бюджетное  дошкольное образовательное учреждение  детский сад  общеразвивающего вида с приоритетным осуществлением деятельности по художественно-эстетическому развитию детей  № 8 «Виноградинка»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Нравственно – патриотиче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воспитание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дошкольного возра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ии для роди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960</wp:posOffset>
                </wp:positionH>
                <wp:positionV relativeFrom="paragraph">
                  <wp:posOffset>89535</wp:posOffset>
                </wp:positionV>
                <wp:extent cx="2470785" cy="308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3168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316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243pt;mso-wrap-distance-left:9.05pt;mso-wrap-distance-right:9.05pt;mso-wrap-distance-top:0pt;mso-wrap-distance-bottom:0pt;margin-top:7.05pt;mso-position-vertical-relative:text;margin-left: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3168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316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важаемые мамы, папы, дедушки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бабушки! Перед нами стоит нелёгкая задача – донести всю глубину понятия «гражданин Отечества» до маленького Человека, привить ему любовь к Родине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 хотелось бы обратиться к родителям, которые призваны сохранить свою духовность, разобраться и выбрать нужные ориентиры для воспитания детей, научить их любить не придуманную Родину, а такую, какая она есть. 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эта проблема актуальна и особенно трудна, требует большого такта и терпения, так как в семьях вопросы воспитания патриотизма и гражданственности не всегда считаются важными и зачастую вызывают лишь недоумение, многие из родителей не могут ответить на вопросы о сути гражданственности и патриотизма. А ведь именно родителям нужно начинать развивать в детях чувство привязанности к отеческим ценностям, так как пример взрослых, в особенности близких людей, имеет большое значение. Малыш тянется ручонками к матери и отцу, чувствуя их силу, тепло, нежность, любовь и свою защищённость. Именно с этих ощущений начинается его любовь к своей семье, родному дому, своей маленькой Родине. С возрастом к ребёнку приходит понимание Родины уже как своей страны, в которой он родился. 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ошкольника Родина начинается с семьи и детского сада. И очень важно, чтобы она стала его первой «большой» родной и любимой Землё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аждого ребёнка, у его семьи и места рождения есть своя история, которую ему необходимо знать, уметь рассказывать и, главное, гордиться е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а зачем всё это нужно в век – то современных технологий?» скажете Вы, взрослый челове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 придёт сам собой. Оглянитесь назад, вспомните своё детство, тепло маминых рук и значимость маминых объятий, запах родного дома, незабываемые праздники в кругу семьи. Задумайтесь! Когда вы  рассказывали ребёнку сказки? Когда последний раз были на экскурсии в своём любимом городе, хуторе? Показывали ли ему свои любимые места? Что рассказывали о себе, о своём детстве, о родных и о родственниках? Какие слова вы ему говорите об Отчизне, о вашем отношении к Родине? Вспомнили?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осим вас: рассказывайте детям об этом чаще, обогащайте те знания, который даёт им детский сад. Читайте вместе с ними детские книги, смотрите фильмы, ходите в походы, играйте  «в богатырей», занимайтесь вместе сотворчеством (рисуйте, лепите, вышивайте). Может быть, у вас сохранилась летопись семьи, рода… Было бы прекрасно, если бы вы рассказали об этом не только вашему ребёнку, но и всем детям группы. Прививайте детям такие важные понятия, как «долг перед Родиной», «любовь к  Отечеству»,  «трудовой подвиг» и т.д. Задача родителей  заключается в том, чтобы как мож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ньше пробудить в растущем человеке любовь к родной земле, с первых шагов формировать у детей черты характера, которые помогут ему стать человеком и гражданином общества. 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color w:val="0000FF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395" w:gutter="0" w:header="0" w:top="567" w:footer="0" w:bottom="426"/>
      <w:pgNumType w:fmt="decimal"/>
      <w:cols w:num="3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g_1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07:00Z</dcterms:created>
  <dc:creator>Admin</dc:creator>
  <dc:description/>
  <cp:keywords/>
  <dc:language>en-US</dc:language>
  <cp:lastModifiedBy>Admin</cp:lastModifiedBy>
  <cp:lastPrinted>2020-10-25T21:15:00Z</cp:lastPrinted>
  <dcterms:modified xsi:type="dcterms:W3CDTF">2020-10-25T18:15:00Z</dcterms:modified>
  <cp:revision>12</cp:revision>
  <dc:subject/>
  <dc:title/>
</cp:coreProperties>
</file>