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75" w:hRule="atLeast"/>
        </w:trPr>
        <w:tc>
          <w:tcPr>
            <w:tcW w:w="10344" w:type="dxa"/>
            <w:tcBorders>
              <w:bottom w:val="doub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юбинская  СОШ №3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Любинский, ул.М.Горького, 9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 8(38175)2-27-56 e-mail: school3lubino@rambler.ru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95"/>
        <w:gridCol w:w="3892"/>
      </w:tblGrid>
      <w:tr>
        <w:trPr>
          <w:trHeight w:val="1359" w:hRule="atLeast"/>
        </w:trPr>
        <w:tc>
          <w:tcPr>
            <w:tcW w:w="376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от «___»___2020 г.</w:t>
            </w:r>
          </w:p>
        </w:tc>
        <w:tc>
          <w:tcPr>
            <w:tcW w:w="26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Н.А.Моди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20 г</w:t>
            </w:r>
          </w:p>
        </w:tc>
        <w:tc>
          <w:tcPr>
            <w:tcW w:w="389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С.А.Снегирев/</w:t>
            </w:r>
          </w:p>
          <w:p>
            <w:pPr>
              <w:pStyle w:val="Normal"/>
              <w:rPr/>
            </w:pPr>
            <w:r>
              <w:rPr/>
              <w:t>Приказ № ___от «___»___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 xml:space="preserve">начального общего образования 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b/>
          <w:i/>
        </w:rPr>
        <w:t>физической культур</w:t>
      </w:r>
      <w:r>
        <w:rPr>
          <w:b/>
        </w:rPr>
        <w:t>е</w:t>
      </w:r>
      <w:r>
        <w:rPr/>
        <w:t xml:space="preserve"> для 2 а  класса</w:t>
      </w:r>
    </w:p>
    <w:p>
      <w:pPr>
        <w:pStyle w:val="Normal"/>
        <w:jc w:val="center"/>
        <w:rPr/>
      </w:pPr>
      <w:r>
        <w:rPr/>
        <w:t>Горлановой Татьяны Владимировны</w:t>
      </w:r>
    </w:p>
    <w:p>
      <w:pPr>
        <w:pStyle w:val="Normal"/>
        <w:jc w:val="center"/>
        <w:rPr/>
      </w:pPr>
      <w:r>
        <w:rPr/>
        <w:t>Учителя начальны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часов по учебному плану: 102ч.</w:t>
      </w:r>
    </w:p>
    <w:p>
      <w:pPr>
        <w:pStyle w:val="Normal"/>
        <w:rPr/>
      </w:pPr>
      <w:r>
        <w:rPr/>
        <w:t>Количество часов по программе:102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ий комплекс:</w:t>
      </w:r>
    </w:p>
    <w:p>
      <w:pPr>
        <w:pStyle w:val="Normal"/>
        <w:rPr/>
      </w:pPr>
      <w:r>
        <w:rPr/>
        <w:t>1. 1.</w:t>
      </w:r>
      <w:r>
        <w:rPr>
          <w:b/>
        </w:rPr>
        <w:t>Программа:</w:t>
      </w:r>
      <w:r>
        <w:rPr/>
        <w:t xml:space="preserve"> «Школа России»</w:t>
      </w:r>
      <w:r>
        <w:rPr>
          <w:color w:val="008000"/>
          <w:shd w:fill="FFFFFF" w:val="clear"/>
        </w:rPr>
        <w:t xml:space="preserve"> - </w:t>
      </w:r>
      <w:r>
        <w:rPr>
          <w:color w:val="333333"/>
          <w:shd w:fill="FFFFFF" w:val="clear"/>
        </w:rPr>
        <w:t>учебно-методический комплект для 1-4 классов общеобразовательных учреждений. Научный руководитель комплекта - Андрей Анатольевич Плешаков, кандидат педагогических наук. В качестве единого целостного данный комплект работает с 2001 года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 Учебник:</w:t>
      </w:r>
      <w:r>
        <w:rPr>
          <w:b/>
        </w:rPr>
        <w:t xml:space="preserve"> Лях В.И. </w:t>
      </w:r>
      <w:r>
        <w:rPr/>
        <w:t>Физическая культура. 1-4 классы: учебн. для общеобразоват. Учреждений/В.И.Лях-М.: Просвещение, 2012г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.п.Любинский </w:t>
      </w:r>
    </w:p>
    <w:p>
      <w:pPr>
        <w:pStyle w:val="Normal"/>
        <w:jc w:val="center"/>
        <w:rPr/>
      </w:pPr>
      <w:r>
        <w:rPr/>
        <w:t>2020-2021 учебный год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 результаты освоения учебного предмета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Личностными результатами </w:t>
      </w:r>
      <w:r>
        <w:rPr>
          <w:rFonts w:cs="Arial Narrow" w:ascii="Arial Narrow" w:hAnsi="Arial Narrow"/>
        </w:rPr>
        <w:t>освоения,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Метапредметными результатами </w:t>
      </w:r>
      <w:r>
        <w:rPr>
          <w:rFonts w:cs="Arial Narrow" w:ascii="Arial Narrow" w:hAnsi="Arial Narrow"/>
        </w:rPr>
        <w:t>освоени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Предметными результатами </w:t>
      </w:r>
      <w:r>
        <w:rPr>
          <w:rFonts w:cs="Arial Narrow" w:ascii="Arial Narrow" w:hAnsi="Arial Narrow"/>
        </w:rPr>
        <w:t>освоени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полнять акробатические и гимнастические комбинации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полнять технические действия из базовых видов спорта, применять их в игровой и соревновательной деятельности.</w:t>
      </w:r>
    </w:p>
    <w:p>
      <w:pPr>
        <w:pStyle w:val="Heading2"/>
        <w:spacing w:before="120" w:after="120"/>
        <w:jc w:val="both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i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</w:t>
      </w:r>
    </w:p>
    <w:p>
      <w:pPr>
        <w:pStyle w:val="Style21"/>
        <w:widowControl/>
        <w:spacing w:lineRule="exact" w:line="298"/>
        <w:ind w:left="10" w:right="5" w:firstLine="365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Style51"/>
        <w:widowControl/>
        <w:spacing w:lineRule="exact" w:line="274"/>
        <w:jc w:val="both"/>
        <w:rPr>
          <w:rStyle w:val="FontStyle22"/>
        </w:rPr>
      </w:pPr>
      <w:r>
        <w:rPr>
          <w:rFonts w:cs="Arial Narrow" w:ascii="Arial Narrow" w:hAnsi="Arial Narrow"/>
          <w:bCs/>
          <w:iCs/>
        </w:rPr>
      </w:r>
    </w:p>
    <w:tbl>
      <w:tblPr>
        <w:tblW w:w="7515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994"/>
        <w:gridCol w:w="1701"/>
      </w:tblGrid>
      <w:tr>
        <w:trPr>
          <w:trHeight w:val="715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Количество часов (уроков)</w:t>
            </w:r>
          </w:p>
        </w:tc>
      </w:tr>
      <w:tr>
        <w:trPr>
          <w:trHeight w:val="424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  <w:lang w:val="en-US" w:eastAsia="en-US"/>
              </w:rPr>
              <w:t>№</w:t>
            </w:r>
            <w:r>
              <w:rPr>
                <w:rStyle w:val="FontStyle24"/>
                <w:rFonts w:eastAsia="Arial Narrow" w:cs="Arial Narrow" w:ascii="Arial Narrow" w:hAnsi="Arial Narrow"/>
                <w:b/>
                <w:lang w:val="en-US" w:eastAsia="en-US"/>
              </w:rPr>
              <w:t xml:space="preserve"> </w:t>
            </w:r>
            <w:r>
              <w:rPr>
                <w:rStyle w:val="FontStyle24"/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4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864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Вид программного матери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Класс</w:t>
            </w:r>
          </w:p>
        </w:tc>
      </w:tr>
      <w:tr>
        <w:trPr>
          <w:trHeight w:val="299" w:hRule="exac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Style w:val="FontStyle24"/>
                <w:rFonts w:ascii="Arial Narrow" w:hAnsi="Arial Narrow" w:cs="Arial Narrow"/>
                <w:b/>
                <w:b/>
              </w:rPr>
            </w:pPr>
            <w:r>
              <w:rPr/>
            </w:r>
          </w:p>
        </w:tc>
        <w:tc>
          <w:tcPr>
            <w:tcW w:w="4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379" w:hanging="0"/>
              <w:rPr>
                <w:rStyle w:val="FontStyle24"/>
                <w:rFonts w:ascii="Arial Narrow" w:hAnsi="Arial Narrow" w:cs="Arial Narrow"/>
                <w:lang w:val="en-US" w:eastAsia="en-US"/>
              </w:rPr>
            </w:pPr>
            <w:r>
              <w:rPr>
                <w:rStyle w:val="FontStyle24"/>
                <w:rFonts w:eastAsia="Arial Narrow" w:cs="Arial Narrow" w:ascii="Arial Narrow" w:hAnsi="Arial Narrow"/>
                <w:lang w:val="en-US" w:eastAsia="en-US"/>
              </w:rPr>
              <w:t xml:space="preserve">     </w:t>
            </w: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2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2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</w:rPr>
              <w:t xml:space="preserve">Знания о физической культуре </w:t>
            </w:r>
          </w:p>
          <w:p>
            <w:pPr>
              <w:pStyle w:val="Style111"/>
              <w:widowControl/>
              <w:spacing w:lineRule="auto" w:line="276"/>
              <w:rPr>
                <w:rStyle w:val="FontStyle24"/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24"/>
                <w:rFonts w:eastAsia="Arial Narrow" w:cs="Arial Narrow" w:ascii="Arial Narrow" w:hAnsi="Arial Narrow"/>
              </w:rPr>
              <w:t xml:space="preserve">      </w:t>
            </w:r>
            <w:r>
              <w:rPr>
                <w:rStyle w:val="FontStyle24"/>
                <w:rFonts w:cs="Arial Narrow" w:ascii="Arial Narrow" w:hAnsi="Arial Narrow"/>
              </w:rPr>
              <w:t>В ходе урока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2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rPr>
                <w:rStyle w:val="FontStyle24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Легкая атлети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rPr>
                <w:rStyle w:val="FontStyle24"/>
                <w:rFonts w:ascii="Arial Narrow" w:hAnsi="Arial Narrow" w:cs="Arial Narrow"/>
              </w:rPr>
            </w:pPr>
            <w:r>
              <w:rPr>
                <w:rStyle w:val="FontStyle24"/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Style w:val="FontStyle24"/>
                <w:rFonts w:cs="Arial Narrow" w:ascii="Arial Narrow" w:hAnsi="Arial Narrow"/>
              </w:rPr>
              <w:t>42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7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</w:rPr>
              <w:t>Гимнастика с основами акроба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69" w:hanging="0"/>
              <w:jc w:val="center"/>
              <w:rPr>
                <w:rStyle w:val="FontStyle24"/>
                <w:rFonts w:ascii="Arial Narrow" w:hAnsi="Arial Narrow" w:cs="Arial Narrow"/>
                <w:lang w:val="en-US" w:eastAsia="en-US"/>
              </w:rPr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24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7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</w:rPr>
              <w:t>Подвижные игры</w:t>
            </w:r>
          </w:p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</w:rPr>
              <w:t>элементы спортивных иг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69" w:hanging="0"/>
              <w:rPr/>
            </w:pPr>
            <w:r>
              <w:rPr>
                <w:rStyle w:val="FontStyle24"/>
                <w:rFonts w:eastAsia="Arial Narrow" w:cs="Arial Narrow" w:ascii="Arial Narrow" w:hAnsi="Arial Narrow"/>
                <w:lang w:val="en-US" w:eastAsia="en-US"/>
              </w:rPr>
              <w:t xml:space="preserve">     </w:t>
            </w: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В ходе урока</w:t>
            </w:r>
          </w:p>
          <w:p>
            <w:pPr>
              <w:pStyle w:val="Style111"/>
              <w:widowControl/>
              <w:spacing w:lineRule="auto" w:line="276"/>
              <w:ind w:right="269" w:hanging="0"/>
              <w:rPr/>
            </w:pPr>
            <w:r>
              <w:rPr>
                <w:rStyle w:val="FontStyle24"/>
                <w:rFonts w:eastAsia="Arial Narrow" w:cs="Arial Narrow" w:ascii="Arial Narrow" w:hAnsi="Arial Narrow"/>
                <w:lang w:val="en-US" w:eastAsia="en-US"/>
              </w:rPr>
              <w:t xml:space="preserve">             </w:t>
            </w: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23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7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jc w:val="both"/>
              <w:rPr/>
            </w:pPr>
            <w:r>
              <w:rPr>
                <w:rStyle w:val="FontStyle24"/>
                <w:rFonts w:cs="Arial Narrow" w:ascii="Arial Narrow" w:hAnsi="Arial Narrow"/>
              </w:rPr>
              <w:t>Лыжн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93" w:hanging="0"/>
              <w:jc w:val="center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16</w:t>
            </w:r>
          </w:p>
        </w:tc>
      </w:tr>
      <w:tr>
        <w:trPr>
          <w:trHeight w:val="662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Style w:val="FontStyle24"/>
                <w:rFonts w:ascii="Arial Narrow" w:hAnsi="Arial Narrow" w:cs="Arial Narrow"/>
                <w:lang w:val="en-US" w:eastAsia="en-US"/>
              </w:rPr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69" w:hanging="0"/>
              <w:jc w:val="center"/>
              <w:rPr/>
            </w:pPr>
            <w:r>
              <w:rPr>
                <w:rStyle w:val="FontStyle24"/>
                <w:rFonts w:cs="Arial Narrow" w:ascii="Arial Narrow" w:hAnsi="Arial Narrow"/>
                <w:b/>
                <w:lang w:val="en-US" w:eastAsia="en-US"/>
              </w:rPr>
              <w:t>102</w:t>
            </w:r>
          </w:p>
        </w:tc>
      </w:tr>
    </w:tbl>
    <w:p>
      <w:pPr>
        <w:pStyle w:val="Normal"/>
        <w:rPr>
          <w:rStyle w:val="FontStyle24"/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ОВЕДЕНИЕ ЗАЧЕТНО-ТЕСТОВЫХ УРОК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79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73"/>
        <w:gridCol w:w="709"/>
        <w:gridCol w:w="992"/>
        <w:gridCol w:w="992"/>
        <w:gridCol w:w="993"/>
      </w:tblGrid>
      <w:tr>
        <w:trPr>
          <w:trHeight w:val="255" w:hRule="atLeast"/>
        </w:trPr>
        <w:tc>
          <w:tcPr>
            <w:tcW w:w="38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ормативы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 класс</w:t>
            </w:r>
          </w:p>
        </w:tc>
      </w:tr>
      <w:tr>
        <w:trPr>
          <w:trHeight w:val="270" w:hRule="atLeast"/>
        </w:trPr>
        <w:tc>
          <w:tcPr>
            <w:tcW w:w="38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"5"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"4"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"3"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Бег 30 м (сек.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Бег 1000 м (мин,сек.)                                  ("+" - без учета времени) 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+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+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+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+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+</w:t>
            </w:r>
          </w:p>
        </w:tc>
      </w:tr>
      <w:tr>
        <w:trPr>
          <w:trHeight w:val="19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Челночный бег 3х10 м (сек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,6</w:t>
            </w:r>
          </w:p>
        </w:tc>
      </w:tr>
      <w:tr>
        <w:trPr>
          <w:trHeight w:val="36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,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9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73"/>
        <w:gridCol w:w="709"/>
        <w:gridCol w:w="992"/>
        <w:gridCol w:w="992"/>
        <w:gridCol w:w="993"/>
      </w:tblGrid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ыжок в длину с места (см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5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ыжок в высоту, способом "Перешагивания" (см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ыжки через скакалку (кол-во раз/мин.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тжимания (кол-во раз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</w:t>
            </w:r>
          </w:p>
        </w:tc>
        <w:tc>
          <w:tcPr>
            <w:tcW w:w="26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тягивание (кол-во раз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тягивание на низкой перекладине из виса лежа (кол-во раз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етание т/м (м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9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73"/>
        <w:gridCol w:w="709"/>
        <w:gridCol w:w="992"/>
        <w:gridCol w:w="992"/>
        <w:gridCol w:w="993"/>
      </w:tblGrid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иседания (кол-во раз/мин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8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</w:t>
            </w:r>
          </w:p>
        </w:tc>
      </w:tr>
      <w:tr>
        <w:trPr>
          <w:trHeight w:val="473" w:hRule="atLeast"/>
        </w:trPr>
        <w:tc>
          <w:tcPr>
            <w:tcW w:w="4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8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ЕСТОВЫЕ НОРМАТИВЫ: проводятся в начале и в конце учебного года в рамках урока с целью выявления динамики физического развития учащихся и с целью более правильного распределения нагрузки на уроках </w:t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firstLine="709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</w:t>
            </w:r>
            <w:r>
              <w:rPr>
                <w:b/>
                <w:smallCaps/>
              </w:rPr>
              <w:t>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rStyle w:val="52"/>
                <w:rFonts w:eastAsia="Calibri"/>
                <w:i w:val="false"/>
                <w:sz w:val="24"/>
                <w:szCs w:val="24"/>
              </w:rPr>
              <w:t>Легкая атлетика. Подвижные игры (2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ила поведения  в спортивном зале и на площадке. Построение в шеренгу по росту. Игра «Займи свое место». Понятия «основная стой-ка», «равняйсь» «смирно»,«вольно». Игра «Салки-догоня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строевых упражнений. Обучение понятию «высокий старт». Повторение техники челночного бега .Игра «Лови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выполнения строевых упражнений. Обучение бегу с высокого старта на дистанцию 30м. Игра «Салки с домо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корости и ориентации в пространстве. Совершенствование челночного бега. Контроль двигательных качеств: челночный бег 3*10м. Игра «Гуси-лебе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, мышления при выполнении расчета по порядку. Обучение прыжкам вверх и в длину с места. Игра «Удочка».</w:t>
            </w:r>
            <w:r>
              <w:rPr>
                <w:b/>
                <w:i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строевых упражнений. Объяснение понятия «физическая культура как система занятий физическими упражнениями». Совершенствование прыжков вверх и в длину с места. Игра «Жмур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знакомление с историей возникновения первых спортивных соревнований. Контроль двигательных качеств: прыжок в длину с места. Игра «Жмур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внимания в метании мал.мяча на дальность. Разучивание игры «Кто дальше броси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нтроль двигательных качеств: метание на дальность. Развитие координации, ловкости, скоростных качеств в эстафете «За мячом противник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бегу с изменением частоты шагов. Повторение бега на выносливость. Игры  «Два Мороза», «Запрещенное движ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знакомление с основными способами развития выносливости. Развитие двигательных качеств в беге на выносливость. Контроль пульса. Игра «Воробышки-попрыгунч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коростных качеств в беге на различные дистанции. Контроль двигательных качеств: бег на 30 м с высокого старта. Русская народная игра «Горе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ение правил поведения и ТБ в спортивном зале и во время упражнений со спортивным инвентарем. Развитие координационных способностей в общеразвивающих упражнениях. Игра «Охотник и зай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перестроению в две шеренги, в две колонны. Повторение подъем туловища из положения лежа на спине, подтягивание на низкой перекладине. Игра «Море волнует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выполнения строевых упражнений. Обучение упражнениям в паре. Контроль двигательных качеств: подъем туловища за 1 мин. Развитие памяти и внимания в игре «Отгадай, чей голос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упражнениям с гимнастической палкой. Контроль двигательных качеств: подтягивание на низкой перекладине из виса лежа. Разучивание эстафет с гимнастической пал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ыжков на одной и двух ногах разными способами. Обучение прыжку в длину с разбега на гим. мат. Игра «День и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ОРУ с обручем. Совершенствование прыжков из обруча в обруч, прыжка в длину с разбега. Разучивание отжимание от пола. Игра «Займи обру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ОРУ с обручем. Разучивание пролезание в обруч разными способами. Контроль двигательных качеств: отжимание от пола. Разучивание игровых действий эстафет с обруч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упражнений на гимнастических  скамейках. Обучение ползанью по гимнастической скамейке, приседанию. Игра «Удочка»</w:t>
            </w:r>
            <w:r>
              <w:rPr>
                <w:b/>
                <w:i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ОРУ на гимнастической скамейке. Совершенствование основных видов деятельности на полосе препятствий. Контроль двигательных качеств: приседание. Игра «Третий лишний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парным упражнениям. Разучивание техники прыжка в высоту способом «перешагивание». Игра «Чехар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 прыжка в  высоту. Разучивание игровых действий эстафет с мешочком с пес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двигательных качеств: выносливости, ловкости, быстроты в эстафетах «Веселые стар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</w:rPr>
              <w:t>Гимнастика с элементами акробатики. Подвижные игры (2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ила поведения в спортивном зале на уроках гимнастики. Повторение понятий : вис, упор. Обучение вису углом  на гимнастической стенке и перекладине. Развитие внимания, памяти, координации движений в игре «Что изменило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координационных способностей в упражнениях гимнастики с элементами акробатики. Повторение техники перекатов. Игра «Передача мяча в тунне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 кувырка вперед. Развитие координационных, скоростно-силовых способностей в  круговой тренировке. Игра «Мышел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техники  упражнения «стойка на лопатках»; кувырка вперед.  Развитие ловкости и координации в игре «Посадка картофе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гибкости в  упражнении «мост». Совершенствование  «стойки на лопатках». выполнения упражнений акробатики в разных сочетаниях. Игра «Кот и мыш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ходьбе по гимнастической скамейке различными способами. Контроль двигательных качеств: наклон вперед из положения стоя. Игра «Кот и мыш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координации движений, ловкости, внимания в лазание по наклонной гимнастической скамейке. Повторение упражнения «мост». Игра «Мышеловка». Игра  на внимание «Запрещенное движ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я равновесия в  упражнениях «цапля», «ласточка». Совершенствование техники  упражнения «мост». Разучивание игры «Прокати  быстрее мя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ение значения физкульт-минуток для укрепления здоровья, принципов их построения. Совершенствование упражнений «цапля», «ласточка», кувырка вперед. Игра «Волк во р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строевых упражнений. Развитие гибкости в глубоких выпадах, наклонах вперед стоя и сидя на полу, упражнениях «мост», «полушпагат».Развитие прыгучести в эстафете «Веревочка под но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ение значения правил безопасности в подвижных играх. Совершенствование строевых упражнений.  Развитие координации движений, ловкости, внимания в упражнениях акробатики. Игра «Хитрая ли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ение значения закаливания для укрепления здоровья и способы закаливания. Обучение правилам страховки. Совершенствование  переката назад в группировке и кувырка назад. Игра «Хитрая ли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равновесия и координации движений в упражнениях на узкой рейке гимнастической скамейки; закрепление техники кувырка назад. Игра «Кот и мыш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упражнений на узкой рейке гимнастической скамейки; кувырка назад. Игра «Ноги на вес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илы и ловкости в  лазанье и перелезании по гимнастической стенке. Разучивание  упражнений для  формирования правильной осанки. Игра «Жму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навыков перемещения по гимнастической стенке. Развитие координационных способностей в кувырках вперед и назад . Игра «Волк во р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упражнений разминки с обручами. Совершенствование навыков вращения обруча. Развитие ловкости в ползанье «по-пластунски». Игра «Бездомный зая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навыков перелезания через препятствие  и ползанья «по-пластунски».Повторение кувырка в сторону.  Игра «Бездомный зая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упражнений гимнастики:«лодочка», «корзиночка», «кольцо»; кувырок в сторону. Развитие выносливости в упражнениях полосы препятствий. Игра «Салки-выруч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, мышления, двигательных качеств посредством серии акробатических упражнений. Разучивание гимнастической комбинации. Игра «Салки с дом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двигательных качеств посредством  акробатических упражнений. Закрепление гимнастической комбинации. Игра «Салки с дом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 безопасного выполнения акробатических упражнений. Развитие ловкости и координации при выполнении гимнастической  комбинации. Игра «Салки с мяч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вершенствование разученных ранее ОРУ с предметом. Объяснение и разучивание игровых действий эстафет с предметами. Игра «Ловишки с хвостик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эстафет с акробатическими и прикладными гимнастическими упражнениями. Развитие координационных способностей в эстафетах. Игра «Салки-ноги от зем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</w:rPr>
              <w:t>Лыжная подготовка. Подвижные игры(1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ение правил безопасного поведения на уроках лыжной подготовки. Ходьба на лыж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учивание игры «По мест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ение значения занятий на лыжах для укрепления здоровья. Закрепление навыков ходьбы на лыжах разными способами. Разучивание игры «Перестрел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координационных, скоростных и силовых способностей во время прохождении дистанции на лыжах. Совершенствование поворотов на месте переступанием вокруг носков и пяток лы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умения передвигаться скользящим шагом по дистанции до 1000м. Разучивание игры «Охотники и ол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подъему на лыжах различными способами, спуску в основной стойке и торможению палками. Совершенствование скользящего ша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навыка подъема на небольшое возвышение и спуска в основной стойке. Игр « Кто дольше прокатится на лыжах». Развитие скоростно-силовых способностей при движении скользящим ша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воение техники лыжных ходов. Обучение попеременному двухшажному ходу без палок и с пал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навыков передвижения попеременным двухшажным х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поворотам приставными  шагами. Совершенствование подъема и спуска в основной стойке, торможения пад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поворотов  на месте и в движении переступанием и приставным шагом. Обучение падению на бок на месте и в движении под уклон. Игра «День и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умения передвижения попеременным двухшажным ходом по дистанции до 1000 м. Игра «Охотники и ол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торможение лыжами «плугом». Развитие выносливости в движении на лыжах по дистанции до 1500м. в медленном тем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ередвижение на лыжах «змейкой»; подъема ступающим шагом. Прохождение дистанции до 150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поперемнного двухшажного хода, поворотов, подъемов, спусков, торможение. Прохождение дистанции до 1500м. в среднем тем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коростно-силовых качеств во время прохождения на лыжах 1000м в быстром темпе 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, двигательных качеств посредством подвижных игр на лыжах и без лыж. Разучивание игры «На букси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</w:rPr>
              <w:t>Элементы спортивных игр. Подвижные игры (14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знакомление с  правилами безопасности при разучивании элементов спортивных игр. Разучивание ОРУ с большим мячом. Повторение броска и ловли мяча. Игра «Вышиба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упражнений с большим мячом. Обучение передачам и ловле мяча в парах. Игра «Охотники и ут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упражнений с мал. мячами. Обучение различным способам бросков и ловли мал. мяча.  Разучивание игры «Мяч сосе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упражнений с мал. мячом. Совершенствование навыков бросков и ловли мал. мяча. Разучивание бросков мяча одной рукой в цель. Разучивание игры «Мяч среднем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упражнениям с большим мячом у стены. Повторение ведение мяча на месте.  Игра «Соба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ведение мяча на месте и в движении по прямой. Игра «Мяч из круг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ведение мяча  в движении по прямой и «змейкой». Игра «Ловишки с мяч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вершенствование техники бросков мяча в кольцо способами «снизу» и «сверху». Разучивание игры «Бросок мяча в колон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 бросков в кольцо разными способами; передач мяча в парах.  Игра «Мяч по круг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баскетбольных упражнениях с мячом в парах. Игра «Гонка мячей в колонне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ведение мяча с передвижением приставными шагами, бросок в кольцо. Игра «Вышиба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бросков набивного мяча разными способами. Разучивание игры «Сто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бросков набивного мяча разными способами. Контроль за развитием двигательных качеств: броски набивного мяча из-за головы. Игра «Горячая карто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вершенствование разученных ранее ОРУ. Объяснение и разучивание игровых действий эстафет с мячом «Веселые старты»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</w:rPr>
              <w:t>Элементы спортивных игр. Подвижные игры (9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Б с мячом. Обучение передаче волейбольного мяча в парах, броскам и ловле мяча через сетку. Игра «Перекинь мя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броскам мяча через сетку двумя руками от плеча, сверху из-за головы, снизу. Разучивание игры «Выстрел в неб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подаче мяча через сетку двумя руками из-за головы и одной рукой от плеча. Разучивание игры «Пионерб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ловли высоко летящего мяча. Взаимодействие в команде. Игра «Пионерб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 подачи, передачи, бросков и ловли мяча через сетку. Игра «Пионерб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ведению мяча внутренней и внешней частью стопы по прямой линии. Контроль за развитием двигательных качеств: приседание. Разучивание игры «Гонка мяч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ведению мяча внутренней и внешней частью стопы по дуге с остановками по сигналу и между стойками с обводкой. Разучивание игры «Слалом с мяч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умению останавливать катящийся мяч внутренней частью стопы. Игра вратаря. Разучивание игры «Футбольный бильяр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передаче и приему мяча ногами в паре на месте и с продвижением. Разучивание игры в мини футбол по упрощенным прави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</w:rPr>
              <w:t>Легкая атлетика. Подвижные игры (1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Б по легкой атлетике. Повторение прыжка в длину с места. Контроль за развитием двигательных качеств: подтягивание  на низкой перекладине из виса лежа.  Игра «Пустое мес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прыгучести в прыжках в длину с места и с разбега. Игра «Пустое мес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за развитием двигательных качеств: прыжок в длину с места. Обучение прыжкам через низкие барьеры. Развитие прыгучести в эстафете «Кто дальше прыг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евые упражнения. Контроль пульса. Развитие координации в упражнениях с гимнастическими палками. Совершенствование техники прыжка в длину с разбега.  Игры-эстафеты с гимнастическими пал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строевых упражнений; навыков  отжимания от пола. Контроль за развитием двигательных качеств: наклон вперед из положения стоя. Игра «Космонав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навыков выполнения упражнения на пресс: поднимание туловища из положения лежа на спине. Контроль за развитием двигательных качеств: отжимание от пола. Игра «Космонав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бросков мал. мяча в цель. Контроль за развитием двигательных качеств: поднимание туловища из положения лежа на спине за 1 мин. Игра «Мы веселые ребя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упражнений со скакалкой. Обучение прыжкам со скакалкой. Разучивание прыжка в высоту способом «перешагивание».  Игра на внимание «Угадай кто уш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навыков прыжков со скакалкой один и в тройках; техники прыжка в высоту способом «перешагивание». Игра малой подвижности «Кто сказал мя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 техники низкого старта. Развитие скоростных качеств в беге с ускорением.  Бег на 30 м. Игра «Золотые вор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упражнений полосы препятствий. Совершенствование техники  челночного бега. Контроль за развитием двигательных качеств: бег на 30м. Игра «Золотые воро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ыносливости посредством бега, прыжков. Контроль за развитием двигательных качеств: челночный бег 3*10м.. Эстафета с преодолением полосы препятствий. Игра малой подвижности «Ровным круг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вершенствование навыков бега на длительное время; метание мал.мяча  на дальность. Контроль за развитием двигательных качеств: метание на дальность. Игра «Море волнует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ыносливости и быстроты в круговой тренировке. Контроль за развитием двигательных качеств: бег 1000м без учета времени. Игра «Вороны и воробь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, ловкости, быстроты, координации движений в эстафетах «Веселые старты» с бегом, прыжками, мет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 w:before="0" w:after="2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вень физической подготовленности учащихся 8 лет</w:t>
      </w:r>
    </w:p>
    <w:tbl>
      <w:tblPr>
        <w:tblW w:w="1092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"/>
        <w:gridCol w:w="1417"/>
        <w:gridCol w:w="2127"/>
        <w:gridCol w:w="1417"/>
        <w:gridCol w:w="1134"/>
        <w:gridCol w:w="1418"/>
        <w:gridCol w:w="1275"/>
        <w:gridCol w:w="1134"/>
        <w:gridCol w:w="643"/>
      </w:tblGrid>
      <w:tr>
        <w:trPr>
          <w:trHeight w:val="415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 (тест)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</w:tr>
      <w:tr>
        <w:trPr>
          <w:trHeight w:val="49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</w:tr>
      <w:tr>
        <w:trPr>
          <w:trHeight w:val="74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>
          <w:trHeight w:val="35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30 м, с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1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0-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4 и ни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3 и 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2-6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6 и ниже</w:t>
            </w:r>
          </w:p>
        </w:tc>
      </w:tr>
      <w:tr>
        <w:trPr>
          <w:trHeight w:val="44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о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 3x10 м, с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4 -"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-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1 -"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2-"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7-1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7 -"-</w:t>
            </w:r>
          </w:p>
        </w:tc>
      </w:tr>
      <w:tr>
        <w:trPr>
          <w:trHeight w:val="23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ок в длину с места,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-"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-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 -"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-"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-1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 -"-</w:t>
            </w:r>
          </w:p>
        </w:tc>
      </w:tr>
      <w:tr>
        <w:trPr>
          <w:trHeight w:val="32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носли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минутный бег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-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0-"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0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0-8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0  -"-</w:t>
            </w:r>
          </w:p>
        </w:tc>
      </w:tr>
      <w:tr>
        <w:trPr>
          <w:trHeight w:val="41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бк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клон вперед из положения сидя,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и ни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 и вы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и ни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5 и выше</w:t>
            </w:r>
          </w:p>
        </w:tc>
      </w:tr>
      <w:tr>
        <w:trPr>
          <w:trHeight w:val="485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тягивание на высокой перекладине из виса, кол-во раз (мальч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-"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-"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низкой перекладине из ви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жа, кол-во раз (дев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-"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-"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пературный режим для занятий лыжной подготов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2757"/>
        <w:gridCol w:w="6116"/>
      </w:tblGrid>
      <w:tr>
        <w:trPr>
          <w:trHeight w:val="853" w:hRule="atLeast"/>
        </w:trPr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– 4 клас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- 15</w:t>
            </w:r>
            <w:r>
              <w:rPr>
                <w:b/>
                <w:bCs/>
                <w:vertAlign w:val="superscript"/>
              </w:rPr>
              <w:t>о</w:t>
            </w:r>
            <w:r>
              <w:rPr>
                <w:b/>
                <w:bCs/>
              </w:rPr>
              <w:t>С</w:t>
            </w:r>
          </w:p>
        </w:tc>
      </w:tr>
      <w:tr>
        <w:trPr>
          <w:trHeight w:val="853" w:hRule="atLeast"/>
          <w:cantSplit w:val="true"/>
        </w:trPr>
        <w:tc>
          <w:tcPr>
            <w:tcW w:w="1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и слабом ветре – 2-4 м/с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sz w:val="22"/>
      <w:szCs w:val="22"/>
      <w:shd w:fill="FFFFFF" w:val="clear"/>
      <w:lang w:bidi="ar-S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9">
    <w:name w:val="c29"/>
    <w:basedOn w:val="Style12"/>
    <w:qFormat/>
    <w:rPr/>
  </w:style>
  <w:style w:type="character" w:styleId="C5">
    <w:name w:val="c5"/>
    <w:basedOn w:val="Style12"/>
    <w:qFormat/>
    <w:rPr/>
  </w:style>
  <w:style w:type="character" w:styleId="C41">
    <w:name w:val="c41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  <w:jc w:val="both"/>
    </w:pPr>
    <w:rPr>
      <w:rFonts w:ascii="Century Schoolbook" w:hAnsi="Century Schoolbook" w:eastAsia="Century Schoolbook" w:cs="Century Schoolbook"/>
      <w:sz w:val="21"/>
      <w:szCs w:val="21"/>
      <w:shd w:fill="FFFFFF" w:val="clear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Podzag">
    <w:name w:val="podzag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32:00Z</dcterms:created>
  <dc:creator>Ноутбук</dc:creator>
  <dc:description/>
  <cp:keywords/>
  <dc:language>en-US</dc:language>
  <cp:lastModifiedBy>Татьяна</cp:lastModifiedBy>
  <cp:lastPrinted>2019-10-29T05:34:00Z</cp:lastPrinted>
  <dcterms:modified xsi:type="dcterms:W3CDTF">2020-08-29T11:51:00Z</dcterms:modified>
  <cp:revision>26</cp:revision>
  <dc:subject/>
  <dc:title/>
</cp:coreProperties>
</file>