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 xml:space="preserve"> </w:t>
      </w:r>
      <w:r>
        <w:rPr>
          <w:b/>
        </w:rPr>
        <w:t xml:space="preserve">КОМПЛЕКС №11   </w:t>
      </w:r>
      <w:r>
        <w:rPr>
          <w:b/>
          <w:sz w:val="28"/>
          <w:szCs w:val="28"/>
        </w:rPr>
        <w:t>«Котята»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.</w:t>
      </w:r>
      <w:r>
        <w:rPr>
          <w:sz w:val="28"/>
          <w:szCs w:val="28"/>
        </w:rPr>
        <w:t xml:space="preserve"> Ходьба по кругу за воспитателем – котята вышли на прогулку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Ходьба на носочках – котята подкрадываются к птичкам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Бег по кругу – птички полетели – догоняем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РУ 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Котята потянулись»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тоя на месте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днимать руки вверх, встать на носочки, потянуться, вернуться в и.п.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Ловим мышку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идя на полу, руки перед соб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клоны вперёд, руками доставать носочки ног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рячемся от собачк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и.п.</w:t>
      </w:r>
      <w:r>
        <w:rPr>
          <w:sz w:val="28"/>
          <w:szCs w:val="28"/>
        </w:rPr>
        <w:t xml:space="preserve"> стоя на ногах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сесть, закрыть лицо руками, вернуться в и.п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 xml:space="preserve">4. «Котята играют с бантиком»    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прыжки на двух ногах  на мест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 xml:space="preserve">КОМПЛЕКС №12  </w:t>
      </w:r>
      <w:r>
        <w:rPr>
          <w:b/>
          <w:sz w:val="28"/>
          <w:szCs w:val="28"/>
        </w:rPr>
        <w:t>«Воробышки»</w:t>
      </w:r>
      <w:r>
        <w:rPr>
          <w:b/>
        </w:rPr>
        <w:t xml:space="preserve">   </w:t>
      </w:r>
      <w:r>
        <w:rPr>
          <w:b/>
          <w:sz w:val="28"/>
          <w:szCs w:val="28"/>
        </w:rPr>
        <w:t>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</w:rPr>
      </w:pPr>
      <w:r>
        <w:rPr>
          <w:b/>
        </w:rPr>
        <w:t>(аудиокассета «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lang w:val="en-US"/>
        </w:rPr>
        <w:t>I</w:t>
      </w:r>
      <w:r>
        <w:rPr>
          <w:b/>
        </w:rPr>
        <w:t>ч.   «Идем на улицу посмотреть на воробышков»</w:t>
      </w:r>
      <w:r>
        <w:rPr/>
        <w:t xml:space="preserve">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>ходьба по кругу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lang w:val="en-US"/>
        </w:rPr>
        <w:t>II</w:t>
      </w:r>
      <w:r>
        <w:rPr>
          <w:b/>
        </w:rPr>
        <w:t>ч.  1. «Воробышки машут крыльями  и прыгают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 xml:space="preserve">Скрестить руки перед собой внизу, развести в стороны. Прыжки на двух ногах на месте.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>2. «Воробышки клюют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>Присесть постучать указательными пальцами 3 раза по полу, встать, постучать по коленя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>3. «На прогулку вышли котята. Они подкрадываются и хотят поймать воробышков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>Ходьба по кругу крадучись, с остановкой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>4. «Увидали воробышки котят и полетел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>Бег по кругу друг за друго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lang w:val="en-US"/>
        </w:rPr>
        <w:t>III</w:t>
      </w:r>
      <w:r>
        <w:rPr>
          <w:b/>
        </w:rPr>
        <w:t>ч.   «Пора и домой возвращаться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/>
        <w:t>Ходьба по кругу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13   </w:t>
      </w:r>
      <w:r>
        <w:rPr>
          <w:b/>
          <w:sz w:val="28"/>
          <w:szCs w:val="28"/>
        </w:rPr>
        <w:t>«Жучки»                  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. «Выползли жучки  на солнышко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Ходьба друг за другом по кругу. Бег за воспитателе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 1. «Расправим крылышк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ять руки в стороны, помахать кистями, вернуться в и.п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обираем росу, умываемся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шире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наклоны вниз, «забирать руками росу и умываться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олетаем с цветка на цветок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 на коленях, руки на пояс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вороты в стороны, руки в стороны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Жучки барахтаются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лёжа на спине, согнуть руки и ног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вразнобой сгибать и разгибать руки и ноги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ч. Отправляемся домой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 xml:space="preserve">Заключительная ходь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</w:rPr>
        <w:t xml:space="preserve">КОМПЛЕКС №14     </w:t>
      </w:r>
      <w:r>
        <w:rPr>
          <w:b/>
          <w:sz w:val="28"/>
          <w:szCs w:val="28"/>
        </w:rPr>
        <w:t>с мячом                     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Ходьба по кругу друг за другом, на носочках. Бег за воспитателе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 ОРУ  1. Покажем – спрячем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мяч в руках прижат к груд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мяч вперёд, руки вытянуть вперёд, вернуться в и.п.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Мячик гуляет»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 xml:space="preserve">сидя на полу, прямые ноги в стороны, мяч в руках на полу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перебирая руками, катить мяч перед собой, наклоняясь вперёд, так же вернуться в и.п.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3. «Мячик выше, мячик ниже»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«узкой дорожке», мяч у груд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седания, мяч вперёд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4. «Превратились в мячики»   </w:t>
      </w:r>
      <w:r>
        <w:rPr>
          <w:sz w:val="28"/>
          <w:szCs w:val="28"/>
        </w:rPr>
        <w:t>прыжки на месте на двух ногах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15          </w:t>
      </w:r>
      <w:r>
        <w:rPr>
          <w:b/>
          <w:sz w:val="28"/>
          <w:szCs w:val="28"/>
        </w:rPr>
        <w:t>«Мышки»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Мышка вылезла из норки, мышка очень хочет есть,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Нет ли где засохшей корки? Может в кухне корка есть?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Ходьба и бег по кругу друг за другом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 1. «Мышка делает зарядку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«узкой дорожке»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имать руки через стороны вверх, вернуться в и.п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2. «Видит мышка, из-за шкафа протянулась чья-то лапа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 xml:space="preserve">встать, ноги шире, руки за спиной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наклоны вниз, смотреть между ногам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Осторожно, мышка – крошка, появиться может кошка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, ладошка ко лбу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повороты в стороны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« Убегай из этих мест, а не - то кошка съест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руки в стороны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приседания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5. «Побежали по дорожке – не догонит мышку кошка»  </w:t>
      </w:r>
      <w:r>
        <w:rPr>
          <w:sz w:val="28"/>
          <w:szCs w:val="28"/>
        </w:rPr>
        <w:t>бег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16     </w:t>
      </w:r>
      <w:r>
        <w:rPr>
          <w:b/>
          <w:sz w:val="28"/>
          <w:szCs w:val="28"/>
        </w:rPr>
        <w:t>с мешочком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ч.  </w:t>
      </w:r>
      <w:r>
        <w:rPr>
          <w:sz w:val="28"/>
          <w:szCs w:val="28"/>
        </w:rPr>
        <w:t>Ходьба и бег по кругу за воспитателе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 1. «Передай мешочек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 xml:space="preserve">стоя на коленях, мешочек в одной руке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ередать мешочек в другую руку, руки вперёд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оложи на пол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шире плеч, мешочек в одной рук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наклон, положить мешочек на пол, встать, наклон – взять мешочек, и.п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рисядем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, мешочек в одной рук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сесть, встать, передать мешочек в другую руку, присесть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Не наступ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Мешочек на полу – пряжки рядом с мешочком на двух ногах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>КОМПЛЕКС №17</w:t>
      </w:r>
      <w:r>
        <w:rPr>
          <w:b/>
          <w:sz w:val="28"/>
          <w:szCs w:val="28"/>
        </w:rPr>
        <w:t xml:space="preserve">   «Обезьянки»       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.</w:t>
      </w:r>
      <w:r>
        <w:rPr>
          <w:sz w:val="28"/>
          <w:szCs w:val="28"/>
        </w:rPr>
        <w:t xml:space="preserve"> Обезьянки вышли погулять и по пальмам поскакать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Ходьба и бег  стайк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1. «Собираем бананы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имать руки перед собой вверх, вернуться в и.п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Дружно ноги поднимаем, и тихонько опускаем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идя на полу, упор на руки сзад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очерёдно поднимать и опускать ног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отерялись, ищем дорожку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 на коленях, руки на пояс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повороты в стороны (на пятки не садиться)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Мама – обезьянка нас зовёт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руки за спин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седания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«Как хорошо дома»                        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Прыжки на двух ногах вокруг себя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18   </w:t>
      </w:r>
      <w:r>
        <w:rPr>
          <w:b/>
          <w:sz w:val="28"/>
          <w:szCs w:val="28"/>
        </w:rPr>
        <w:t>«Мы Морозы»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Морозы идут по лесу. Посыпают снегом большие и маленькие деревья.   Ходьба по кругу, на носках. Бег лёгкий по кругу.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  1. Сыплем на землю снежок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имать руки вверх и опускать, встряхивая кистям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морозим речку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шире плеч, руки на пояс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наклоны вперёд, руки к полу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Дует холодный ветер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 xml:space="preserve">стоя на коленях, руки ко рту - вдох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овороты в стороны – выдох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На землю падают снежинк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  <w:t>Прыжки в разных направлениях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19   </w:t>
      </w:r>
      <w:r>
        <w:rPr>
          <w:b/>
          <w:sz w:val="28"/>
          <w:szCs w:val="28"/>
        </w:rPr>
        <w:t>«Погреемся»   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.</w:t>
      </w:r>
      <w:r>
        <w:rPr>
          <w:sz w:val="28"/>
          <w:szCs w:val="28"/>
        </w:rPr>
        <w:t xml:space="preserve">  Идём гулять. На улице холодно. Мороз не велик, а стоять не велит.  Ходьба по кругу, на носках. Бег в разном темп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1. «Погреем ручк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 на коленях, внизу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имать руки перед собой, хлопать в ладо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огреем ножк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 </w:t>
      </w:r>
      <w:r>
        <w:rPr>
          <w:sz w:val="28"/>
          <w:szCs w:val="28"/>
        </w:rPr>
        <w:t>сидя на полу, ноги в стороны, руки перед соб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клон вперёд, хлопнуть ладошками по носочкам ног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Погреем колен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руки на пояс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сесть, хлопнуть ладошками по коленям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Очень холодно стоять, будем прыгать и скакать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>Прыжки на двух ногах на мес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</w:rPr>
        <w:t xml:space="preserve">КОМПЛЕКС №20  </w:t>
      </w:r>
      <w:r>
        <w:rPr>
          <w:b/>
          <w:sz w:val="28"/>
          <w:szCs w:val="28"/>
        </w:rPr>
        <w:t>«Весна пришла»                             малыш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 xml:space="preserve"> Ходьба по кругу друг за другом, на носках, высоко поднимая колени. Бег  врассыпную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ч. ОРУ 1. «Греет солнышко теплее, стало в доме веселее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, руки за спин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днимать руки вверх – погреем ладошк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«Травка зеленеет, и журчат ручьи»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шире плеч,  руки на поясе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наклоны вперёд, покачивать руками между ногам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Выползли из домиков быстро муравь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и.п. </w:t>
      </w:r>
      <w:r>
        <w:rPr>
          <w:sz w:val="28"/>
          <w:szCs w:val="28"/>
        </w:rPr>
        <w:t>стоя, ноги на ширине плеч, руки вниз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сесть, пальчиками перебирать по полу перед собой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Солнечный лучик на землю упал,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село лучик на  тропке скакал»    </w:t>
      </w:r>
      <w:r>
        <w:rPr>
          <w:sz w:val="28"/>
          <w:szCs w:val="28"/>
        </w:rPr>
        <w:t>прыжки</w:t>
      </w:r>
    </w:p>
    <w:p>
      <w:pPr>
        <w:pStyle w:val="Normal"/>
        <w:pBdr>
          <w:top w:val="thinThickSmallGap" w:sz="24" w:space="0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ч. </w:t>
      </w:r>
      <w:r>
        <w:rPr>
          <w:sz w:val="28"/>
          <w:szCs w:val="28"/>
        </w:rPr>
        <w:t>Заключительная ход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2" w:equalWidth="false" w:sep="false">
        <w:col w:w="7560" w:space="466"/>
        <w:col w:w="81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34:00Z</dcterms:created>
  <dc:creator>Admin</dc:creator>
  <dc:description/>
  <cp:keywords/>
  <dc:language>en-US</dc:language>
  <cp:lastModifiedBy>Admin</cp:lastModifiedBy>
  <dcterms:modified xsi:type="dcterms:W3CDTF">2009-11-15T18:41:00Z</dcterms:modified>
  <cp:revision>1</cp:revision>
  <dc:subject/>
  <dc:title> КОМПЛЕКС №11   «Котята»                    малыши</dc:title>
</cp:coreProperties>
</file>