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ОВАНИЕ  ПОСЛОВИЦ И ПОГОВОРОК НА УРОКАХ РУССКОГО ЯЗЫ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й материал к урокам русского языка для учащихся 5 – 11 классов  детей с ОВ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Что за роскошь, что за смысл,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ой толк в каждой поговорке нашей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 xml:space="preserve">Что за золото!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С.Пушки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овица–всем делам помощниц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у  речевого материала для уроков русского языка в коррекционной школе уделяется особое внимание. Речь учащихся зачастую бедна, маловыразительна, словарный запас ограничен. Сравнения и иносказания для них сложны, смысл их  нередко непонятен. Применяя ту  или иную пословицу, поговорку на уроке, мы разбираем значение отдельных  слов, выясняем общий смысл,   подбираем жизненные ситуации, к которым можно применить данное выражение. Такая работа активизирует внимание, поддерживает познавательный  интерес, пополняет активный словарь. Приобщаясь к образцам устной народной речи, учащиеся осознают их  современность и непреходящую ценность, учатся понимать красоту слова. Это  вызывает чувство гордости за свою родную культуру.  Использование пословиц и поговорок не только  обогащает язык, активизирует мыслительные процессы, но и  помогает воспитывать высокие нравственные  качества. Они  порицают недостатки, одобряют  положительные поступки и качества человека.   Любовь к Родине и родителям, уважение к труду, чувство товарищества – эти слова неотделимы от понятия «народная мудрость».  </w:t>
      </w:r>
      <w:r>
        <w:rPr>
          <w:i/>
          <w:sz w:val="28"/>
          <w:szCs w:val="28"/>
        </w:rPr>
        <w:t xml:space="preserve">Своя земля и в горсти мила. Смотри дерево в плодах, а человека в делах. Сам погибай, а товарища выруча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 РАБОТЫ С ПОСЛОВИЦАМИ И ПОГОВОР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предложений из слов, данных в начальной форм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, погибать, а, товарищ, выру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предложений из данных слов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жить, Родине,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становление деформированных предложений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 и вместе лучше перенос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правление речевой ошибк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лый побеждает, трус погиб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ополнение недостающим словом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 … бо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должение пословицы (поговорки)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з труда не вынешь и рыбку из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дбор подходящей по смыслу пословицы или поговорки к данному выражению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ё тайное становится явным. (На обмане далеко не уедешь.  Шила в мешке не утаишь.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делай правильный выбор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ш(и,е)шь пером – не выруб(и,е)шь топоро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Й МАТЕРИАЛ ДЛЯ РАБОТЫ НАД КОНКРЕТНЫМИ ТЕМАМИ РУС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ёрдые и мягкие согласны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время бережёт. Поле труд любит. И Всякий человек вперёд смотрит. Мороз не велик, а стоять не велит. С родной земли– умри, не сходи. Родимая сторона – мать, чужая–мачеха. Хорошая книга не в тягость, а в радость. Встать пораньше – шагнуть подальше. Речи, как  мёд, а дела, как полынь. Хороший гость хозяину в почёт. Январь–году начало, зиме серёдка. Больше дела, меньше слов. Мужество рождается в борьбе. Умел взять – умей отдать.  Смелость города берёт. Меньше слов – больше дела. Нечистая совесть спать не даёт. Болезнь не по лесу ходит, а по люд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ные звонкие и глухие согласны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 бровь, а в глаз. Зимою шубка не шутка. Кошке игрушки, а мышке слёзки. Не будь тороплив, а будь памятлив. Нет лучше дружка, чем родная матушка. В зимний холод всякий молод. Снег на полях – хлеб в закромах. В чужих руках всё дело легче. Рыбка мелка, да уха сладка. На сказки герой, а на работу слаб. Хороший  друг – настоящий клад. Сядем рядком, да поговорим ладком. Терпенье и труд всё перетрут. Спасибо, мороз, что снега нанёс. Не надобен клад, коли в семье лад. Как снег на голову. Хлеб–всему голова. Дорога ложка к обеду. Семь раз отмерь, один раз отрежь.  Старый друг лучше новых двух. Хлеб-соль ешь, а правду режь. Лучше хлеб с водой, чем пирог с бедой. На ошибках уча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безударных гласных в корне сл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вету трава–косить пора. Говорят в Москве, а слушают  по всей стране. За глупой головой и ногам плохо. Своя земля и в горсти мила. Смотри дерево в плодах, а человека в делах. Посуда любит чистоту. Смелость города берёт. Не тот хорош, кто лицом пригож; а тот хорош, кто для дела гож. Дело мастера боится. На хороший цветок и пчела летит. На языке медок, а на сердце ледок. Собака лает – ветер носит. Красна весна цветами, а осень плодами.  Нет земли краше, чем страна наша. Тот герой, кто за Родину стоит горой. Если дружба велика, будет Родина крепка. Апрель с водою – май с травою. По лесу ходи – под ноги гляди. Вода на лугу – сено в стогу. Мир освещается солнцем, а человек  – знанием. С родной земли – умри, не сходи. На чужой стороне и весна не красна. Взошли хлеба – не дивись, налились хлеба –  не хвались, хлеб на току – про урожай толкуй. Родная земля и в горсти мила. Добрая слава лежит, а дурная далеко бежит. Не давши слово – крепись, а  давши – держись. Чужая сторона без ветра сушит, без зимы знобит. Не спеши языком, торопись делом. На воре шапка горит. Под лежачий камень и вода не течёт.  Пуганая ворона и куста боитс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с непроизносимыми согласны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остная жизнь сердце веселит. Кто храбро сражается в бою, тот честно защищает Родину свою. Человек трудолюбивый – самый счастливый. Сердце матери лучше солнца греет. Ленивому и будни праздник. Дождливое лето хуже осени. Солнце пригреет – всё поспеет. Солнце садится – лентяй веселится, солнце всходит – ленивый с ума сходит. Доброе слово и в ненастный день согреет. Праздному человеку всегда скучно.  Будет и на нашей улице праздник. Сердце  сердцу весть подаёт. Честное дело не таится. Честные глаза вбок не глядя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слов с предлогами и приставк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бы рыбку съесть, надо в воду влезть. Сначала подумай, потом говори. Труд и накормит и научит. Язык до Киева доведёт. Родина поучает, Родина и выручает. За край родной иди бесстрашно в бой. Встать пораньше – шагнуть подальше. Родина – мать, умей за неё постоять. Друзья познаются в беде. Семь раз отмерь, один отрежь. Из огня да в полымя. Ищи ветра в п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синица в руке, чем журавль в небе. Кашу маслом не испортишь. Нашла коса на камень. Что в лоб, что по лбу. Для милого дружка и серёжку из ушка. У кого что болит, тот о том и говорит. По Сеньке и шапка. Дыма без огня не бывает. Мелет день до вечера, а послушать нечего. Наговорил с три короба. На словах густо, а в голове пусто. С болтунами держи язык за зубами. Язык до добра не доведёт болту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ительный  </w:t>
      </w:r>
      <w:r>
        <w:rPr>
          <w:b/>
          <w:i/>
          <w:sz w:val="32"/>
          <w:szCs w:val="32"/>
        </w:rPr>
        <w:t xml:space="preserve">ъ </w:t>
      </w:r>
      <w:r>
        <w:rPr>
          <w:b/>
          <w:i/>
          <w:sz w:val="28"/>
          <w:szCs w:val="28"/>
        </w:rPr>
        <w:t xml:space="preserve"> и  разделительный   </w:t>
      </w:r>
      <w:r>
        <w:rPr>
          <w:b/>
          <w:i/>
          <w:sz w:val="32"/>
          <w:szCs w:val="32"/>
        </w:rPr>
        <w:t>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терпенья нет уменья. Терпенье и труд всё перетрут. Доброе молчанье лучше пустой болтовни. От желанья к исполненью приложи уменье. Ручьи сольются – река, люди соединятся – сила. Красна птица опереньем, а человек уменьем. Повторенье – мать ученья. На всякое хотенье есть терпенье. Уменье всегда найдёт примененье. Ученье – свет, а неученье – тьма. За большим подъёмом и спуск большой. Не стыдись говорить, коли  правду  хочешь объявить. Не будь овцой, так и волк не съест. Знает кошка, чьё мясо съела.  Чтобы рыбку съесть, надо в воду лезть. Лето собирает, а зима подъедает. Всего света не изъездишь. Не за то волка бьют, что сер, а за то, что овцу съел. Горе  в чужой земле  безъязыкому. Счастье в воздухе не вьётся, а руками достаётся. Где  песня льётся, там легче живётся. Лучше в труде сгореть, чем замёрзнуть от безделья.  На всякое хотенье есть терпенье.  Н было бы счастья, да несчастье помогло. Осенью и у воробья пир. Не в деньгах счастье. На всякое хотенье имей терп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ударные  падежные  окончания имён существительн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земля преет. Проверяй друга в опасности. Добрые вести не лежат на месте. Солдата к славе ведут ученье и труд. Умный товарищ – половина дороги.  Нашей Армии сыны Родине верны. Делу – время, потехе – час. Ленивому  Микишке всё не до книжки. По наружности о человеке не суди. Богаче Сибири нет земли в мире. Доброе братство милее богатства. Кто мечтает о победе, тот не думает о смерти. В  час испытаний поклонись отчизне. Счастье Родины дороже жизни. Трус и тени своей боится. Иная похвала хуже брани. Азбука – к мудрости ступенька. Всякой вещи своё место. Расстояние дружбе не помеха. Птичка рада весне, а дитя родной матушке. Без заботы не жди радости от работы. Лень – ключ к бедности. Собирай по горсти – наберёшь кузовок. Кричать от радости  или от горя – большая разница. Достоинство слова в краткости. При большой поспешности  в работе погрешности. При солнышке тепло, при матери добро. Хвастун вреднее моли. Дождливое лето хуже ос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описание имён существительных с шипящей на конце сл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ужбине и калач не в радость. Рожь поспела – берись за дело. Без работы и печь холодна. При верном псе и сторож спит. На помощь надейся, а сам не плошай. Спящий кот мышь не поймает. Лучше горькая  правда, чем красивая ложь. Хорошую речь  хорошо и слушать. Книга – лучший товарищ. Ложь ходит на гнилых ногах. Ростом с мышь, а храбрый малыш. Взявший меч от меча и погибнет.  Всякая вещь хороша на своём месте. Грач на горе – весна на дворе. День да ночь – сутки прочь. Не печь кормит, а нив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адежные окончания имён прилагательн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хорошего братца можно ума набраться. Большому кораблю большое плавание. В колючем кустарнике не спрячешься.  Маленькое дело лучше большого безделья. Лучшее враг  хорошего.  На  смелого  собака лает, а трусливого кусает. Бездонную бочку водой не наполнить. Смелого  пуля боится, смелого штык не берёт. У ленивого Емели семь воскресений на неделе. Правда  светлее ясного солнца. Худое молчанье лучше доброго молчанья. Сегодняшнего дела на завтра не откладывай. В чужом месте,  что в дремучем лесу. Где работают, там и густо, а в ленивом доме пусто. С надёжным другом и беда не страшна. Зимнее солнце плохо греет. Береги землю любимую, как мать родимую. Плохой мир лучше доброй ссоры. За худым пойдёшь, худое и найдёшь. Без хорошего труда нет плода. Хорошую речь хорошо и слушать. Добрым словом мир освещается. Летний день за зимнюю неделю. Не то дорого, что красного золота, а то дорого, что доброго  мастерства. Свет не без добрых людей. Учись доброму, худое на ум не пойдё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пределённая форма глаго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гко подружиться, тяжело разлучиться. Умеешь ссориться, научись и мириться. Без дела жить – только небо коптить. Учить – ум точить. Любишь кататься – люби и саночки возить. Не стыдно не знать – стыдно не учиться. Умный любит учиться. Кто не слушает советов, тому нечем помочь. Кто не способен гореть, того не зажечь. Нечем хвалиться, коли  всё из рук валится. Волков бояться – в  лес не ходить. Грамоте учиться  – всегда пригодится. Умел ошибиться, умей и поправиться. Надо наклониться, чтобы из ручья напиться.  За всё браться  – ничего не сделать. С  умным знаться – ума набраться. Кто любит трудиться, тому без дела не сидится. Легко подружиться, тяжело разлучиться. Кто трудиться любит, тот голоден не будет. Жизнь прожить – не поле перейти. Не плюй в колодец, пригодится воды напиться. Лишнее говорить – только себе  вредить.  Добро сеять – добро и пожинать.  Не стыдно не знать – стыдно не уч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ые окончания глаголов 2 лица ед.  чис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не воробей: вылетит – не поймаешь. Без пословицы не проживёшь. Что написано пером, того не вырубишь топором. Скажешь – не воротишь, напишешь – не сотрёшь, отрубишь – не приставишь. Слезами горю не поможешь. Веника не сломишь, прутья по одному все переломаешь. Поспешишь – людей насмешишь. Что посеешь, то и пожнёшь. Человека тогда познаешь, когда на деле его узнаешь. Делаешь наспех, сделаешь на смех. Что людям пожелаешь, то и сам получаешь. Спишь, спишь – и отдохнуть некогда. Шила в мешке не утаишь. В умной беседе ума наберёшься, а в глупой и свой растеряешь. У скупого и в мороз льду не допросишься. Золотые руки на серебро не купишь. На обмане далеко не уедешь. Бездонную бочку водой не наполнишь. С кем поведёшься, от того и наберёшься.   Одной рукой узла не завяжешь. Без труда не проживёшь. На чужой роток не накинешь платок. Любишь кататься, люби и саночки возить. Близок локоток, а не укусишь. За двумя зайцами погонишься, ни одного не поймаешь. Слово не воробей, вылетит – не поймаешь. На всякий роток  не накинешь пла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вописание  не  с глагол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не было начала, не будет и конца.  Правда в воде не тонет, в огне не горит. Дело делать и за себя не может, а кричит за всех. Лентяю всё не можется да не здоровится. Дважды в год лета не бывает. Дело лени не любит. Кто поздно встаёт, у того хлеба не достаёт. Чего не положил – не бери. Кто труд любит, долго спать не  будет. Без заботы и репа не вырастет. Не за своё дело не берись, а за своим делом   не ленись.  Из песни слова не выкинешь.  Под лежачий камень и вода не течёт. Повинную голову и меч не сечёт. Семеро одного не ждут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зударные личные окончания глаголов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и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спря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и мучит, и кормит, и учит. Человек от лени болеет, а от труда здоровеет. Всякая работа мастера хвалит. Мягко стелет, да жёстко спать. Нос задирает, а в голове ветер гуляет. Кто собирает колосья, у того будет и воз. Смелый побеждает, трус погибает. Кто робеет, того бьют.  Голод не тётка, пирожка не подсунет. От добра добра не ищут. И медведя люди учат. Вместе и горе лучше переносится. С песней и труд спорится. В чужой монастырь со своим уставом не ходят. Всяк кулик своё болото хвалит. Выше головы не прыгнешь. Дарёному коню в зубы не смотрят. На бедного Макара все шишки валятся. Правда глаза колет. Рыбак рыбака видит издалека. Как аукнется, так и откликнется. Яблоко от яблони далеко не падает. Слышит звон, да не знает, где он. Человек от лени болеет, от труда здорове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им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у человека мать, одна у него и Родина. Живи для людей, поживут люди для тебя. Герой умирает, а  слава его живёт. Брат мой, а ум у него свой. Если у тебя есть друг, советуйся с ним. Там хорошо, где нас нет. Не рой другому яму, сам в неё попадёшь. С ним каши не сваришь. Из него хоть верёвки в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и препинания в предлож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 погибай, а товарища выручай. Месяц светит, но не греет.  Туча прошла, а дождя не принесла. Рыба видит приманку, а не крючок. Книга в счастье украшает, а в несчастье утешает. Суди о людях не по словам, а по делам. Летела пташка высоко, села недалеко. На всякий цветок пчела садится, но не со всякого мёд берёт. Правда в огне не горит и в воде не тонет. Собака лает, а ветер носит. Лето собирает, а зима поедает. Летом ласточка день начинает, а соловей кончает. Паны дерутся, а у холопов  чубы трещат. Герой никогда не умрёт, он вечно в народе живёт. Кто храбро врага бьёт, о том слава не умрёт. Смелого  да умелого и страх не возьмёт, и враг не побьёт. Глаза страшатся, а руки делают. Гора с горой не сходятся, а человек с человеком всегда сойдётся. Молодец против овец, а против молодца и сам овца. Не всё то золото, что блестит. Не место красит человека, а человек – место. Не откладывай на завтра то, что можно сделать сегодня. Не родись красивым, а родись счастливым. Не имей сто рублей, а имей сто друзей. Каковы сами, таковы и сани. Лето припасает, а зима подбирает. Не родись красивым, а родись счастлив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ловицы и поговорки можно использовать на любом этапе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 повтор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 изучении ново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 закреплении изученн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пословиц и поговорок постоянно пополняется по мере усложнения учебного материала. Многие из них  могут быть использованы при  изучении нескольких тем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СПОЛЬЗОВАННЫЕ МАТЕРИАЛ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Использование пословиц и поговорок в учебном процессе. Из опыта. В.А.Степных. «Начальная школа» №5 М., «Просвещение» 199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В.П. Фелицина, Ю.Е. Прохоров.  Русские пословицы, поговорки и крылатые выражения. М., издательство  «Русский язык» 1979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словицы русского народа. Сборник В. Даля  М., «Художественная  литература» 198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.Д. Ушакова. Пословицы, поговорки и крылатые выражения. СПб : Издательский дом «Литера», 200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>
      <w:ind w:left="284" w:firstLine="210"/>
    </w:pPr>
    <w:rPr>
      <w:sz w:val="28"/>
      <w:szCs w:val="28"/>
    </w:rPr>
  </w:style>
  <w:style w:type="paragraph" w:styleId="21">
    <w:name w:val="Стиль2"/>
    <w:basedOn w:val="2"/>
    <w:qFormat/>
    <w:pPr>
      <w:spacing w:before="0" w:after="120"/>
      <w:ind w:left="284" w:firstLine="210"/>
      <w:contextualSpacing/>
    </w:pPr>
    <w:rPr>
      <w:sz w:val="28"/>
      <w:szCs w:val="28"/>
    </w:rPr>
  </w:style>
  <w:style w:type="paragraph" w:styleId="3">
    <w:name w:val="Стиль3"/>
    <w:basedOn w:val="2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0:00Z</dcterms:created>
  <dc:creator>Офис</dc:creator>
  <dc:description/>
  <cp:keywords/>
  <dc:language>en-US</dc:language>
  <cp:lastModifiedBy>ASUS</cp:lastModifiedBy>
  <dcterms:modified xsi:type="dcterms:W3CDTF">2021-11-02T14:57:00Z</dcterms:modified>
  <cp:revision>10</cp:revision>
  <dc:subject/>
  <dc:title>Что за роскошь, что за смысл,</dc:title>
</cp:coreProperties>
</file>