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МБОО «</w:t>
      </w:r>
      <w:r>
        <w:rPr>
          <w:b/>
          <w:sz w:val="36"/>
          <w:szCs w:val="36"/>
        </w:rPr>
        <w:t xml:space="preserve">Заводская </w:t>
      </w:r>
      <w:r>
        <w:rPr>
          <w:b/>
          <w:sz w:val="32"/>
          <w:szCs w:val="32"/>
        </w:rPr>
        <w:t>СОШ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52"/>
          <w:szCs w:val="52"/>
        </w:rPr>
        <w:t xml:space="preserve">Клуб знатоков и любителей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</w:t>
      </w:r>
      <w:r>
        <w:rPr>
          <w:b/>
          <w:sz w:val="52"/>
          <w:szCs w:val="52"/>
        </w:rPr>
        <w:t>математик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</w:t>
      </w:r>
      <w:r>
        <w:rPr>
          <w:b/>
          <w:sz w:val="52"/>
          <w:szCs w:val="52"/>
        </w:rPr>
        <w:t xml:space="preserve">для учащихся 7-8 классов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Выполнила: Улаханова М.Р.,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учитель математ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2019-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лан прове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Визитная карточ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Размин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Состязание коман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Капитаны, на линию огня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болельщ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иг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раждение кома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гибин Ф.Ф., Канин Е.С. «Математическая шкатул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Игнатьев Е.И. «В царстве смекал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журналы «Математика в школе» №9 – 2002, №3 – 1999, №1 – 2002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– 2000, №7 – 200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ление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друзья! Сегодня мы присутствуем на заседании знатоков и любителей математики. Математика – самая древняя из наук, она была и остаётся необходимой людям. Слово «математика» греческого происхождения, оно означает «наука», «размышление».  В древности полученные знания, открытия часто старались сохранить в тайне. Например, в школе Пифагора запрещено было делиться своими знаниями с непифагорейцами. За нарушение этого правила один из учеников, требовавший свободного обмена знаниями, - Гиппас был изгнан из школы. Его сторонников стали называть математиками, т.е. приверженцами нау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 без исключения начинают  изучать основы математики уже с первых классов школы, потому что эта наука нужна свеем, особенно сейчас, когда математика проникла во все отрасли знаний – физику и химию, науки о языке и медицину, астрономию и биологию и т.д. Математики учат вычислительные машины сочинять стихи и музыку, измерять размеры атомов и проектировать плотины электростанций. Математика необходима в любой профессии. Но кроме того, вы могли заметить: это и очень интересная и увлекательная наука. Любите её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ши команды блеснут своими знаниями и смекалкой. Итак, начинаем игру!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Визитная карто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 кома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Размин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ются вопросы каждой коман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колько цифр вы знаете?                                     Ответ: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тая часть числа.                                                  Ответ: проц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древности такого термина не было. Его ввёл в 17 веке французский математик Франсуа Виет, в переводе с латинского он означает «спица колеса». Что это?                                                        Ответ: ради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Это название происходит от двух латинских слов «дважды» и «секу», буквально означает «рассекающая на две части». О чём идёт реч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вет: биссектри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командам продемонстрируем названия различных объектов. Два имеют какое-то общее свойство, а третий нет. Вы должны быстро ответить, какой из них лиш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гектар, сотка, метр                                                Ответ: ме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рд, тонна, центнер                                               Ответ: яр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ямоугольник, квадрат, окружность                 Ответ: окружно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рямая, отрезок, минута                                       Ответ: мину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ть есть среди них больш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дьба их так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ителей у кажд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лишь только д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давних пор числа так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ываются ….                                                          Ответ: прост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Мы числа эти учим тож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ители найти их мож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числа – смотр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жно быть их хотя бы три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и числа не просты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 числа …                                                                 Ответ: состав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курс «Состязание коман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инаем состязание команд                                                                         </w:t>
      </w:r>
      <w:r>
        <w:rPr>
          <w:sz w:val="28"/>
          <w:szCs w:val="28"/>
          <w:u w:val="single"/>
        </w:rPr>
        <w:t>Первый конкурс «Ты – мне, я – тебе»:</w:t>
      </w:r>
      <w:r>
        <w:rPr>
          <w:sz w:val="28"/>
          <w:szCs w:val="28"/>
        </w:rPr>
        <w:t xml:space="preserve"> команды обмениваются приготовленными заранее задачами.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Реактивная ступ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и дни из сказки сме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застлало небо мглой,                                                                              Бабка ведьма приле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упе с длинною метл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вертелась, покружилас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идая выс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лучайно очутила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в аэропорт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ходила и к пилот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что за ступолё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еялись лётчи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Ступолёты» прочны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роши-то, хорош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мою седую ступ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гать тоже не спеш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ла ремонт я 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одвигатель у н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скорей взовьётся в небо?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лету оно видн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задача: самолёт и реактивная ступа сначала летели с одинаковой скоростью. Если самолёт увеличит скорость на 20 км/ч, то пролетит за 3ч столько же, сколько ступа за 4ч, уменьшившая скорость на 20 км/ч. Какова первоначальная скорость самолёта и ступ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 х км/ч – скорость самолёта и сту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х + 20) км/ - скорость самолё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х – 20) км/ч – скорость сту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 ( х + 20) = 4( х – 20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х + 60 = 4х – 8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х – 4х = - 60 – 8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 = 140                                                             Ответ: 140 км/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О короле, поварятах и советниках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Жил-был король лилипутов – Генрих ХХ. В его замке служило 15644 подданных. Поварята, которые готовили для него торты и пирожные (Генрих любил сладкое), было на 6346 человек больше, чем слуг, убиравших его огромную комнату, и в 2 раза больше, чем советников. Сколько служило поварят, сколько слуг и сколько советников в замке короля Генриха Х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 х – совет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х – повар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х -6346 – слу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 + 2х + 2х – 6346 = 1564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х = 219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 = 439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398 – советников, 4398 * 2 = 8796 – поварят, 8796 – 6346 = 2450 – сл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вет: 4398 советников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8796 поваря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450 слуг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ка команды решают задачи немного истории для болельщиков. С незапамятных времён число 7 почиталось «священным», «магическим», «мировой константой». Семь дней сотворения мира, семь слонов – символ счастья. Именно числу 7 пифагорейцы отдали привилегию быть символом счастья , здоровья и разум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рина Цветаева так озаглавила одну из своих миниатю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7 = 3 + 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божественное совершенств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мировой поряд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х соединение – чис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олицетворение общения меж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гом и Его творением – челове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Семь в основе лир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мь в основе ми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ычной жизни мы часто произносим некоторые выражения, в которых употребляется это число. Назови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семь пядей во лбу, семь футов под килем, семь пятниц на неделе, семь раз примерь – один раз отрежь, у семи нянек дитя без глазу и т.д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торой конкурс «Весёлый математик»:</w:t>
      </w:r>
      <w:r>
        <w:rPr>
          <w:sz w:val="28"/>
          <w:szCs w:val="28"/>
        </w:rPr>
        <w:t xml:space="preserve"> нарисуйте весёлого человечка, используя математические знаки, назовите их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Третий конкурс</w:t>
      </w:r>
      <w:r>
        <w:rPr>
          <w:sz w:val="28"/>
          <w:szCs w:val="28"/>
        </w:rPr>
        <w:t xml:space="preserve">  «Теоретики»: командам предлагается продемонстрировать свои теоретические 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опросы первой коман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Что означает в переводе слово «геометрия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пределение смежных уг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войство вертикальных уг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Что такое луч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Что такое уравн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Какие выражения называются тождественно рав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Свойство №1 для решения уравнени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опросы второй коман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Что изучает планиметр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пределение вертикальных уг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войство смежных уг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пределение развёрнутого уг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Определение тожд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пределение корня урав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Свойство №2 для решения урав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музыкальная пауза!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Четвёртый конкурс «Угадай-ка»:</w:t>
      </w:r>
      <w:r>
        <w:rPr>
          <w:sz w:val="28"/>
          <w:szCs w:val="28"/>
        </w:rPr>
        <w:t xml:space="preserve"> командам предлагается разгадать по два ребус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Капитаны, на линию огня!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конкурс «Нелёгкий счёт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звать число от 1 до 18 в порядке возрастания и показать каждое число в таблице. Побеждает тот, кто уложится в более короткое время и не собъётс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конкурс «Умники и умниц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ны устно решают задачи на смекал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семи братьев по одной сестрице. Сколько всего детей в семь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вет: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дут по дороге утки: две впереди одной утки и одна посередине, две позади одной утки. Сколько уток идёт по дорог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вет: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Четверо играли в домино 4 часа. Сколько часов играл каждый участ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вет: 4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Н а столе стояли три стакана с ягодами. Вова съел один стакан ягод и поставил на стол. Сколько стаканов на сто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вет: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У Ирины было целое яблоко, две половинки и четыре четвертинки. Сколько было у неё ябл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вет: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атон разрезали на з части. Сколько сделали разрез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вет: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 этом наши состязания знатоков и любителей математики заканчиваются. Жюри подводит итоги. А пока несколько весёлых вопросов болельщикам команд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 </w:t>
      </w:r>
      <w:r>
        <w:rPr>
          <w:sz w:val="28"/>
          <w:szCs w:val="28"/>
        </w:rPr>
        <w:t>болельщ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Что больше сумма или произведение чисел от 0 до 9 включите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вет: сум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Если дома на улице пронумерованы от 1 до 50, то сколько раз встретится цифра 4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вет: 6 ра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асы бьют через 1 с. За сколько времени они пробьют 10 удар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вет: 9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Груша тяжелее яблока, а яблоко тяжелее персика. Что тяжелее – груша или перс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вет: груш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гадк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н есть у дерева, цветка, он есть у уравне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нак особый – радикал – с ним связан, вне сом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й многих он итог, и с этим мы не спо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еемся, что каждый смог ответить: это…                Ответ: кор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кружность мы нарисовали, на ней две точки разных взя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резком их соединим, ему название дад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резок именуют гордо: ведь он не что-нибудь, а … Ответ: хор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Хорда через центр прошла, важный вид приобр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у что перед нами круга этого ….                      Ответ: диаме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ведение итогов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16:00Z</dcterms:created>
  <dc:creator>Улаханова</dc:creator>
  <dc:description/>
  <cp:keywords/>
  <dc:language>en-US</dc:language>
  <cp:lastModifiedBy>Марина</cp:lastModifiedBy>
  <cp:lastPrinted>2006-04-07T18:31:00Z</cp:lastPrinted>
  <dcterms:modified xsi:type="dcterms:W3CDTF">2021-11-03T03:19:00Z</dcterms:modified>
  <cp:revision>4</cp:revision>
  <dc:subject/>
  <dc:title>                               Заводская СОШ</dc:title>
</cp:coreProperties>
</file>