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Ножницы: легко или трудно?</w:t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Дети рано узнают, что такое ножницы. Ведь они постоянно видят, как взрослые подрезают им ногти. Естественно, что процесс пользования этим предметом влечет ребенка, вызывает у него интерес. НО родители задаются рядом вопросов, связанных с этим предметом. Например, когда можно начинать давать ребенку ножницы, как научить обращаться с ними, как уберечь кроху от травм? Однозначного ответа нет. Ведь все дети разные. Присмотритесь внимательно к карапузу. Если он проявляет интерес и может нормально держать их в руках - обязательно дайте попробовать резать и научите правильно ими пользоваться. Некоторые родители вообще не дают детям ножницы в целях безопасности. Подобный запрет - это не лучший способ защиты, он наоборот больше стимулирует познавательную деятельность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Выбираем безопасные ножницы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>Безопасные ножницы, как правило, небольшие по размеру, адаптированы под детские руки, легкие, удобные, с закругленными кончиками. Они защищены от того, что ребенок может пораниться во время работы. Существуют ножницы, у которых лезвия закрыты пластиком. Ребенку нужно показать, как правильно держать ножницы в руках и как резать. Первые движения по раскрытию и закрытию ножниц лучше проделать без бумаги, потренироваться в воздухе. После того, как ребенок поймет принцип действия, можно переходить на бумагу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Правила безопасного обращения с ножницам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ожницы - это инструмент для резки, и совсем не игрушка. Они острые, поэтому - опасные. Если их неправильно использовать, можно поранить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ожницами можно резать картон, бумагу, ткань, нитки, вырезать различные элементы для аппликац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ельзя бросать, махать, бегать с ними, прыгать, подносить к лицу, брать без разреш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ередавать ножницы нужно только закрытыми (с сомкнутыми лезвиями), кольцами вперед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 этим инструментом можно работать только, сидя за столом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Каждый раз после работы ножницы нужно класть на место.</w:t>
      </w:r>
    </w:p>
    <w:p>
      <w:pPr>
        <w:pStyle w:val="Normal"/>
        <w:spacing w:lineRule="auto" w:line="360" w:before="0" w:after="0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Не разрешайте ребенку играть и баловаться с ножницами! Они должны использоваться строго по назначению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Как правильно держать ножницы? 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 xml:space="preserve">- Ребенок должен держать руку так, чтобы большой палец находился вверху. На этот пальчик надевается одно из колец ножниц. 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>- Во второе кольцо малыш сам должен продеть указательный палец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Для удобства, во второе кольцо можно продеть и кончик среднего пальц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Мизинец и безымянный палец нужно подогнуть, чтобы они упирались в ладонь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В процессе вырезания руки должны быть немного прижаты к телу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Работать с ножницами нужно, сидя за столом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Чему должен научиться ребенок? В какой последовательности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авильно держать ножниц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Открывать и закрывать и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оявлять интерес к ни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Разрезать либо отрезать кусок бумаги, нарезать "бахрому". Отрезать кусок бумаги, делая два, и более, последовательных надрез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Резать лист попол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Вырезать квадрат и любую другую геометрическую фигур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Вырезать более сложную фигуру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Задания для закрепления навыка вырезывания: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>- Разрезать полоску бумаги на квадраты, которые можно использовать в аппликации.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>- Нарезать из бумаги тонкие полоски.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 xml:space="preserve">- Косо срезать у прямоугольного листа концы. 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>- Из квадрата вырезать круг, постепенно округляя его края ножницами.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>- Сложить прямоугольный листик бумаги пополам и вырезать из него половину формы какого-то фрукта, гриба, бабочки, цветка, дерева так, чтобы на развороте получилась целая композици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Вырезать снежинки и цветы, складывая бумажный квадрат несколько раз. </w:t>
      </w:r>
    </w:p>
    <w:p>
      <w:pPr>
        <w:pStyle w:val="Normal"/>
        <w:spacing w:lineRule="auto" w:line="360"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0" w:after="0"/>
        <w:jc w:val="center"/>
        <w:rPr>
          <w:i/>
          <w:i/>
          <w:sz w:val="28"/>
        </w:rPr>
      </w:pPr>
      <w:r>
        <w:rPr>
          <w:i/>
          <w:sz w:val="28"/>
        </w:rPr>
        <w:t>Во так, соблюдая несложные правила и используя простые задания, можно научить ребенка резать и пользоваться ножницами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4:58:00Z</dcterms:created>
  <dc:creator>Packard Bell</dc:creator>
  <dc:description/>
  <cp:keywords/>
  <dc:language>en-US</dc:language>
  <cp:lastModifiedBy>Packard Bell</cp:lastModifiedBy>
  <cp:lastPrinted>2021-11-03T16:54:00Z</cp:lastPrinted>
  <dcterms:modified xsi:type="dcterms:W3CDTF">2021-11-03T12:56:00Z</dcterms:modified>
  <cp:revision>4</cp:revision>
  <dc:subject/>
  <dc:title/>
</cp:coreProperties>
</file>