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Конспект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ормированию лексико-грамматических средств языка и развитию связной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для детей 6-7 лет с нарушениями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исках … кла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правляются в путешествие согласно карте. Решая проблемные ситуации, они закрепляют лексический материал по теме тран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бразовательная обла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утствующие образовательные об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развит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знания, умения и навы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6-7 лет с нарушениями речи о видах, частях транспорта через дидактические игры и составление рассказа-описания по алгорит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по теме «Транспорт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в речи прилагательные и закреплять навык согласования прилагательных с существитель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составлять предложения со сложноподчиненным союзом </w:t>
      </w:r>
      <w:r>
        <w:rPr>
          <w:rFonts w:cs="Times New Roman" w:ascii="Times New Roman" w:hAnsi="Times New Roman"/>
          <w:i/>
          <w:sz w:val="28"/>
          <w:szCs w:val="28"/>
        </w:rPr>
        <w:t>«чтоб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четко и правильно отвечать на поставленные вопро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бразовывать существительные множественного чис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звания профессий людей, управляющих различными видами транспорта, виды транспо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оставлять описательные рассказы об автомобилях, используя опорную схе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овладения операциями обобщения, классификации, слогового анализ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ть развитие общей и мелкой мотор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азвитие зрительного, слухового внимания, памяти, логического мыш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коммуникативные навыки (договариваться друг с другом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 вод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ткое и внимательное отношение друг к дру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ое сопровождени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ольбе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физмину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утешествия, с обозначенным местом кла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ные карточки с задани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лшебный слоговой поезд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ы с условным обозначением видов транспор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карти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разных видов транспор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е салфет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дительское удостоверение» на каждого ребен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работа воспитателя в группе по плану тематической недели «Транспор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транспорта, части транспор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 профессий людей, управляющих различными видами транспор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которые используются при изготовлении тран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согласовывать прилагательные с существитель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ставлять предложения со сложноподчиненным союзом </w:t>
      </w:r>
      <w:r>
        <w:rPr>
          <w:rFonts w:cs="Times New Roman" w:ascii="Times New Roman" w:hAnsi="Times New Roman"/>
          <w:i/>
          <w:sz w:val="28"/>
          <w:szCs w:val="28"/>
        </w:rPr>
        <w:t>«чтоб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четко и правильно отвечать на поставленные вопро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образовывать существительные множественного чис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ставлять описательные рассказы об автомобилях, используя опорную сх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лад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м словарным запасом по теме «Транспор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операций обобщения, классификации, слогового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ми навыками (договариваться друг с другом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536"/>
        <w:gridCol w:w="326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Н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егодня к нам в детский сад пришло письм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оказываю конверт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это необычное письмо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орачиваю пись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, ребята, это карта, где обозначено место «Клада»!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то еще изображено на карт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и фигуры скрывают в себе много интересных приключений, которые помогут нам с вами добраться до клада. Вы согласны совершить это увлекательное путеше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гда в путь ребята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кар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рте изображены фигуры разно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ведение в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гудел паровоз и картинки нам привез. (Запись гудка поезд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начала – назовите свою картинку и посчитайте количество слогов в названии этой картинки; потом – определите в каком вагончике нашего поезда она может расположить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 одним окошком – 1 слог; 2 окошка – 2 слога; 3 окошка – 3 слога; 4 окошка – 4 слог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рактор, самолет, поезд, автобус, велосипед, корабль, мотоцикл, вертолет, лодка, самокат, теплоход, кр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назовите одним словом, предметы которые мы с Вами делили на слоги? Молод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какие виды транспорта существу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ребята, транспорт бывает наземным,  водным и воздушным, легковым, грузовым, специальным, железнодорожным, пассажирск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 одному подходят к доске произносят слово, определяют количество слогов и крепят на магниты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лее дети образуют круг перед дос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 бывает наземным, водным и воздушным, легковой, грузовой, специальный, железнодорожный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ин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Дидактическая игра «Разложи-ка!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дактическая игра «Дружит или не друж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вот наше первое препятствие на пути к КЛА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фигуру и скажите, на каком природном объекте мы будем преодолевать наше препятствие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читываю задание с карточки – К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перед вами корзины с условным обозначением видов транспорт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вет воды – водный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ичне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вет земли – наземный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к невидимый воздух – воздушны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ша задача, разложить картинки в соответствующие ло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Вы отлично справились с заданием. А скажите, какой транспорт мы еще не назвали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экране, появляется картинка мет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какому виду транспорта относится метр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Вы назвали все виды транспорта правильно! Продолжим наш путь на метро до следующего приключени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вот мы у следующего препятствия. Что эт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ю картинку – эскалато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м надо подняться наверх по эскалато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обращает внимание детей на экран. На экране по  три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 читает задание со следующей карточки-фигуры. (показываю следующую фигуру – КВАДР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«дружит» с автобусом или глобусо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лет «дружит» с ракетой или котлет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мвай «дружит» с поездом или домо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цикл «дружит» с машиной или малин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абль «дружит» с лодкой или ложкой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молодцы! И здесь вы справились с препятствием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преодолевать наше препятствие на оз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кладывают картинки по лот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не назвали мет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ро относится к подземному виду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эскалат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должны сказать правильно и аргументировать сво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шняя картинка исчезает с экран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дактическая игра «Одно слово на дво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правляемся дальше. И вот мы у следующего препятствия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вожу следующую фигуру – ОВА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природный объект изображен на ова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мы будем преодолевать препятствие в болот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экран, что вы видит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это хвосты, эти предметы имеют одно название, но разное значение. Как вы думаете для чего лисе и самолету хвос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 для чего  крыло самолету? Крыло птиц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 для чего  нос теплоходу? Нос волку? Нос человеку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овале изображено болот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вост самолета и  лисий хвост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е нужен хвост, чтобы следы заметать, а самолету чтобы удерживать самолет в воздух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лету крылья нужны, чтобы совершить подъем в воздух и приземлиться. А птице, чтобы перелетать с места на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лоходу нос нужен, чтобы рассекать волны и продвигаться по в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у нос чтобы чуять добычу на далеком расстоянии. Нос человеку чтобы вдыхать воздух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Упражнение «Из чего-какой?». Закончи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ги слово загадали? Сложите слово из слогов и получите ответ, на чем продолжим наше путешествие? (БУС, ТО, А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Мы отправляемся на автобусе до очередного препятствия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вожу следующую фигуру – ПРЯМОУГОЛЬН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где мы будем преодолевать препятстви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ю карточку с картинкой ле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ерца из металла (какая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ль из пластмассы (какой?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иденье, обшитое кожей (какое?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есо из резины (какое?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Вы отлично справились с препятствием.  Но не теряем времени, отправляемся дальше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жу указкой по пути следования и обвожу следующую фигуру – ТРЕУГОЛЬНИ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-то-бу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преодолевать препятствие в лес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ерь металличес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ль пластмассов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день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жа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есо резиново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стают около логопеда полукругом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Что на что похоже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мольбертах размещены две группы карти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фигуру, на какой природный объект она похож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! Наше следующие препятствие – это гор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вот два мольберта как две горы! На одной «горе» обычные предметные картинки, а на второй «горе» - картинки транспорта и его ча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, ребята, надо сравнить эти предметы. Что на что похож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вая  груп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экскаватор, трактор, руль, самолет, автомобиль, подъемный кр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торая груп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раф, баранка, птица, крот, жук, ко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должны подумать и сказать, что на что похоже. Выберите предмет из первой группы картинок и сравните его с предметом из второй группы картинок и объясните, почему вы так дума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Вы ус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немного отдохнем и опять играть пойдем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угольник похож на гор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ль круглый, как бар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молет похож на птицу, потому что он тоже имеет крылья, нос, хвост и лета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кскаватор похож на крота, потому что он роет зем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похож на жука формой, оба двигаются и гудя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актор и конь пашут зем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ъемный кран похож на жирафа, потому что он тоже высокий и больш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!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Физкультминутка «Шофё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ьная 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м, едем на машине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жимаем на педаль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включаем, выключаем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м пристально мы вда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и счищают кап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во, вправо - чистота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ы ерошит ветер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шоферы хоть куда!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вижения ру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гибать и вытягивать но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януть «рычаг» к себе, от себ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нь ко лб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перед собой, сгибать их в локтях, ладони раскрыть, наклонять руки влево, в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велить пальц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ять большой палец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ыхательная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тер надувает пару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ть на салфетку – ветер надувает паруса. Предложить попробовать разную силу ветра – дых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дуют на салфетк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долж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Дидактическое упражнение «Придумай новые слов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дка по мнемотаблиц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жит, гудит.</w:t>
              <w:br/>
              <w:t>В два глаза глядит,</w:t>
              <w:br/>
              <w:t>Только красный глазок глянет –</w:t>
              <w:br/>
              <w:t>Как вкопанный ста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Дальше мы отправляемся на автомобил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вот мы у следующего препятств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вожу следующую фигуру – РОМ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мы будем преодолевать препят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но верно – это пусты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заведем моторчики: «Р-р-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мы будем «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еха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м помогут схемы «коротких слов» (предлог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арточку подставляй и -новое слово называй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преодолевать препятствие в пустын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водят моторч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дставляют название карточки предлога к слову ЕХАТЬ и называют новое сло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ЕХАТЬ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Дидактическая игра «Узнай по контур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! Отправляемся дальше по нашему пути к КЛАД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вожу указкой по пути следования и обвожу следующую фигуру – МНОГОУГОЛЬН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ехали. Едем, едем, не спешим прямо в автомагазин. А кто знает, что такое автомагазин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ложенные один на другой контуры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автомагазине продаётся множество разнообразных автомобилей. Нужно назвать по контуру автомобиль и сказать, для чего он нужен. 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ставление предложения с союз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это было очень сложное препятствие! Но вы с ним справились! И продолжаем наше путешествие. До КЛАДА осталось совсем коротенькое расстояние!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жу указкой по пути следования и обвожу следующую фигуру – ТРАПЕ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газин - это магазин, где продаются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оставляют предложения с сою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Дидактическая игра «Кто чем управляет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фигуру, скажите через что мы будем преодолевать препятств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ьте мне, ребята! Весь транспорт движется С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экране появляется картинка транспорта. А когда дети назовут профессию появляется соответствующая карти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, кто управляет автомобилем? (самолетом, поездом, кораблем, мотоциклом, вертолетом, велосипед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, ребята, молодцы! Точно знаете, кто каким транспортом управля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вот наше место КЛАДа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казываю сундуч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он закрыт!? Что бы нам его открыть мы с вами должны выполнить последнее препятствие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преодолевать препятствие через мос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! Люди им управл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ем управляет водитель. (самолетом - пилот, поездом – машинист, кораблем – капитан, мотоциклом – мотоциклист, вертолет – летчик, велосипедом - велосипедист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Упражнение «Расскажи-ка». Рассказывание по опорн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вами в автосалоне, вам необходимо купить транспор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этого вам нужно объединиться в пары, выбрать понравившийся автомобиль. И рассказать о ней по опорной схеме на экр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Вы справились со всеми задания и имеете полное право получить КЛАД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по парам составляют описательный рассказ по опорной схеме и «покупают машину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ткрывают КЛАД – сундук. Заглядывают внутрь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вознаграждены за свои старания и успехи в преодолении препятствий – это водительские удостоверени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 Вы настоящие водител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 все хорошо знаете, какие бывают виды транспорта, для чего самолету хвост, из чего двери в автомобиле и много всего другого про транспор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порадовали меня своими ответами. Каждый из вас чем-то отличился: Максим,  Никита знают, что транспорт бывает наземным, водным и воздушным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ыми, интересными были ответы на вопросы у Софии, Алексея, Фирдав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тя знает, что такое автомагазин и был там с папой. Вы умели слушать ответы своих друзей, были доброжелательны друг к друг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лучают «водительские удостовер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матривают «водительские удостоверения» и слушают педагог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282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6">
    <w:name w:val="c16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06:00Z</dcterms:created>
  <dc:creator>1</dc:creator>
  <dc:description/>
  <cp:keywords/>
  <dc:language>en-US</dc:language>
  <cp:lastModifiedBy>Ольга Волошенко</cp:lastModifiedBy>
  <dcterms:modified xsi:type="dcterms:W3CDTF">2021-11-03T11:42:00Z</dcterms:modified>
  <cp:revision>13</cp:revision>
  <dc:subject/>
  <dc:title/>
</cp:coreProperties>
</file>