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спект внеклассного мероприят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Каша - основная пища наш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формирование у детей представление о каше как об обязательном компоненте в ежедневном меню и её пользе для здоровь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Формировать знания учащихся о здоровом правильном пит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асширить кругозор о злаковых растениях и видах каш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оспитывать у детей культуру питания, как неотъемлемую часть общей культуры человека, уважение к русским традиция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,  проектор, виды крупы, карточки с названиями круп, 4 листа формата А4, карточка для парной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брый день, ребята. Улыбнитесь друг другу, поприветствуйте друг дру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уализац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угадайте, кто пришёл сегодня  к нам в гости на занят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вочка по лесу гулял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блудилась, потерялас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ишке в домик забрел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ним она жила. (Маша)</w:t>
      </w:r>
      <w:r>
        <w:rPr>
          <w:b/>
          <w:color w:val="FF0000"/>
          <w:sz w:val="28"/>
          <w:szCs w:val="28"/>
        </w:rPr>
        <w:t xml:space="preserve"> Слайд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Маша решила сегодня приготовить для вас угощение. </w:t>
      </w:r>
      <w:r>
        <w:rPr>
          <w:b/>
          <w:color w:val="FF0000"/>
          <w:sz w:val="28"/>
          <w:szCs w:val="28"/>
        </w:rPr>
        <w:t>Слайд № 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Детям предлагается просмотреть отрывок из мультфильма «Маша и медведь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же приготовила Маш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вы думаете, ребята, о чем мы будем говорить сегодня на занят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обобщает 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беседа на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вкусной и полезной каш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общение темы занятия. Определение ц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нашего сегодняшнего занятия – «Каша - основная пища наша». </w:t>
      </w:r>
      <w:r>
        <w:rPr>
          <w:b/>
          <w:color w:val="FF0000"/>
          <w:sz w:val="28"/>
          <w:szCs w:val="28"/>
        </w:rPr>
        <w:t>Слайд №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Что бы вы хотели узнать о каше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(Дети формулируют цель занятия: узнать о разнообразии каш, способах их приготовления и пользе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днимите руки, кто любит есть каш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идим, что не все ребята любят есть каш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по теме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А) Историческая справка.             </w:t>
      </w:r>
      <w:r>
        <w:rPr>
          <w:b/>
          <w:color w:val="FF0000"/>
          <w:sz w:val="28"/>
          <w:szCs w:val="28"/>
        </w:rPr>
        <w:t>Слайд №7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Давным-давно наши предки жили на земле, на которой не росли картофель,  помидоры, капуста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то было много дикой пшеницы – полбы. Именно из </w:t>
      </w:r>
      <w:r>
        <w:rPr>
          <w:bCs/>
          <w:i/>
          <w:iCs/>
          <w:sz w:val="28"/>
          <w:szCs w:val="28"/>
        </w:rPr>
        <w:t>полбы</w:t>
      </w:r>
      <w:r>
        <w:rPr>
          <w:bCs/>
          <w:sz w:val="28"/>
          <w:szCs w:val="28"/>
        </w:rPr>
        <w:t xml:space="preserve"> варили древние славяне первые каши.</w:t>
      </w:r>
      <w:r>
        <w:rPr>
          <w:rFonts w:eastAsia="+mn-ea" w:cs="+mn-cs" w:ascii="Arial" w:hAnsi="Arial"/>
          <w:shadow/>
          <w:color w:val="FFCC00"/>
          <w:sz w:val="64"/>
          <w:szCs w:val="64"/>
        </w:rPr>
        <w:t xml:space="preserve"> </w:t>
      </w:r>
      <w:r>
        <w:rPr>
          <w:bCs/>
          <w:sz w:val="28"/>
          <w:szCs w:val="28"/>
        </w:rPr>
        <w:t xml:space="preserve">Затем, наряду с пшеницей, наши предки стали выращивать ячмень, овес и просо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Каша - исконно русское блюдо, основная пища для бедных и богатых людей. Специальные каши варились в честь любого знаменательного события. </w:t>
      </w:r>
      <w:r>
        <w:rPr>
          <w:bCs/>
          <w:sz w:val="28"/>
          <w:szCs w:val="28"/>
        </w:rPr>
        <w:t xml:space="preserve">Каша была обязательным угощением на свадебном пиру. Свадебный пир так и назывался «к а ш е й». Кашу варили и при заключении мира  между враждующими сторонами: в знак  мира и дружбы противники собирались  за одним столом есть кашу. Если же  соглашения достичь не удавалось, то говорили:  </w:t>
      </w:r>
      <w:r>
        <w:rPr>
          <w:bCs/>
          <w:i/>
          <w:iCs/>
          <w:sz w:val="28"/>
          <w:szCs w:val="28"/>
        </w:rPr>
        <w:t xml:space="preserve">«С ним каши не сваришь!». </w:t>
      </w:r>
      <w:r>
        <w:rPr>
          <w:sz w:val="28"/>
          <w:szCs w:val="28"/>
        </w:rPr>
        <w:t>В старину отмечали Праздник Каши – 26 июн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Что являлось основной пищей наших предков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Знакомство с понятием «крупа» и видами каш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Какие каши вы знае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называют виды каш, после чего появляется слайд с видами каш: гречнев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сяная, рисовая, манная, пшеничная, пшенная, ячневая, кукурузная, горохов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лова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, ребя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ы знаете много видов каш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каши вы ещё не назвали? </w:t>
      </w:r>
      <w:r>
        <w:rPr>
          <w:b/>
          <w:color w:val="FF0000"/>
          <w:sz w:val="28"/>
          <w:szCs w:val="28"/>
        </w:rPr>
        <w:t>Слайд №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 чего варят каш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Из крупы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Что такое крупа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Знакомство с видами кру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минуточку внимания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 хочет проверить ваши зн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её вот здесь круп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не знает, как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давайте в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дим название круп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гра «Помоги Маше подписать крупу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Учитель раздает детям баночки с разными видами круп (</w:t>
      </w:r>
      <w:r>
        <w:rPr>
          <w:b/>
          <w:sz w:val="28"/>
          <w:szCs w:val="28"/>
        </w:rPr>
        <w:t>манка, пшеничная, овсяная или геркулес, рисовая, гречневая, кукурузная, пшённая, перловая, гороховая</w:t>
      </w:r>
      <w:r>
        <w:rPr>
          <w:sz w:val="28"/>
          <w:szCs w:val="28"/>
        </w:rPr>
        <w:t xml:space="preserve">  и карточки с названиями крупы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определить крупу по внешнему виду, выбрать нужную карточку и прикрепить к бано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сле выполнения работы, дети с подписанной крупой по очереди выходят к доске, показывают подписанную баночку. Учитель уточняет, что из данной крупы варят такую-то каш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чего образовались названия каш, представленные на Машином слайде? (от названия крупы)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Г) Знакомство со злаковыми растениям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какого растения получают крупу (</w:t>
      </w:r>
      <w:r>
        <w:rPr>
          <w:b/>
          <w:sz w:val="28"/>
          <w:szCs w:val="28"/>
        </w:rPr>
        <w:t>манку, пшеничную, овсяную или геркулес, рисовую, гречневую, кукурузную, пшённую, перловую, гороховую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Молодцы, ребята, помогли Маше. Теперь у неё вся крупа подписа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ъясните, что такое крупа?</w:t>
      </w:r>
      <w:r>
        <w:rPr>
          <w:color w:val="FF0000"/>
          <w:sz w:val="28"/>
          <w:szCs w:val="28"/>
        </w:rPr>
        <w:t xml:space="preserve">     Слайд №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Если посмотреть в толковом словаре, то крупа - это пищевой продукт, состоящий из цельных или дроблёных зёрен различных растений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От чего образовались названия каш, представленные на Машином слайде? (от названия круп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каких растений можно получить крупу?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-Совпадают ли названия растений с названиями круп? Какие названия растений и круп не совпадают? (просо- пшенная каша, пшеница - манная каша)</w:t>
      </w:r>
      <w:r>
        <w:rPr>
          <w:color w:val="FF0000"/>
          <w:sz w:val="28"/>
          <w:szCs w:val="28"/>
        </w:rPr>
        <w:t xml:space="preserve">  Слайд №1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гра «Найди пару»                                                                 </w:t>
      </w:r>
      <w:r>
        <w:rPr>
          <w:color w:val="FF0000"/>
          <w:sz w:val="28"/>
          <w:szCs w:val="28"/>
        </w:rPr>
        <w:t>Слайд №1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Детям выдаются карточки на которой в разброс написаны слова для работы в парах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: Найди и соотнеси, из какого растения получают какую круп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вёс                        греч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х                     ман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шеница                 пше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чмень                    горо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со                     овсянка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</w:rPr>
        <w:t xml:space="preserve">гречиха                   перлов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Молодцы, ребята, Маша довольна вашей работой   и она предлагает вам посмотреть отрывок из ее любимой сказки.   </w:t>
      </w:r>
      <w:r>
        <w:rPr>
          <w:color w:val="FF0000"/>
          <w:sz w:val="28"/>
          <w:szCs w:val="28"/>
        </w:rPr>
        <w:t>Слайд №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Просмотр мультфильма- сказки «Каша из топора»). </w:t>
      </w:r>
      <w:r>
        <w:rPr>
          <w:color w:val="FF0000"/>
          <w:sz w:val="28"/>
          <w:szCs w:val="28"/>
        </w:rPr>
        <w:t>Слайд №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называется любимая сказ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 чем попросила Баба Яга солдата? (написать рецепт каш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вайте поможем солдату. Какие продукты нужны для приготовления каш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(Вода, крупа, соль, масл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Мы тоже попробуем сварить кашу, но сначала отдохнем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Физминутк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Раз, два, три - ты горшочек наш вар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ко мы нальем, до кипенья довед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Кашу нужно посолить, да и сахар полож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Мы крупу насыпаем, дружно все перемеша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Каша преет «пых - пых - пых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друзей и для род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ы все дружно поед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гостей всех угост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ша вышла-то у нас –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сто класс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должение работы по теме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аша уже пробовала варить кашу, а теперь она предлагает сварить кашу вам.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Рассмотрите слайд и  выберите те продукты, которые необходимы для приготовления каши.  </w:t>
      </w:r>
      <w:r>
        <w:rPr>
          <w:color w:val="FF0000"/>
          <w:sz w:val="28"/>
          <w:szCs w:val="28"/>
        </w:rPr>
        <w:t>С</w:t>
      </w:r>
      <w:r>
        <w:rPr>
          <w:b/>
          <w:color w:val="FF0000"/>
          <w:sz w:val="28"/>
          <w:szCs w:val="28"/>
        </w:rPr>
        <w:t>лайд №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ы замечательно справились с этим задан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еще можно добавить в каш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из вас самый внимательный: что добавила Маша в кашу для улучшения вкуса?  -Мал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бы улучшить вкус каши, в неё добавляют фрукты, ягоды, изюм, семечки, орехи, варенье, мё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а ка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полезны ли каш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чем их польз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ывод :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аша </w:t>
      </w:r>
      <w:r>
        <w:rPr>
          <w:sz w:val="28"/>
          <w:szCs w:val="28"/>
        </w:rPr>
        <w:t xml:space="preserve">-это полезная и питательная еда, которая поможет вам стать здоровыми и сильными. В кашах много витаминов и питательных веществ, которые </w:t>
      </w:r>
      <w:r>
        <w:rPr>
          <w:bCs/>
          <w:sz w:val="28"/>
          <w:szCs w:val="28"/>
          <w:shd w:fill="FFFFFF" w:val="clear"/>
        </w:rPr>
        <w:t xml:space="preserve">являются для организма великолепным источником энергии и </w:t>
      </w:r>
      <w:r>
        <w:rPr>
          <w:sz w:val="28"/>
          <w:szCs w:val="28"/>
        </w:rPr>
        <w:t>хорошо усваиваются нашим организмом.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Свой совет хочет дать доктор Айболит.  </w:t>
      </w:r>
      <w:r>
        <w:rPr>
          <w:b/>
          <w:color w:val="FF0000"/>
          <w:sz w:val="28"/>
          <w:szCs w:val="28"/>
        </w:rPr>
        <w:t>Слайд №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ая Маша и ребя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ша - особый и вкусный продук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етства все  зн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в детстве д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ша и манка, овсянка, перлов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чка и рис, и, конечно же, пш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шу любите, ребята, все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калорий  и  с ними - в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витамины сюда собр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зут в желуд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ы растешь ввы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посоветовал доктор Айбол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Работа с пословицами.</w:t>
      </w:r>
      <w:r>
        <w:rPr>
          <w:sz w:val="28"/>
          <w:szCs w:val="28"/>
        </w:rPr>
        <w:t xml:space="preserve"> (групповая работа)   </w:t>
      </w:r>
      <w:r>
        <w:rPr>
          <w:color w:val="FF0000"/>
          <w:sz w:val="28"/>
          <w:szCs w:val="28"/>
        </w:rPr>
        <w:t>Слайд №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й группе выдаются карточки с частями пословиц, из которых дети должны собрать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: Собери послов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шу маслом – не испорти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 да каша – пища на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а кашка, да мала ча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чневая каша – матушка на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Рефлексия.</w:t>
      </w: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Слайд №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нимите руки те ребята, у которых изменилось мнение о каш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тог занятия.    </w:t>
      </w:r>
      <w:r>
        <w:rPr>
          <w:color w:val="FF0000"/>
          <w:sz w:val="28"/>
          <w:szCs w:val="28"/>
        </w:rPr>
        <w:t>Слайд №2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пасибо, ребята вам за работу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Запомните  это занятие с Машей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Пляшите, играйте, но  кушайте  кашу!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И  пшёнку, и  гречку, перловку  и  манку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С  клубникой  и  сливками  -  ешьте овсянку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Полезной и  вкусной  должна  быть  еда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И  каша  поэтому  с  нами  всегда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е заканчивается дегустацией каш под песню «Варись, варись кашка»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1:00Z</dcterms:created>
  <dc:creator>Администратор</dc:creator>
  <dc:description/>
  <cp:keywords/>
  <dc:language>en-US</dc:language>
  <cp:lastModifiedBy>Учитель</cp:lastModifiedBy>
  <cp:lastPrinted>2013-10-18T18:28:00Z</cp:lastPrinted>
  <dcterms:modified xsi:type="dcterms:W3CDTF">2021-11-03T09:45:00Z</dcterms:modified>
  <cp:revision>76</cp:revision>
  <dc:subject/>
  <dc:title/>
</cp:coreProperties>
</file>