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спект занятия по лепке в ясельной  группе "Лесные ёжики"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полнила: Русанова М.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Игровая ситуация - появляется игрушечный ёжи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: Кто это бежит по дорожк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: Ежи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: Посмотрите, что растет у ежика на спин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: Игол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: Давайте, мы с вами представим, что мы тоже ежики с иголками на спине, и мы гуляем по лес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Физкультминутка "Ежик"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"По сухой лесной дорожк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п-топ-топ топочут нож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дит-бродит вдоль дороже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сь в иголках серый ежик"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Дети стоят, слегка согнувшись. Руки согнуты в локтях перед грудью, кисти рук опущены к низу. Ноги слегка согнуты в коленях, делают мелкие частые шажки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"Ищет ягодки, грибоч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сыночка, и для дочки"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"Собирают ягодки" - кончики пальцев делают мелкие частые движения, "срывают ягоды"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"Если подкрадется вол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вратится еж в клубок"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Дети сворачиваются в "Клубочек", выгибают спину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"Ощетинит еж иголки 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достанется он вол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ж не тронет никог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и ты не тронь его"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оспитатель: А, знаете, какие звуки при этом издает ежик? Наберите в ротики воздух, надуйте щечки и выдыхайте постепенно: "Пых - пых - пых". Волк ушел, опасность минова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Лепка ежик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оспитатель: Ребята, оказывается этот ежик к нам ни один пришел. Пойдемте, посмотрим. Вот   еще ежики. Ой! Какие-то они странные. Кажется, у них чего-то не хвата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: Мордочки, ягодок и гриб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спитатель: Правильно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 каждому  раздает шишку, на шишку ребенок скатывает шарик и делает мордочку, далее еще два шарика, яблочко и грибочку скатываем нож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: Получились настоящие ёжики в лес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ончим наше занятие споём песню про Ёжик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3905" cy="320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9475" cy="6411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9475" cy="641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6:40:00Z</dcterms:created>
  <dc:creator>СТЕПАН</dc:creator>
  <dc:description/>
  <cp:keywords/>
  <dc:language>en-US</dc:language>
  <cp:lastModifiedBy>СТЕПАН</cp:lastModifiedBy>
  <dcterms:modified xsi:type="dcterms:W3CDTF">2021-11-03T06:54:00Z</dcterms:modified>
  <cp:revision>3</cp:revision>
  <dc:subject/>
  <dc:title/>
</cp:coreProperties>
</file>