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образования №44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Маршала Советского Союза Г.К.Жукова»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ЛЕНДАРНО-ТЕМАТИЧЕСКО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ЛАНИРОВА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7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СТРОНОМИИИ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2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учебный предмет, курс)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____класс    на   2021 -  2022 учебный год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часов  в год        ___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________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 неделю  __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_______ 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составлено на основе Рабочей программы курса «Астрономия» для учащихся 10 класса Борзовой Н.В.  на 2017-2021 учебный год, утвержденной 26.03.2021 приказом № 248/1-о  МБОУЦО № 44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авторской программой курса «Астрономия» для общеобразовательных учреждений Е.К. Страут, 2013 г. для классов базового уровня, ФГОС СОО, Приказом Минобрнауки РФ № 506 от 07.06.2017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реквизиты утверждения рабочей программы с датой)</w:t>
      </w:r>
    </w:p>
    <w:p>
      <w:pPr>
        <w:pStyle w:val="Normal"/>
        <w:tabs>
          <w:tab w:val="clear" w:pos="708"/>
          <w:tab w:val="left" w:pos="2655" w:leader="none"/>
          <w:tab w:val="right" w:pos="6494" w:leader="none"/>
        </w:tabs>
        <w:spacing w:lineRule="auto" w:line="240" w:before="0" w:after="0"/>
        <w:ind w:left="1408" w:hanging="1408"/>
        <w:jc w:val="center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55" w:leader="none"/>
          <w:tab w:val="right" w:pos="6494" w:leader="none"/>
        </w:tabs>
        <w:spacing w:lineRule="auto" w:line="240" w:before="0" w:after="0"/>
        <w:ind w:left="1408" w:hanging="1408"/>
        <w:jc w:val="center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u w:val="single"/>
          <w:lang w:eastAsia="ru-RU"/>
        </w:rPr>
        <w:t>Борзова Надежда Викторовна</w:t>
      </w:r>
    </w:p>
    <w:p>
      <w:pPr>
        <w:pStyle w:val="Normal"/>
        <w:spacing w:lineRule="auto" w:line="240" w:before="0" w:after="0"/>
        <w:ind w:left="1408" w:hanging="1408"/>
        <w:jc w:val="center"/>
        <w:rPr/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0"/>
          <w:szCs w:val="20"/>
          <w:lang w:eastAsia="ru-RU"/>
        </w:rPr>
        <w:t>( Ф.И.О.)</w:t>
      </w:r>
    </w:p>
    <w:p>
      <w:pPr>
        <w:pStyle w:val="Normal"/>
        <w:spacing w:lineRule="auto" w:line="240" w:before="0" w:after="0"/>
        <w:ind w:left="1406" w:hanging="1406"/>
        <w:jc w:val="center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 xml:space="preserve">Квалификация: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u w:val="single"/>
          <w:lang w:eastAsia="ru-RU"/>
        </w:rPr>
        <w:t>высшая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>________</w:t>
      </w:r>
    </w:p>
    <w:p>
      <w:pPr>
        <w:pStyle w:val="Normal"/>
        <w:spacing w:lineRule="auto" w:line="240" w:before="0" w:after="0"/>
        <w:ind w:left="1408" w:hanging="1408"/>
        <w:jc w:val="right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</w:rPr>
        <w:t>Педагогический стаж: _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u w:val="single"/>
        </w:rPr>
        <w:t>28 лет</w:t>
      </w:r>
    </w:p>
    <w:p>
      <w:pPr>
        <w:pStyle w:val="Style27"/>
        <w:jc w:val="center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u w:val="single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  <w:u w:val="single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ТЕМАТИЧЕСКОЕ ПЛАНИРОВАНИЕ КУРСА «АСТРОНОМИЯ»</w:t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час в неделю, 34 часа</w:t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Учебник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строномия. 11 класс», Б. А. Воронцова-Вельяминова, Е. К. Страут,  Дрофа 2016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 w:before="0" w:after="0"/>
        <w:ind w:left="0" w:right="113" w:hanging="0"/>
        <w:contextualSpacing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tbl>
      <w:tblPr>
        <w:tblW w:w="1063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1844"/>
        <w:gridCol w:w="1417"/>
        <w:gridCol w:w="1276"/>
        <w:gridCol w:w="1701"/>
        <w:gridCol w:w="3968"/>
      </w:tblGrid>
      <w:tr>
        <w:trPr>
          <w:trHeight w:val="1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бщее 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Практич.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Контрольные рабо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учащегося</w:t>
            </w:r>
          </w:p>
        </w:tc>
      </w:tr>
      <w:tr>
        <w:trPr>
          <w:trHeight w:val="20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right="113" w:hanging="0"/>
              <w:jc w:val="both"/>
              <w:rPr>
                <w:rFonts w:ascii="Times New Roman" w:hAnsi="Times New Roman" w:eastAsia="Gabriola" w:cs="Times New Roman"/>
                <w:bCs/>
              </w:rPr>
            </w:pPr>
            <w:r>
              <w:rPr>
                <w:rFonts w:eastAsia="Gabriola" w:cs="Times New Roman" w:ascii="Times New Roman" w:hAnsi="Times New Roman"/>
                <w:bCs/>
              </w:rPr>
              <w:t>Что изучает астрономия. Наблюдения — основа астроно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—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ind w:left="0" w:right="113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примеров, подтверждающих практическую направленность астрономии.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ind w:left="0" w:right="113" w:hanging="0"/>
              <w:contextualSpacing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меняет знания, полученные в курсе физики, для описании устрой</w:t>
              <w:softHyphen/>
              <w:t>ства телескопа. Характеризует преимущества наблюдений, проводи</w:t>
              <w:softHyphen/>
              <w:t>мых из космоса.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right="113" w:hanging="0"/>
              <w:jc w:val="both"/>
              <w:rPr>
                <w:rFonts w:ascii="Times New Roman" w:hAnsi="Times New Roman" w:eastAsia="Gabriola" w:cs="Times New Roman"/>
                <w:bCs/>
              </w:rPr>
            </w:pPr>
            <w:r>
              <w:rPr>
                <w:rFonts w:eastAsia="Gabriola" w:cs="Times New Roman" w:ascii="Times New Roman" w:hAnsi="Times New Roman"/>
                <w:bCs/>
              </w:rPr>
              <w:t xml:space="preserve">Практические основы астроном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готовка презентации об истории названий созвездий и звезд.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меняет знания, полученные в курсе географии, о составлении карт в различных проекциях.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ет со звездной картой при орга</w:t>
              <w:softHyphen/>
              <w:t>низации и проведении наблюдений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арактеризует отличительные особенности суточного движения звезд на полюсах, экваторе и в сред</w:t>
              <w:softHyphen/>
              <w:t>них широтах Земли.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арактеризует особенности су</w:t>
              <w:softHyphen/>
              <w:t>точного движения Солнца на полю</w:t>
              <w:softHyphen/>
              <w:t>сах. экваторе и в средних широтах Земли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учает основные фазы Луны. Описывает порядок их смены. Анализирует причины, по которым Луна всегда обращена к Земле одной стороной.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исывает взаимное расположение Земли, Луны и Солнца в моменты затмений.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ясняет причины, по которым за</w:t>
              <w:softHyphen/>
              <w:t>тмения Солнца и Луны не происхо</w:t>
              <w:softHyphen/>
              <w:t>дят каждый месяц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готовка и презентация сообще</w:t>
              <w:softHyphen/>
              <w:t>ния об истории календаря.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ирует необходимость введения часовых поясов, високосных лет и нового календарного стиля.</w:t>
            </w:r>
          </w:p>
        </w:tc>
      </w:tr>
      <w:tr>
        <w:trPr>
          <w:trHeight w:val="2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right="113" w:hanging="0"/>
              <w:jc w:val="both"/>
              <w:rPr>
                <w:rFonts w:ascii="Times New Roman" w:hAnsi="Times New Roman" w:eastAsia="Gabriola" w:cs="Times New Roman"/>
                <w:bCs/>
              </w:rPr>
            </w:pPr>
            <w:r>
              <w:rPr>
                <w:rFonts w:eastAsia="Gabriola" w:cs="Times New Roman" w:ascii="Times New Roman" w:hAnsi="Times New Roman"/>
                <w:bCs/>
              </w:rPr>
              <w:t>Строение Солнечной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Подготовка и презентация сообще</w:t>
              <w:softHyphen/>
              <w:t>ния означении открытий Коперни</w:t>
              <w:softHyphen/>
              <w:t>ка и Галилея для формирования научной картины мира. Объясняет петлеобразное движе</w:t>
              <w:softHyphen/>
              <w:t>ние планет с использованием эпи</w:t>
              <w:softHyphen/>
              <w:t>циклов и дифферентов.</w:t>
            </w:r>
          </w:p>
          <w:p>
            <w:pPr>
              <w:pStyle w:val="22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Описывает условия видимости пла</w:t>
              <w:softHyphen/>
              <w:t>нет, находящихся в различных кон</w:t>
              <w:softHyphen/>
              <w:t>фигурациях.</w:t>
            </w:r>
          </w:p>
          <w:p>
            <w:pPr>
              <w:pStyle w:val="22"/>
              <w:numPr>
                <w:ilvl w:val="0"/>
                <w:numId w:val="5"/>
              </w:numPr>
              <w:spacing w:lineRule="auto" w:line="240" w:before="0" w:after="0"/>
              <w:ind w:left="0" w:right="113" w:hanging="0"/>
              <w:jc w:val="both"/>
              <w:rPr/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Решает задачи на вычисление звезд</w:t>
              <w:softHyphen/>
              <w:t>ных периодов обращения внутрен</w:t>
              <w:softHyphen/>
              <w:t>них и внешних планет.</w:t>
            </w:r>
          </w:p>
          <w:p>
            <w:pPr>
              <w:pStyle w:val="22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Анализирует законы Кеплера, их значе</w:t>
              <w:softHyphen/>
              <w:t>ния для развития физики и астрономии</w:t>
            </w:r>
            <w:r>
              <w:rPr>
                <w:rStyle w:val="2MicrosoftSansSerif55pt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22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Решает задачи на вычисление рас</w:t>
              <w:softHyphen/>
              <w:t>стояний планет от Солнца на основе третьего закона Кеплера.</w:t>
            </w:r>
          </w:p>
          <w:p>
            <w:pPr>
              <w:pStyle w:val="22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Решает задачи на вычисление рас</w:t>
              <w:softHyphen/>
              <w:t>стояний и размеров объектов.</w:t>
            </w:r>
          </w:p>
          <w:p>
            <w:pPr>
              <w:pStyle w:val="22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Построение плана Солнечной систе</w:t>
              <w:softHyphen/>
              <w:t>мы в принятом масштабе с указани</w:t>
              <w:softHyphen/>
              <w:t>ем положения планет на орбитах. Определение возможности их на</w:t>
              <w:softHyphen/>
              <w:t>блюдения на заданную дату.</w:t>
            </w:r>
          </w:p>
          <w:p>
            <w:pPr>
              <w:pStyle w:val="22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Решает задачи на вычисление мас</w:t>
              <w:softHyphen/>
              <w:t>сы планет.</w:t>
            </w:r>
          </w:p>
          <w:p>
            <w:pPr>
              <w:pStyle w:val="22"/>
              <w:numPr>
                <w:ilvl w:val="0"/>
                <w:numId w:val="5"/>
              </w:numPr>
              <w:spacing w:lineRule="auto" w:line="240" w:before="0" w:after="0"/>
              <w:ind w:left="0" w:right="113" w:hanging="0"/>
              <w:jc w:val="both"/>
              <w:rPr>
                <w:rStyle w:val="2MicrosoftSansSerif8pt"/>
                <w:rFonts w:ascii="Times New Roman" w:hAnsi="Times New Roman" w:eastAsia="Franklin Gothic Medium" w:cs="Times New Roman"/>
                <w:color w:val="000000"/>
                <w:sz w:val="24"/>
                <w:szCs w:val="24"/>
                <w:lang w:eastAsia="en-US" w:bidi="ar-SA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Объясняет механизм возникнове</w:t>
              <w:softHyphen/>
              <w:t>ния возмущений и приливов.</w:t>
            </w:r>
          </w:p>
          <w:p>
            <w:pPr>
              <w:pStyle w:val="22"/>
              <w:numPr>
                <w:ilvl w:val="0"/>
                <w:numId w:val="5"/>
              </w:numPr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>Подготовка и презентация сообще</w:t>
            </w:r>
            <w:r>
              <w:rPr>
                <w:rStyle w:val="2MicrosoftSansSerif8pt1pt"/>
                <w:rFonts w:cs="Times New Roman" w:ascii="Times New Roman" w:hAnsi="Times New Roman"/>
                <w:sz w:val="24"/>
                <w:szCs w:val="24"/>
              </w:rPr>
              <w:t>ния о КА,</w:t>
            </w:r>
            <w:r>
              <w:rPr>
                <w:rStyle w:val="2MicrosoftSansSerif8pt"/>
                <w:rFonts w:cs="Times New Roman" w:ascii="Times New Roman" w:hAnsi="Times New Roman"/>
                <w:sz w:val="24"/>
                <w:szCs w:val="24"/>
              </w:rPr>
              <w:t xml:space="preserve"> исследующих природу тел Солнечной системы.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right="113" w:hanging="0"/>
              <w:rPr>
                <w:rFonts w:ascii="Times New Roman" w:hAnsi="Times New Roman" w:eastAsia="Gabriola" w:cs="Times New Roman"/>
                <w:bCs/>
              </w:rPr>
            </w:pPr>
            <w:r>
              <w:rPr>
                <w:rFonts w:eastAsia="Gabriola" w:cs="Times New Roman" w:ascii="Times New Roman" w:hAnsi="Times New Roman"/>
                <w:bCs/>
              </w:rPr>
              <w:t xml:space="preserve">Природа тел Солнечной систе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/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На основе знаний физических зако</w:t>
              <w:softHyphen/>
              <w:t>нов объясняет явления и процес</w:t>
              <w:softHyphen/>
              <w:t xml:space="preserve">сы, происходящие в атмосферах планет. Описывает  и сравнивает природы планет земной группы. Объяснение причин существующих различий. 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Подготовка и презента</w:t>
              <w:softHyphen/>
              <w:t>ция сообщения о результатах исследований планет земной группы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Подготовка и презентация сообще</w:t>
              <w:softHyphen/>
              <w:t>ния по этой проблеме. Участие в дискуссии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/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На основе знаний законов физики описание природы планет-гигантов. Подготовка и презентация сообще</w:t>
              <w:softHyphen/>
              <w:t xml:space="preserve">ния о новых результатах иоследований планет гигантов, их спутников  и колец. 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Анализирует определение поня</w:t>
              <w:softHyphen/>
              <w:t>тия «планета»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Описывает внешний вид астеро</w:t>
              <w:softHyphen/>
              <w:t>идов и комет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Объясняет процессы, происходя</w:t>
              <w:softHyphen/>
              <w:t>щие в комете, при изменении ее рас</w:t>
              <w:softHyphen/>
              <w:t>стояния от Солнца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Подготовка и презентация сообще</w:t>
              <w:softHyphen/>
              <w:t>ния о способах обнаружения опасных космических объектов и предотвращения их столкновения с Землей.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На основе знания законов физики описывает и объясняет явления ме</w:t>
              <w:softHyphen/>
              <w:t>теора и болида.</w:t>
            </w:r>
          </w:p>
          <w:p>
            <w:pPr>
              <w:pStyle w:val="22"/>
              <w:numPr>
                <w:ilvl w:val="0"/>
                <w:numId w:val="4"/>
              </w:numPr>
              <w:spacing w:lineRule="auto" w:line="240" w:before="0" w:after="0"/>
              <w:ind w:left="0" w:right="113" w:hanging="0"/>
              <w:rPr>
                <w:rStyle w:val="29pt0pt"/>
                <w:rFonts w:eastAsia="Franklin Gothic Medium"/>
                <w:color w:val="000000"/>
                <w:spacing w:val="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29pt0pt"/>
                <w:rFonts w:eastAsia="Franklin Gothic Medium"/>
                <w:spacing w:val="0"/>
                <w:sz w:val="24"/>
                <w:szCs w:val="24"/>
              </w:rPr>
              <w:t>Подготовка сообщения о падении наиболее известных метеоритов.</w:t>
            </w:r>
          </w:p>
          <w:p>
            <w:pPr>
              <w:pStyle w:val="22"/>
              <w:spacing w:lineRule="auto" w:line="240" w:before="0" w:after="0"/>
              <w:ind w:right="113" w:hanging="0"/>
              <w:rPr>
                <w:rStyle w:val="29pt0pt"/>
                <w:rFonts w:ascii="Times New Roman" w:hAnsi="Times New Roman" w:eastAsia="Franklin Gothic Medium" w:cs="Times New Roman"/>
                <w:color w:val="000000"/>
                <w:spacing w:val="0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right="113" w:hanging="0"/>
              <w:jc w:val="both"/>
              <w:rPr>
                <w:rFonts w:ascii="Times New Roman" w:hAnsi="Times New Roman" w:eastAsia="Gabriola" w:cs="Times New Roman"/>
                <w:bCs/>
              </w:rPr>
            </w:pPr>
            <w:r>
              <w:rPr>
                <w:rFonts w:eastAsia="Gabriola" w:cs="Times New Roman" w:ascii="Times New Roman" w:hAnsi="Times New Roman"/>
                <w:bCs/>
              </w:rPr>
              <w:t xml:space="preserve">Солнце и звезд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right="113" w:hanging="0"/>
              <w:contextualSpacing/>
              <w:jc w:val="both"/>
              <w:rPr/>
            </w:pPr>
            <w:r>
              <w:rPr>
                <w:rStyle w:val="29pt0pt"/>
                <w:rFonts w:eastAsia="Calibri"/>
                <w:spacing w:val="0"/>
                <w:sz w:val="24"/>
                <w:szCs w:val="24"/>
              </w:rPr>
              <w:t>На основе знаний физических зако</w:t>
              <w:softHyphen/>
              <w:t>нов описывает и объясняет явления и процессы, наблюдаемые на Солн</w:t>
              <w:softHyphen/>
              <w:t>це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Описывает  процессы, происходя</w:t>
              <w:softHyphen/>
              <w:t>щие при термоядерных реакциях протон-протонного цикла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На основе знаний о плазме, получен</w:t>
              <w:softHyphen/>
              <w:t>ных в курсе физики, описывает обра</w:t>
              <w:softHyphen/>
              <w:t>зование пятен, протуберанцев и других проявлений солнечной ак</w:t>
              <w:softHyphen/>
              <w:t>тивности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Характеризует процессы солнеч</w:t>
              <w:softHyphen/>
              <w:t>ной активности и механизма их влияния на Землю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Определяет понятие «звезда». Указывает положение звезд на диа</w:t>
              <w:softHyphen/>
              <w:t>грамме «спектр — светимость» согласно их характеристикам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Анализирует основные группы диаграммы.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0" w:right="113" w:hanging="0"/>
              <w:contextualSpacing/>
              <w:jc w:val="both"/>
              <w:rPr/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На основе знаний по физике описывает пульсацию цефеид как авто</w:t>
              <w:softHyphen/>
              <w:t>колебательного процесса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одготовка сообщения о способах обнаружения «экзопланет» и полу</w:t>
              <w:softHyphen/>
              <w:t>ченных результатах</w:t>
            </w:r>
            <w:r>
              <w:rPr>
                <w:rStyle w:val="2BookmanOldStyle75pt0pt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На основе знаний по физике оценивает</w:t>
            </w:r>
            <w:r>
              <w:rPr>
                <w:rStyle w:val="2BookmanOldStyle75pt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врем</w:t>
            </w:r>
            <w:r>
              <w:rPr>
                <w:rStyle w:val="2BookmanOldStyle75pt0pt"/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свечения звезды по извест</w:t>
              <w:softHyphen/>
              <w:t>ной массе запасов водорода; для описания природы объектов на ко</w:t>
              <w:softHyphen/>
              <w:t>нечной стадии эволюции звезд</w:t>
            </w:r>
            <w:r>
              <w:rPr>
                <w:rStyle w:val="2BookmanOldStyle75pt0pt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right="113" w:hanging="0"/>
              <w:jc w:val="both"/>
              <w:rPr>
                <w:rFonts w:ascii="Times New Roman" w:hAnsi="Times New Roman" w:eastAsia="Gabriola" w:cs="Times New Roman"/>
                <w:bCs/>
              </w:rPr>
            </w:pPr>
            <w:r>
              <w:rPr>
                <w:rFonts w:eastAsia="Gabriola" w:cs="Times New Roman" w:ascii="Times New Roman" w:hAnsi="Times New Roman"/>
                <w:bCs/>
              </w:rPr>
              <w:t xml:space="preserve">Строение и эволюция Вселенно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-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Описывает строение и структуру Галактики</w:t>
            </w:r>
            <w:r>
              <w:rPr>
                <w:rStyle w:val="2BookmanOldStyle55pt0pt"/>
                <w:rFonts w:cs="Times New Roman" w:ascii="Times New Roman" w:hAnsi="Times New Roman"/>
                <w:spacing w:val="0"/>
                <w:sz w:val="24"/>
                <w:szCs w:val="24"/>
              </w:rPr>
              <w:t>.</w:t>
            </w:r>
          </w:p>
          <w:p>
            <w:pPr>
              <w:pStyle w:val="22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Изучает объекты плоской и сфе</w:t>
              <w:softHyphen/>
              <w:t>рической подсистем.</w:t>
            </w:r>
          </w:p>
          <w:p>
            <w:pPr>
              <w:pStyle w:val="22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одготовка сообщения о развитии исследований Галактики.</w:t>
            </w:r>
          </w:p>
          <w:p>
            <w:pPr>
              <w:pStyle w:val="22"/>
              <w:numPr>
                <w:ilvl w:val="0"/>
                <w:numId w:val="7"/>
              </w:numPr>
              <w:spacing w:lineRule="auto" w:line="240" w:before="0" w:after="0"/>
              <w:ind w:left="0" w:right="113" w:hanging="0"/>
              <w:jc w:val="both"/>
              <w:rPr/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На основе знаний по физике объяс</w:t>
              <w:softHyphen/>
              <w:t>няет различные механизмы ра</w:t>
              <w:softHyphen/>
              <w:t>диоизлучения.</w:t>
            </w:r>
          </w:p>
          <w:p>
            <w:pPr>
              <w:pStyle w:val="22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Описывает процесс формирования звезд из холодных газопылевых об</w:t>
              <w:softHyphen/>
              <w:t>лаков.</w:t>
            </w:r>
          </w:p>
          <w:p>
            <w:pPr>
              <w:pStyle w:val="22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/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Определяет типы галактик.</w:t>
            </w:r>
          </w:p>
          <w:p>
            <w:pPr>
              <w:pStyle w:val="22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одготовка сообщения о наиболее интересных исследованиях галак</w:t>
              <w:softHyphen/>
              <w:t>тик,  квазаров и других далеких объектов.</w:t>
            </w:r>
          </w:p>
          <w:p>
            <w:pPr>
              <w:pStyle w:val="22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/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именяет принцип Доплера для объяснения     « красного смещения» . </w:t>
            </w:r>
          </w:p>
          <w:p>
            <w:pPr>
              <w:pStyle w:val="22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одготовка сообщения о деятель</w:t>
              <w:softHyphen/>
              <w:t>ности Хаббла и Фридмана. Доказывает справедливость за</w:t>
              <w:softHyphen/>
              <w:t>кона Хаббла для наблюдателя, рас</w:t>
              <w:softHyphen/>
              <w:t>положенного в любой галактике.</w:t>
            </w:r>
          </w:p>
          <w:p>
            <w:pPr>
              <w:pStyle w:val="22"/>
              <w:numPr>
                <w:ilvl w:val="0"/>
                <w:numId w:val="7"/>
              </w:numPr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одготовка и презентация сообще</w:t>
              <w:softHyphen/>
              <w:t>ния о деятельности Гамова и .лауреа</w:t>
              <w:softHyphen/>
              <w:t>тов Нобелевской премии по физике за работы по космологии.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right="113" w:hanging="0"/>
              <w:jc w:val="both"/>
              <w:rPr>
                <w:rFonts w:ascii="Times New Roman" w:hAnsi="Times New Roman" w:eastAsia="Gabriola" w:cs="Times New Roman"/>
                <w:bCs/>
              </w:rPr>
            </w:pPr>
            <w:r>
              <w:rPr>
                <w:rFonts w:eastAsia="Gabriola" w:cs="Times New Roman" w:ascii="Times New Roman" w:hAnsi="Times New Roman"/>
                <w:bCs/>
              </w:rPr>
              <w:t>Жизнь и разум во Всел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одготовка и презентация сообще</w:t>
              <w:softHyphen/>
              <w:t>ния о современном состоянии науч</w:t>
              <w:softHyphen/>
              <w:t>ных исследований по проблеме существования внеземной жизни во Вселенной.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Участвует в дискуссии по этой пробле</w:t>
              <w:softHyphen/>
              <w:t>ме.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right="113" w:hanging="0"/>
              <w:jc w:val="both"/>
              <w:rPr>
                <w:rFonts w:ascii="Times New Roman" w:hAnsi="Times New Roman" w:eastAsia="Gabriola" w:cs="Times New Roman"/>
                <w:b/>
                <w:b/>
                <w:bCs/>
              </w:rPr>
            </w:pPr>
            <w:r>
              <w:rPr>
                <w:rFonts w:eastAsia="Gabriola" w:cs="Times New Roman" w:ascii="Times New Roman" w:hAnsi="Times New Roman"/>
                <w:b/>
                <w:bCs/>
              </w:rPr>
              <w:t>Итого</w:t>
            </w:r>
          </w:p>
          <w:p>
            <w:pPr>
              <w:pStyle w:val="Style24"/>
              <w:spacing w:before="0" w:after="0"/>
              <w:ind w:right="113" w:hanging="0"/>
              <w:jc w:val="both"/>
              <w:rPr>
                <w:rFonts w:ascii="Times New Roman" w:hAnsi="Times New Roman" w:eastAsia="Gabriola" w:cs="Times New Roman"/>
                <w:b/>
                <w:b/>
                <w:bCs/>
              </w:rPr>
            </w:pPr>
            <w:r>
              <w:rPr>
                <w:rFonts w:eastAsia="Gabriola"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113" w:hanging="0"/>
              <w:jc w:val="both"/>
              <w:rPr>
                <w:rStyle w:val="29pt0pt"/>
                <w:rFonts w:eastAsia="Franklin Gothic Medium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</w:tr>
    </w:tbl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Style w:val="29pt0pt"/>
          <w:rFonts w:ascii="Times New Roman" w:hAnsi="Times New Roman" w:eastAsia="Franklin Gothic Medium" w:cs="Times New Roman"/>
          <w:b/>
          <w:b/>
          <w:color w:val="1A1A1A"/>
          <w:spacing w:val="0"/>
          <w:sz w:val="24"/>
          <w:szCs w:val="24"/>
        </w:rPr>
      </w:pPr>
      <w:r>
        <w:rPr/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 xml:space="preserve">КАЛЕНДАРНО-ТЕМАТИЧЕСКОЕ ПЛАНИРОВАНИЕ КУРСА «АСТРОНОМИЯ»10 КЛАСС </w:t>
      </w:r>
    </w:p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(1 час в неделю, всего — 34 часа).</w:t>
      </w:r>
    </w:p>
    <w:tbl>
      <w:tblPr>
        <w:tblW w:w="10830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75"/>
        <w:gridCol w:w="117"/>
        <w:gridCol w:w="4420"/>
        <w:gridCol w:w="2267"/>
        <w:gridCol w:w="1275"/>
        <w:gridCol w:w="93"/>
        <w:gridCol w:w="1183"/>
      </w:tblGrid>
      <w:tr>
        <w:trPr>
          <w:trHeight w:val="32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и тема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урока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уро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Формы и методы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Домаш-нее зад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-руемая дата урока (неделя/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)</w:t>
            </w:r>
          </w:p>
        </w:tc>
      </w:tr>
      <w:tr>
        <w:trPr>
          <w:trHeight w:val="32" w:hRule="atLeast"/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ТРОНОМИЯ, ЕЕ ЗНАЧЕНИЕ И СВЯЗЬ С ДРУГИМИ НАУКАМИ (2 ч)</w:t>
            </w:r>
          </w:p>
        </w:tc>
      </w:tr>
      <w:tr>
        <w:trPr>
          <w:trHeight w:val="32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астрономия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, со связь с другими наука</w:t>
              <w:softHyphen/>
              <w:t xml:space="preserve">ми. Развитие астрономии было вызвано практическими потребностями </w:t>
            </w:r>
            <w:r>
              <w:rPr>
                <w:rFonts w:cs="Times New Roman" w:ascii="Times New Roman" w:hAnsi="Times New Roman"/>
                <w:iCs/>
                <w:spacing w:val="10"/>
                <w:sz w:val="24"/>
                <w:szCs w:val="24"/>
              </w:rPr>
              <w:t>челове</w:t>
              <w:softHyphen/>
              <w:t>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иная с глубокой древности. Аст</w:t>
              <w:softHyphen/>
              <w:t>рономия. математика и физика развивалнсь в тесной связи друг с другом. Структура и масштабы Вселенно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с текстом учебника и иллюстрациями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9</w:t>
            </w:r>
          </w:p>
        </w:tc>
      </w:tr>
      <w:tr>
        <w:trPr>
          <w:trHeight w:val="32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— основа астрономии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и космические приборы и ме</w:t>
              <w:softHyphen/>
              <w:t>тоды исследования астрономических объектов. Телескопы и радиотелескопы. Всеволновая астроном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09</w:t>
            </w:r>
          </w:p>
        </w:tc>
      </w:tr>
      <w:tr>
        <w:trPr>
          <w:trHeight w:val="32" w:hRule="atLeast"/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ИЕ ОСНОВЫ АСТРОНОМИИ (5 ч)</w:t>
            </w:r>
          </w:p>
        </w:tc>
      </w:tr>
      <w:tr>
        <w:trPr>
          <w:trHeight w:val="24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езды и созвез</w:t>
              <w:softHyphen/>
              <w:t>дия. Небесные коорди</w:t>
              <w:softHyphen/>
              <w:t>наты. Звездные кар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«Определение горизонта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ес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»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ездная величина как характеристика освещенности, создаваемой звездой. Согласно шкале звездных величин раз</w:t>
              <w:softHyphen/>
              <w:t>ность на 5 величин, различие в потоках света в 100 раз. Экваториальная система координат: прямое восхождение и склонение. Использование звездной кар</w:t>
              <w:softHyphen/>
              <w:t>ты для определения объектов, которые можно наблюдать в заданный момент времени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3,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09</w:t>
            </w:r>
          </w:p>
        </w:tc>
      </w:tr>
      <w:tr>
        <w:trPr>
          <w:trHeight w:val="5970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имое движе</w:t>
              <w:softHyphen/>
              <w:t>ние звезд на различ</w:t>
              <w:softHyphen/>
              <w:t>ных географических широтах.</w:t>
            </w:r>
          </w:p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та полюса мира над горизонтом и ее зависимость от географической широты места наблюдения. Небесный меридиан. Кульминация светил. Определение гео</w:t>
              <w:softHyphen/>
              <w:t>графической широты по измерению вы</w:t>
              <w:softHyphen/>
              <w:t>соты звезд в момент их кульминац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4/09</w:t>
            </w:r>
          </w:p>
        </w:tc>
      </w:tr>
      <w:tr>
        <w:trPr>
          <w:trHeight w:val="1355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ичное движе</w:t>
              <w:softHyphen/>
              <w:t>ние Солнца. Эклипти</w:t>
              <w:softHyphen/>
              <w:t>ка. Практическая работа № 2 «Определение экваториа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ес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»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липтика и зодиакальные созвездия. Наклон эклиптики к небесному эквато</w:t>
              <w:softHyphen/>
              <w:t>ру. Положение Солнца на эклиптике в дни равноденствий и  солнцестояний. Из</w:t>
              <w:softHyphen/>
              <w:t>менение в течение года продолжитель</w:t>
              <w:softHyphen/>
              <w:t>ности дня и ночи на различных геогра</w:t>
              <w:softHyphen/>
              <w:t>фических широта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5/10</w:t>
            </w:r>
          </w:p>
        </w:tc>
      </w:tr>
      <w:tr>
        <w:trPr>
          <w:trHeight w:val="610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жение и фазы Луны. Затмения Солн</w:t>
              <w:softHyphen/>
              <w:t>ца и Луны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 — ближайшее к Земле небесное те</w:t>
              <w:softHyphen/>
              <w:t>ло. ее единственный естественный спут</w:t>
              <w:softHyphen/>
              <w:t>ник. Период обращения Луны вокруг Земли и вокруг своей оси — сидериче</w:t>
              <w:softHyphen/>
              <w:t>ский (звездный) месяц. Синодический месяц — период полной смены фаз Лун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наступления солнечных и лун</w:t>
              <w:softHyphen/>
              <w:t>ных затмений. Их периодичность. Пол</w:t>
              <w:softHyphen/>
              <w:t>ные, частные и кольцеобразные затме</w:t>
              <w:softHyphen/>
              <w:t>ния Солнца. Полные и частные затмения Луны. Предвычисление будущих затме</w:t>
              <w:softHyphen/>
              <w:t>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7, 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6/10</w:t>
            </w:r>
          </w:p>
        </w:tc>
      </w:tr>
      <w:tr>
        <w:trPr>
          <w:trHeight w:val="1830" w:hRule="atLeast"/>
          <w:cantSplit w:val="true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и календарь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время и определение географиче</w:t>
              <w:softHyphen/>
              <w:t>ской долготы. Часовые пояса. Местное и поясное, летнее и зимнее время. Кален</w:t>
              <w:softHyphen/>
              <w:t>дарь — система счета длительных про</w:t>
              <w:softHyphen/>
              <w:t>межутков времени. История календаря. Високосные годы. Старый и новый стил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7/10</w:t>
            </w:r>
          </w:p>
        </w:tc>
      </w:tr>
      <w:tr>
        <w:trPr>
          <w:trHeight w:val="338" w:hRule="atLeast"/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РОЕНИЕ СОЛНЕЧНОЙ СИСТЕМЫ (7 ч)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</w:t>
              <w:softHyphen/>
              <w:t>ставлений о строении мира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центрическая система мира Аристотеля-Птолемея. Система эпициклов и дифферентов для объяснения петлеоб</w:t>
              <w:softHyphen/>
              <w:t>разного движения планет. Создание Ко</w:t>
              <w:softHyphen/>
              <w:t>перником гелиоцентрической системы мира. Роль Галилея в становлении новой системы мир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8/10</w:t>
            </w:r>
          </w:p>
        </w:tc>
      </w:tr>
      <w:tr>
        <w:trPr>
          <w:trHeight w:val="1546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игурации планет. Синодический период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и внешние планеты. Конфи</w:t>
              <w:softHyphen/>
              <w:t>гурации планет: противостояние и со</w:t>
              <w:softHyphen/>
              <w:t>единение. Периодическое изменение ус</w:t>
              <w:softHyphen/>
              <w:t>ловий видимости внутренних и внешних планет. Связь синодического и сидери</w:t>
              <w:softHyphen/>
              <w:t>ческого (звездного) периодов обращения пла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</w:t>
            </w:r>
          </w:p>
        </w:tc>
      </w:tr>
      <w:tr>
        <w:trPr>
          <w:trHeight w:val="1822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движения планет     Солнечной системы. Практическая работа  «Конфигурация планет»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закона Кеплера. Эллипс. Изменение скорости движения планет по эллипти</w:t>
              <w:softHyphen/>
              <w:t>ческим орбитам. Открытие Кеплером за</w:t>
              <w:softHyphen/>
              <w:t>конов движения планет — важный шаг на пути становления механики. Третий закон — основа для вычисления относи</w:t>
              <w:softHyphen/>
              <w:t>тельных расстояний планет от Солнц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0/11</w:t>
            </w:r>
          </w:p>
        </w:tc>
      </w:tr>
      <w:tr>
        <w:trPr>
          <w:trHeight w:val="949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стояний и размеров тел в Солнечной системе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и форма Земли. Триангуляция. Горизонтальный параллакс. Угловые и линейные размеры тел Солнечной систе</w:t>
              <w:softHyphen/>
              <w:t>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р №1 Практические основы астрономии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ые координаты и звездные карты. Видимое движение звезд на разных географических широтах. Затмения Солнца и Лун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к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2/11</w:t>
            </w:r>
          </w:p>
        </w:tc>
      </w:tr>
      <w:tr>
        <w:trPr>
          <w:trHeight w:val="1152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 и при</w:t>
              <w:softHyphen/>
              <w:t>менение закона все</w:t>
              <w:softHyphen/>
              <w:t>мирного тяготения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справедливости закона тяготения для Луны и планет. Возмуще</w:t>
              <w:softHyphen/>
              <w:t>ния в движении тел Солнечной системы. Открытие планеты Нептун. Определение массы небесных тел. Масса и плотность Земли. Приливы и отлив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 (1-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2</w:t>
            </w:r>
          </w:p>
        </w:tc>
      </w:tr>
      <w:tr>
        <w:trPr>
          <w:trHeight w:val="610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14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Движение ис</w:t>
              <w:softHyphen/>
              <w:t>кусственных спутни</w:t>
              <w:softHyphen/>
              <w:t>ков, космических ап</w:t>
              <w:softHyphen/>
              <w:t>паратов в Солнеч</w:t>
              <w:softHyphen/>
              <w:t>ной системе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Время старта КА и траектории полета к пллнетам и другим телам Солнечной сис</w:t>
              <w:softHyphen/>
              <w:t>темы. Выполнение маневров, необходи</w:t>
              <w:softHyphen/>
              <w:t>мых для посадки на поверхность планеты или выход на орбиту вокруг не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 (6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2</w:t>
            </w:r>
          </w:p>
        </w:tc>
      </w:tr>
      <w:tr>
        <w:trPr>
          <w:trHeight w:val="542" w:hRule="atLeast"/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ИРОДА ТЕЛ СОЛНЕЧНОЙ СИСТЕМЫ (8 ч)</w:t>
            </w:r>
          </w:p>
        </w:tc>
      </w:tr>
      <w:tr>
        <w:trPr>
          <w:trHeight w:val="1288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15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Солнечная сис</w:t>
              <w:softHyphen/>
              <w:t>тема как комплекс тел, имеющих общее происхождение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Гипотеза о формировании всех тел Солнечной системы в процессе длительной эволюции холодного газопылевого облака. Объяснение их природы на основе этой гипотез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5, 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5/12</w:t>
            </w:r>
          </w:p>
        </w:tc>
      </w:tr>
      <w:tr>
        <w:trPr>
          <w:trHeight w:val="746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16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Система «Земля – Луна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Краткие сведения о природе Земли. Ус</w:t>
              <w:softHyphen/>
              <w:t>ловия на поверхности Луны. Два типа лунной поверхности —  моря и матери</w:t>
              <w:softHyphen/>
              <w:t>ки. Горы, кратеры и другие формы рельефа. Процессы формирования поверхности Луны и ее рельефа. Результаты исследований, проведенных автоматическими аппаратами и астро</w:t>
              <w:softHyphen/>
              <w:t>навтами. Внутреннее строение Луны. Химический состав лунных пород. Обнаружение воды на Луне. Перспективы ос</w:t>
              <w:softHyphen/>
              <w:t>воения Лун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aragraphStyle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2</w:t>
            </w:r>
          </w:p>
        </w:tc>
      </w:tr>
      <w:tr>
        <w:trPr>
          <w:trHeight w:val="27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17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рирода планет земной группы. Практическая работа    «Составление сравнительны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арактеристик планет земной группы»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Сходство внутреннего строения и хими</w:t>
              <w:softHyphen/>
              <w:t>ческого состава планет земной группы. Рельеф поверхности. Вулканизм и тек</w:t>
              <w:softHyphen/>
              <w:t>тоника. Метеоритные кратеры. Особен</w:t>
              <w:softHyphen/>
              <w:t>ности температурных условий на Мерку</w:t>
              <w:softHyphen/>
              <w:t>рии, Венере и Марсе. Отличия состава атмосферы Земли от атмосфер Марса и Венеры. Сезонные изменения в атмосфе</w:t>
              <w:softHyphen/>
              <w:t>ре и на поверхности Марса. Состояние воды на Марсе в прошлом и в настоящее время. Эволюция природы планет. По</w:t>
              <w:softHyphen/>
              <w:t>иски жизни на Марс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7/01</w:t>
            </w:r>
          </w:p>
        </w:tc>
      </w:tr>
      <w:tr>
        <w:trPr>
          <w:trHeight w:val="10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18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Решение задач «Строение Солнечной системы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строении мира. Конфигурации планет. Синодический период. Определение расстояний и размеров тел Солнечной системы. Законы движения пла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8/01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19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ланеты-гиган</w:t>
              <w:softHyphen/>
              <w:t>ты, их спутники и кольца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Химический состав и внутреннее стро</w:t>
              <w:softHyphen/>
              <w:t>ение планет-гигантов. Источники энергии в недрах планет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Об</w:t>
              <w:softHyphen/>
              <w:t>лачный покров и атмосферная циркуля</w:t>
              <w:softHyphen/>
              <w:t>ция. Разнообразие природы спутников. Сходство при роды спутников с планета</w:t>
              <w:softHyphen/>
              <w:t>ми земной группы и Луной. Наличие ат</w:t>
              <w:softHyphen/>
              <w:t>мосфер у крупнейших спутников. Стро</w:t>
              <w:softHyphen/>
              <w:t>ение и состав колец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9/01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20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Малые тела Сол</w:t>
              <w:softHyphen/>
              <w:t>нечной системы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Астероиды главного пояса. Их размеры и численность. Малые тела пояса Койпе</w:t>
              <w:softHyphen/>
              <w:t>ра. Плутон и другие карликовые плане</w:t>
              <w:softHyphen/>
              <w:t>ты. Кометы. Их строение и состав. Орби</w:t>
              <w:softHyphen/>
              <w:t>ты комет. Общая численность комет. Кометное облако Оорта.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Астероидно-кометная опасность. Воз</w:t>
              <w:softHyphen/>
              <w:t>можности и способы ее предотвращения. Одиночные метеоры. Скорости встречи с Землей. Небольшие тела (метеороиды). Метеорные потоки, их связь с кометами. Крупные тела. Явление болида, падение метеорита. Классификация метеоритов: железные, каменные, железокаменны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21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Контрольная работа № 2 по теме «Природа тел Солнечной системы».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z w:val="24"/>
                <w:szCs w:val="24"/>
              </w:rPr>
              <w:t>Система «Земля – Луна» Планеты земной группы. Далекие планеты. Малые тела Солнечной систем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Контро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15-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1/02</w:t>
            </w:r>
          </w:p>
        </w:tc>
      </w:tr>
      <w:tr>
        <w:trPr>
          <w:trHeight w:val="407" w:hRule="atLeast"/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СОЛНЦЕ И ЗВЕЗДЫ (6 ч)</w:t>
            </w:r>
          </w:p>
        </w:tc>
      </w:tr>
      <w:tr>
        <w:trPr>
          <w:trHeight w:val="68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22.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Солнце, состав и внутреннее строение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Источник энергии Солнца и звезд — термоядерные реакции. Перенос энер</w:t>
              <w:softHyphen/>
              <w:t>гии внутри Солнца. Строение его атмосферы. Грануляция. Солнечная корона. Обнаружение потока солнечных нейтри</w:t>
              <w:softHyphen/>
              <w:t>но. Значение этого открытия для физи</w:t>
              <w:softHyphen/>
              <w:t>ки и астрофизи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1 (1-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2/02</w:t>
            </w:r>
          </w:p>
        </w:tc>
      </w:tr>
      <w:tr>
        <w:trPr>
          <w:trHeight w:val="10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23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Солнечная ак</w:t>
              <w:softHyphen/>
              <w:t>тивность и ее влияние на Землю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роявления солнечной активности: сол</w:t>
              <w:softHyphen/>
              <w:t>нечные пятна, протуберанцы, вспыш</w:t>
              <w:softHyphen/>
              <w:t>ки, корональные выбросы массы. По</w:t>
              <w:softHyphen/>
              <w:t>токи солнечной плазмы. Их влияние на состояние магнитосферы Земли. Магнитные бури, полярные сияния и другие геофизические явления, влияю</w:t>
              <w:softHyphen/>
              <w:t>щие на радиосвязь, сбои в линиях элек</w:t>
              <w:softHyphen/>
              <w:t>тропередачи. Период изменения солнеч</w:t>
              <w:softHyphen/>
            </w:r>
            <w:r>
              <w:rPr>
                <w:rStyle w:val="2BookmanOldStyle85pt"/>
                <w:rFonts w:cs="Times New Roman" w:ascii="Times New Roman" w:hAnsi="Times New Roman"/>
                <w:sz w:val="24"/>
                <w:szCs w:val="24"/>
              </w:rPr>
              <w:t>ной актив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1 (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3/02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1pt1"/>
                <w:rFonts w:cs="Times New Roman" w:ascii="Times New Roman" w:hAnsi="Times New Roman"/>
                <w:b/>
                <w:i w:val="false"/>
                <w:spacing w:val="0"/>
                <w:sz w:val="24"/>
                <w:szCs w:val="24"/>
              </w:rPr>
              <w:t xml:space="preserve">24. </w:t>
            </w:r>
            <w:r>
              <w:rPr>
                <w:rStyle w:val="2BookmanOldStyle75pt1pt1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Расстояния до звезд. Характеристики излучения звезд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Звезда — природный термоядерный ре</w:t>
              <w:softHyphen/>
              <w:t>актор. Светимость звезды. Многообразие мира звезд. Их спектральная классифи</w:t>
              <w:softHyphen/>
              <w:t>кация. Звезды-гиганты и звезды-карли</w:t>
              <w:softHyphen/>
              <w:t>ки. Диаграмма «спектр — светимость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4/03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/>
            </w:pPr>
            <w:r>
              <w:rPr>
                <w:rStyle w:val="2BookmanOldStyle75pt1pt1"/>
                <w:rFonts w:cs="Times New Roman" w:ascii="Times New Roman" w:hAnsi="Times New Roman"/>
                <w:b/>
                <w:i w:val="false"/>
                <w:spacing w:val="0"/>
                <w:sz w:val="24"/>
                <w:szCs w:val="24"/>
              </w:rPr>
              <w:t xml:space="preserve">25. </w:t>
            </w:r>
            <w:r>
              <w:rPr>
                <w:rStyle w:val="2BookmanOldStyle75pt1pt1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Массы и размеры звезд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/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Двойные и кратные звезды. Звездные скопления. Их масса, плотность, состав и возраст. Модели звез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5/03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26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еременные и нестационарные звез</w:t>
              <w:softHyphen/>
              <w:t>ды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Цефеиды — природные автоколебательные системы. Зависимость «период — светимость». Затменно-двойные звезды. </w:t>
            </w:r>
            <w:r>
              <w:rPr>
                <w:rStyle w:val="Bodytext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Вспышки Новых —</w:t>
            </w:r>
            <w:r>
              <w:rPr>
                <w:rStyle w:val="2BookmanOldStyle55pt0pt1"/>
                <w:rFonts w:cs="Times New Roman" w:ascii="Times New Roman" w:hAnsi="Times New Roman"/>
                <w:sz w:val="24"/>
                <w:szCs w:val="24"/>
              </w:rPr>
              <w:t xml:space="preserve">явление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в тесных системах </w:t>
            </w:r>
            <w:r>
              <w:rPr>
                <w:rStyle w:val="2BookmanOldStyle75pt1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двойных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звезд. Открытие «эк</w:t>
              <w:softHyphen/>
              <w:t>зопланет» — планет и планетных систем вокруг других звез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6/03</w:t>
            </w:r>
          </w:p>
        </w:tc>
      </w:tr>
      <w:tr>
        <w:trPr>
          <w:trHeight w:val="1288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27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Эволюция звезд. Решение задач по теме «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арактеристики звезд»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Зависимость скорости и продолжитель</w:t>
              <w:softHyphen/>
              <w:t>ности эволюции звезд от их массы. Вспышка Сверхновой — взрыв звезды в конце ее эволюции. Конечные стадии жизни звезд: белые карлики. нейтрон</w:t>
              <w:softHyphen/>
              <w:t>ные звезды (пульсары), черные ды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.21-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7/04</w:t>
            </w:r>
          </w:p>
        </w:tc>
      </w:tr>
      <w:tr>
        <w:trPr>
          <w:trHeight w:val="88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28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К/р №3 «Солнце и звезды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- ближайшая звезда. Расстояние до звезд. Массы и размеры звезд. Переменные и нестационарные звезд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к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.21-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8/04</w:t>
            </w:r>
          </w:p>
        </w:tc>
      </w:tr>
      <w:tr>
        <w:trPr>
          <w:trHeight w:val="271" w:hRule="atLeast"/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СТРОЕНИЕ И ЭВОЛЮЦИЯ ВСЕЛЕННОЙ (5 ч)</w:t>
            </w:r>
          </w:p>
        </w:tc>
      </w:tr>
      <w:tr>
        <w:trPr>
          <w:trHeight w:val="10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29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Наша Галактика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Размеры и строение Галактики. Распо</w:t>
              <w:softHyphen/>
              <w:t>ложение и движение Солнца</w:t>
            </w:r>
            <w:r>
              <w:rPr>
                <w:rStyle w:val="2BookmanOldStyle55pt0pt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лоская и сферическая подсистемы Галактики. Ядро и спиральные рукава Галактики. Вращение Галактики и проблема «скры</w:t>
              <w:softHyphen/>
              <w:t>той массы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5 (1, 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9/04</w:t>
            </w:r>
          </w:p>
        </w:tc>
      </w:tr>
      <w:tr>
        <w:trPr>
          <w:trHeight w:val="678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30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Наша Галактика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Радиоизлучение межзвездного вещест</w:t>
              <w:softHyphen/>
              <w:t>ва. Его состав. Области звездообразова</w:t>
              <w:softHyphen/>
              <w:t>ния. Обнаружение сложных органических молекул. Взаимосвязь звезд и межзвездной среды. Планетарные туманности — остатки вспышек Сверхно</w:t>
              <w:softHyphen/>
              <w:t>вых звез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Тестирование.</w:t>
            </w:r>
          </w:p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5 (3, 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30/04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31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Другие звезд</w:t>
              <w:softHyphen/>
              <w:t>ные системы — галак</w:t>
              <w:softHyphen/>
              <w:t>тики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Спиральные, эллиптические и непра</w:t>
              <w:softHyphen/>
              <w:t>вильные галактики. Их отличительные особенности, размеры, масса, количество звезд. Сверхмассивные черные дыры в ядрах галактик. Квазары и радиога</w:t>
              <w:softHyphen/>
              <w:t>лактики. Взаимодействующие галактики. Скопления и сверхскопления галак</w:t>
              <w:softHyphen/>
              <w:t>тик.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Style w:val="2BookmanOldStyle75pt0pt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31/05</w:t>
            </w:r>
          </w:p>
        </w:tc>
      </w:tr>
      <w:tr>
        <w:trPr>
          <w:trHeight w:val="430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32</w:t>
            </w:r>
          </w:p>
          <w:p>
            <w:pPr>
              <w:pStyle w:val="22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Основы совре</w:t>
              <w:softHyphen/>
              <w:t>менной космологии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Общая теория относительности. Стаци</w:t>
              <w:softHyphen/>
              <w:t>онарная Вселенная А. Эйнштейна. Вы</w:t>
              <w:softHyphen/>
              <w:t>вод Л. Л. Фридмана о нестационарности Вселенной. «Красное смешение» в спектрах галактик и закон Хаббла. Рас</w:t>
              <w:softHyphen/>
              <w:t>ширение Вселенной происходит одно</w:t>
              <w:softHyphen/>
              <w:t>родно и изотропно.</w:t>
            </w:r>
          </w:p>
          <w:p>
            <w:pPr>
              <w:pStyle w:val="22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Гипотеза Г. А. Гамова о горячем начале Вселенной, ее обоснование и подтверж</w:t>
              <w:softHyphen/>
              <w:t>дение. Реликтовое излучение. Теория Большого взрыва. Образование химиче</w:t>
              <w:softHyphen/>
              <w:t>ских элементов. Формирование галактик и звезд. Ускорение рас ширения Все</w:t>
              <w:softHyphen/>
              <w:t>ленной. «Темная энергия» и антитя- гот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32/05</w:t>
            </w:r>
          </w:p>
        </w:tc>
      </w:tr>
      <w:tr>
        <w:trPr>
          <w:trHeight w:val="407" w:hRule="atLeast"/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ЖИЗНЬ И РАЗУМ ВО ВСЕЛЕННОЙ (2 ч).</w:t>
            </w:r>
          </w:p>
        </w:tc>
      </w:tr>
      <w:tr>
        <w:trPr>
          <w:trHeight w:val="88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33. </w:t>
            </w: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Жизнь и разум во Вселенной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BookmanOldStyle75pt0pt"/>
                <w:rFonts w:cs="Times New Roman" w:ascii="Times New Roman" w:hAnsi="Times New Roman"/>
                <w:spacing w:val="0"/>
                <w:sz w:val="24"/>
                <w:szCs w:val="24"/>
              </w:rPr>
              <w:t>Проблема существования жизни вне Земли. Условия, необходимые для раз</w:t>
              <w:softHyphen/>
              <w:t>вития жизни. Поиски жизни на плане</w:t>
              <w:softHyphen/>
              <w:t>тах Солнечной системы. Сложные орга</w:t>
              <w:softHyphen/>
              <w:t>нические соединения в космосе. Совре</w:t>
              <w:softHyphen/>
              <w:t>менные возможности радиоастрономии и космонавтики для связи с другими цивилизациями. Планетные системы у других звезд. Человечество заявляет о своем существован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Конферен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§ 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33/05</w:t>
            </w:r>
          </w:p>
        </w:tc>
      </w:tr>
      <w:tr>
        <w:trPr>
          <w:trHeight w:val="1355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р №4 «Строение и эволюция Вселенной»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галактика. Другие галактики. Основы современной космолог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к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-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05</w:t>
            </w:r>
          </w:p>
        </w:tc>
      </w:tr>
    </w:tbl>
    <w:p>
      <w:pPr>
        <w:pStyle w:val="Style23"/>
        <w:spacing w:lineRule="auto" w:line="240" w:before="0" w:after="0"/>
        <w:ind w:left="0" w:right="113" w:hanging="0"/>
        <w:contextualSpacing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23"/>
        <w:ind w:right="113" w:hanging="0"/>
        <w:rPr>
          <w:rStyle w:val="FontStyle115"/>
          <w:rFonts w:ascii="Times New Roman" w:hAnsi="Times New Roman" w:cs="Times New Roman"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Style w:val="FontStyle115"/>
          <w:rFonts w:ascii="Times New Roman" w:hAnsi="Times New Roman" w:cs="Times New Roman"/>
          <w:bCs/>
          <w:color w:val="1A1A1A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образования №44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Маршала Советского Союза Г.К.Жукова»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ЛЕНДАРНО-ТЕМАТИЧЕСКО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ЛАНИРОВАНИЕ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для обучающихся надомного обуч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7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СТРОНОМИИИ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2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учебный предмет, курс)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____класс    на   2020 -  2021 учебный год</w:t>
      </w:r>
    </w:p>
    <w:p>
      <w:pPr>
        <w:pStyle w:val="Style2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ащийс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Костырин Дмитрий _______</w:t>
      </w:r>
    </w:p>
    <w:p>
      <w:pPr>
        <w:pStyle w:val="Style2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часов  в год        ___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________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 неделю  __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_______ 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 составлено на основе Рабочей программы курса «Астрономия» для учащихся 10 класса Борзовой Н.В.  на 2017-2021 учебный год, утвержденной 01.09.2017 приказом № 462\1-а  МБОУЦО № 44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авторской программой курса «Астрономия» для общеобразовательных учреждений Е.К. Страут, 2013 г. для классов базового уровня, ФГОС СОО, Приказом Минобрнауки РФ № 506 от 07.06.2017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реквизиты утверждения рабочей программы с датой)</w:t>
      </w:r>
    </w:p>
    <w:p>
      <w:pPr>
        <w:pStyle w:val="Normal"/>
        <w:tabs>
          <w:tab w:val="clear" w:pos="708"/>
          <w:tab w:val="left" w:pos="2655" w:leader="none"/>
          <w:tab w:val="right" w:pos="6494" w:leader="none"/>
        </w:tabs>
        <w:spacing w:lineRule="auto" w:line="240" w:before="0" w:after="0"/>
        <w:ind w:left="1408" w:hanging="1408"/>
        <w:jc w:val="center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55" w:leader="none"/>
          <w:tab w:val="right" w:pos="6494" w:leader="none"/>
        </w:tabs>
        <w:spacing w:lineRule="auto" w:line="240" w:before="0" w:after="0"/>
        <w:ind w:left="1408" w:hanging="1408"/>
        <w:jc w:val="center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u w:val="single"/>
          <w:lang w:eastAsia="ru-RU"/>
        </w:rPr>
        <w:t>Борзова Надежда Викторовна</w:t>
      </w:r>
    </w:p>
    <w:p>
      <w:pPr>
        <w:pStyle w:val="Normal"/>
        <w:spacing w:lineRule="auto" w:line="240" w:before="0" w:after="0"/>
        <w:ind w:left="1408" w:hanging="1408"/>
        <w:jc w:val="center"/>
        <w:rPr/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0"/>
          <w:szCs w:val="20"/>
          <w:lang w:eastAsia="ru-RU"/>
        </w:rPr>
        <w:t>( Ф.И.О.)</w:t>
      </w:r>
    </w:p>
    <w:p>
      <w:pPr>
        <w:pStyle w:val="Normal"/>
        <w:spacing w:lineRule="auto" w:line="240" w:before="0" w:after="0"/>
        <w:ind w:left="1406" w:hanging="1406"/>
        <w:jc w:val="center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 xml:space="preserve">Квалификация: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u w:val="single"/>
          <w:lang w:eastAsia="ru-RU"/>
        </w:rPr>
        <w:t>высшая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  <w:t>________</w:t>
      </w:r>
    </w:p>
    <w:p>
      <w:pPr>
        <w:pStyle w:val="Normal"/>
        <w:spacing w:lineRule="auto" w:line="240" w:before="0" w:after="0"/>
        <w:ind w:left="1408" w:hanging="1408"/>
        <w:jc w:val="right"/>
        <w:rPr>
          <w:rFonts w:ascii="Times New Roman" w:hAnsi="Times New Roman" w:eastAsia="Times New Roman" w:cs="Times New Roman"/>
          <w:bCs/>
          <w:color w:val="212121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lang w:eastAsia="ru-RU"/>
        </w:rPr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</w:rPr>
        <w:t>Педагогический стаж: _</w:t>
      </w:r>
      <w:r>
        <w:rPr>
          <w:rFonts w:eastAsia="Times New Roman" w:cs="Times New Roman" w:ascii="Times New Roman" w:hAnsi="Times New Roman"/>
          <w:bCs/>
          <w:color w:val="212121"/>
          <w:spacing w:val="-5"/>
          <w:sz w:val="28"/>
          <w:szCs w:val="28"/>
          <w:u w:val="single"/>
        </w:rPr>
        <w:t>27 лет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bCs/>
          <w:color w:val="212121"/>
          <w:spacing w:val="-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212121"/>
          <w:spacing w:val="-5"/>
          <w:sz w:val="24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284" w:gutter="0" w:header="0" w:top="67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etersburgC">
    <w:altName w:val="Times New Roman"/>
    <w:charset w:val="01"/>
    <w:family w:val="auto"/>
    <w:pitch w:val="variable"/>
  </w:font>
  <w:font w:name="TextBook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Bodytext3Spacing1pt">
    <w:name w:val="Body text (3) + Spacing 1 pt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</w:rPr>
  </w:style>
  <w:style w:type="character" w:styleId="Bodytext">
    <w:name w:val="Body text_"/>
    <w:basedOn w:val="Style14"/>
    <w:qFormat/>
    <w:rPr>
      <w:rFonts w:cs="Calibri"/>
      <w:shd w:fill="FFFFFF" w:val="clear"/>
    </w:rPr>
  </w:style>
  <w:style w:type="character" w:styleId="BodytextSpacing2pt">
    <w:name w:val="Body text + Spacing 2 pt"/>
    <w:basedOn w:val="Bodytext"/>
    <w:qFormat/>
    <w:rPr>
      <w:spacing w:val="50"/>
    </w:rPr>
  </w:style>
  <w:style w:type="character" w:styleId="Bodytext4">
    <w:name w:val="Body text (4)_"/>
    <w:basedOn w:val="Style14"/>
    <w:qFormat/>
    <w:rPr>
      <w:rFonts w:cs="Calibri"/>
      <w:sz w:val="8"/>
      <w:szCs w:val="8"/>
      <w:shd w:fill="FFFFFF" w:val="clear"/>
    </w:rPr>
  </w:style>
  <w:style w:type="character" w:styleId="Bodytext14pt">
    <w:name w:val="Body text + 14 pt"/>
    <w:basedOn w:val="Bodytex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Bodytext3">
    <w:name w:val="Body text (3)_"/>
    <w:basedOn w:val="Style14"/>
    <w:qFormat/>
    <w:rPr>
      <w:rFonts w:cs="Calibri"/>
      <w:sz w:val="28"/>
      <w:szCs w:val="28"/>
      <w:shd w:fill="FFFFFF" w:val="clear"/>
    </w:rPr>
  </w:style>
  <w:style w:type="character" w:styleId="Bodytext7">
    <w:name w:val="Body text (7)_"/>
    <w:basedOn w:val="Style14"/>
    <w:qFormat/>
    <w:rPr>
      <w:rFonts w:cs="Calibri"/>
      <w:spacing w:val="-20"/>
      <w:sz w:val="32"/>
      <w:szCs w:val="32"/>
      <w:shd w:fill="FFFFFF" w:val="clear"/>
    </w:rPr>
  </w:style>
  <w:style w:type="character" w:styleId="Bodytext712ptNotItalic">
    <w:name w:val="Body text (7) + 12 pt;Not Italic"/>
    <w:basedOn w:val="Bodytext7"/>
    <w:qFormat/>
    <w:rPr>
      <w:i/>
      <w:iCs/>
      <w:sz w:val="24"/>
      <w:szCs w:val="24"/>
    </w:rPr>
  </w:style>
  <w:style w:type="character" w:styleId="Bodytext8">
    <w:name w:val="Body text (8)_"/>
    <w:basedOn w:val="Style14"/>
    <w:qFormat/>
    <w:rPr>
      <w:rFonts w:cs="Calibri"/>
      <w:spacing w:val="-20"/>
      <w:sz w:val="24"/>
      <w:szCs w:val="24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1">
    <w:name w:val="Body Text Indent Char1"/>
    <w:basedOn w:val="Style14"/>
    <w:qFormat/>
    <w:rPr>
      <w:rFonts w:ascii="Calibri" w:hAnsi="Calibri" w:eastAsia="Calibri" w:cs="Times New Roman"/>
    </w:rPr>
  </w:style>
  <w:style w:type="character" w:styleId="2">
    <w:name w:val="Основной текст (2)_"/>
    <w:basedOn w:val="Style14"/>
    <w:qFormat/>
    <w:rPr>
      <w:rFonts w:ascii="Franklin Gothic Medium" w:hAnsi="Franklin Gothic Medium" w:eastAsia="Franklin Gothic Medium" w:cs="Franklin Gothic Medium"/>
      <w:sz w:val="29"/>
      <w:szCs w:val="29"/>
      <w:shd w:fill="FFFFFF" w:val="clear"/>
    </w:rPr>
  </w:style>
  <w:style w:type="character" w:styleId="4">
    <w:name w:val="Основной текст (4)_"/>
    <w:basedOn w:val="Style14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Heading1">
    <w:name w:val="Heading #1_"/>
    <w:basedOn w:val="Style14"/>
    <w:qFormat/>
    <w:rPr>
      <w:rFonts w:ascii="Verdana" w:hAnsi="Verdana" w:eastAsia="Verdana" w:cs="Verdana"/>
      <w:sz w:val="24"/>
      <w:szCs w:val="24"/>
      <w:shd w:fill="FFFFFF" w:val="clear"/>
    </w:rPr>
  </w:style>
  <w:style w:type="character" w:styleId="FontStyle115">
    <w:name w:val="Font Style115"/>
    <w:qFormat/>
    <w:rPr>
      <w:rFonts w:ascii="Franklin Gothic Demi" w:hAnsi="Franklin Gothic Demi" w:cs="Franklin Gothic Demi"/>
      <w:b/>
      <w:sz w:val="30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Заголовок №2_"/>
    <w:basedOn w:val="Style14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5">
    <w:name w:val="Основной текст (15)_"/>
    <w:basedOn w:val="Style14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151">
    <w:name w:val="Основной текст (15) + Не полужирный"/>
    <w:basedOn w:val="15"/>
    <w:qFormat/>
    <w:rPr>
      <w:b/>
      <w:bCs/>
    </w:rPr>
  </w:style>
  <w:style w:type="character" w:styleId="2MicrosoftSansSerif8pt">
    <w:name w:val="Основной текст (2) + Microsoft Sans Serif;8 pt"/>
    <w:basedOn w:val="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MicrosoftSansSerif55pt">
    <w:name w:val="Основной текст (2) + Microsoft Sans Serif;5;5 pt"/>
    <w:basedOn w:val="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MicrosoftSansSerif8pt1pt">
    <w:name w:val="Основной текст (2) + Microsoft Sans Serif;8 pt;Интервал 1 pt"/>
    <w:basedOn w:val="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9pt0pt">
    <w:name w:val="Основной текст (2) + 9 pt;Интервал 0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BookmanOldStyle75pt0pt">
    <w:name w:val="Основной текст (2) + Bookman Old Style;7;5 pt;Интервал 0 pt"/>
    <w:basedOn w:val="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BookmanOldStyle55pt0pt">
    <w:name w:val="Основной текст (2) + Bookman Old Style;5;5 pt;Малые прописные;Интервал 0 pt"/>
    <w:basedOn w:val="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BookmanOldStyle55pt0pt1">
    <w:name w:val="Основной текст (2) + Bookman Old Style;5;5 pt;Интервал 0 pt"/>
    <w:basedOn w:val="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BookmanOldStyle7pt">
    <w:name w:val="Основной текст (2) + Bookman Old Style;7 pt"/>
    <w:basedOn w:val="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BookmanOldStyle75pt1pt">
    <w:name w:val="Основной текст (2) + Bookman Old Style;7;5 pt;Интервал 1 pt"/>
    <w:basedOn w:val="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basedOn w:val="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BookmanOldStyle75pt1pt1">
    <w:name w:val="Основной текст (2) + Bookman Old Style;7;5 pt;Курсив;Интервал 1 pt"/>
    <w:basedOn w:val="2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BookmanOldStyle8pt">
    <w:name w:val="Основной текст (2) + Bookman Old Style;8 pt;Курсив"/>
    <w:basedOn w:val="2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2">
    <w:name w:val="Заголовок №1 (2)_"/>
    <w:basedOn w:val="Style14"/>
    <w:qFormat/>
    <w:rPr>
      <w:rFonts w:ascii="Segoe UI" w:hAnsi="Segoe UI" w:eastAsia="Segoe UI" w:cs="Segoe UI"/>
      <w:shd w:fill="FFFFFF" w:val="clear"/>
    </w:rPr>
  </w:style>
  <w:style w:type="character" w:styleId="Style20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Style21">
    <w:name w:val="Интернет-ссылка"/>
    <w:qFormat/>
    <w:rPr>
      <w:color w:val="0000FF"/>
      <w:u w:val="single"/>
      <w:lang w:val="ru-RU" w:bidi="ru-RU"/>
    </w:rPr>
  </w:style>
  <w:style w:type="character" w:styleId="Appleconvertedspace">
    <w:name w:val="apple-converted-space"/>
    <w:basedOn w:val="Style14"/>
    <w:qFormat/>
    <w:rPr/>
  </w:style>
  <w:style w:type="character" w:styleId="Style22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0" w:after="0"/>
      <w:jc w:val="center"/>
    </w:pPr>
    <w:rPr>
      <w:rFonts w:ascii="Calibri" w:hAnsi="Calibri" w:eastAsia="Calibri" w:cs="Calibri"/>
      <w:sz w:val="8"/>
      <w:szCs w:val="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z w:val="28"/>
      <w:szCs w:val="28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pacing w:val="-20"/>
      <w:sz w:val="32"/>
      <w:szCs w:val="32"/>
    </w:rPr>
  </w:style>
  <w:style w:type="paragraph" w:styleId="Bodytext81">
    <w:name w:val="Body text (8)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Calibri"/>
      <w:spacing w:val="-20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 w:before="0" w:after="0"/>
      <w:ind w:firstLine="283"/>
      <w:textAlignment w:val="center"/>
    </w:pPr>
    <w:rPr>
      <w:rFonts w:ascii="PetersburgC;Times New Roman" w:hAnsi="PetersburgC;Times New Roman" w:eastAsia="Times New Roman" w:cs="PetersburgC;Times New Roman"/>
      <w:color w:val="000000"/>
      <w:sz w:val="19"/>
      <w:szCs w:val="19"/>
    </w:rPr>
  </w:style>
  <w:style w:type="paragraph" w:styleId="0413043E044004310435043D043A043E">
    <w:name w:val="&lt;0413&gt;&lt;043E&gt;&lt;0440&gt;&lt;0431&gt;&lt;0435&gt;&lt;043D&gt;&lt;043A&gt;&lt;043E&gt;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TextBookC;Times New Roman" w:hAnsi="TextBookC;Times New Roman" w:eastAsia="Times New Roman" w:cs="TextBookC;Times New Roman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8" w:before="0" w:after="60"/>
    </w:pPr>
    <w:rPr>
      <w:rFonts w:ascii="Franklin Gothic Medium" w:hAnsi="Franklin Gothic Medium" w:eastAsia="Franklin Gothic Medium" w:cs="Franklin Gothic Medium"/>
      <w:sz w:val="29"/>
      <w:szCs w:val="29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4">
    <w:name w:val="Обычный отступ+14"/>
    <w:basedOn w:val="Style25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5" w:before="240" w:after="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Heading11">
    <w:name w:val="Heading #1"/>
    <w:basedOn w:val="Normal"/>
    <w:qFormat/>
    <w:pPr>
      <w:shd w:fill="FFFFFF" w:val="clear"/>
      <w:spacing w:lineRule="exact" w:line="312" w:before="180" w:after="60"/>
      <w:jc w:val="both"/>
      <w:outlineLvl w:val="0"/>
    </w:pPr>
    <w:rPr>
      <w:rFonts w:ascii="Verdana" w:hAnsi="Verdana" w:eastAsia="Verdana" w:cs="Verdana"/>
      <w:sz w:val="24"/>
      <w:szCs w:val="24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80" w:after="180"/>
      <w:jc w:val="both"/>
      <w:outlineLvl w:val="1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221" w:before="180" w:after="0"/>
      <w:ind w:firstLine="30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240" w:after="240"/>
      <w:ind w:firstLine="820"/>
      <w:outlineLvl w:val="0"/>
    </w:pPr>
    <w:rPr>
      <w:rFonts w:ascii="Segoe UI" w:hAnsi="Segoe UI" w:eastAsia="Segoe UI" w:cs="Segoe U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7:00Z</dcterms:created>
  <dc:creator>Елена</dc:creator>
  <dc:description/>
  <cp:keywords/>
  <dc:language>en-US</dc:language>
  <cp:lastModifiedBy>K18</cp:lastModifiedBy>
  <cp:lastPrinted>2020-09-01T14:19:00Z</cp:lastPrinted>
  <dcterms:modified xsi:type="dcterms:W3CDTF">2021-06-26T10:06:00Z</dcterms:modified>
  <cp:revision>36</cp:revision>
  <dc:subject/>
  <dc:title/>
</cp:coreProperties>
</file>