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ределение  ароморфозов и идиоадаптаций в эволюции раст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выявить  ароморфозы и  идиоадаптации у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абот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гербарные раст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е  ароморфозы у  предложенных образцов. Заполните таблицу.</w:t>
      </w:r>
    </w:p>
    <w:tbl>
      <w:tblPr>
        <w:tblW w:w="922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3"/>
        <w:gridCol w:w="2520"/>
        <w:gridCol w:w="317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орфо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х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щ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ротник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е  идиоадаптации у  предложенных образцов. Заполните таблицу</w:t>
      </w:r>
    </w:p>
    <w:tbl>
      <w:tblPr>
        <w:tblW w:w="922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3"/>
        <w:gridCol w:w="2520"/>
        <w:gridCol w:w="317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оадапта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о значение ароморфозов и идиоадаптаций в эволюции? Сформулируйте выв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B6395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7:00Z</dcterms:created>
  <dc:creator>315</dc:creator>
  <dc:description/>
  <dc:language>en-US</dc:language>
  <cp:lastModifiedBy>315</cp:lastModifiedBy>
  <dcterms:modified xsi:type="dcterms:W3CDTF">2015-03-24T05:27:00Z</dcterms:modified>
  <cp:revision>1</cp:revision>
  <dc:subject/>
  <dc:title/>
</cp:coreProperties>
</file>