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Изучение строения растительной и животной клеток под микроскопо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выявить  отличительные особенности строения растительной и животной кле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рабо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 готовый микропрепарат  растительной клет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 готовый микропрепарат  животной клет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ерты сходства и отличия в строении растительной и животной клеток. Сделайте рисунок и заполните таблицу.</w:t>
      </w:r>
    </w:p>
    <w:tbl>
      <w:tblPr>
        <w:tblW w:w="922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81"/>
        <w:gridCol w:w="3060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клет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ая кле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ая клетк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отлич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улируйте выв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9:00Z</dcterms:created>
  <dc:creator>315</dc:creator>
  <dc:description/>
  <dc:language>en-US</dc:language>
  <cp:lastModifiedBy>315</cp:lastModifiedBy>
  <dcterms:modified xsi:type="dcterms:W3CDTF">2015-03-24T05:29:00Z</dcterms:modified>
  <cp:revision>1</cp:revision>
  <dc:subject/>
  <dc:title/>
</cp:coreProperties>
</file>