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FF0000"/>
        </w:rPr>
        <w:t>«Строение половых клет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Цель работы:</w:t>
      </w:r>
      <w:r>
        <w:rPr>
          <w:rFonts w:cs="Times New Roman" w:ascii="Times New Roman" w:hAnsi="Times New Roman"/>
        </w:rPr>
        <w:t xml:space="preserve"> выявить  отличительные особенности строения половых кл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рабо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  готовые микропрепараты  половых клеток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ите сравнительную таблиц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2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81"/>
        <w:gridCol w:w="306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рматозоид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еклетка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 форм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 питательных вещест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хромосо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чем заключается  биологическая роль половых клеток? Сформулируйте выв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B6395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30:00Z</dcterms:created>
  <dc:creator>315</dc:creator>
  <dc:description/>
  <dc:language>en-US</dc:language>
  <cp:lastModifiedBy>315</cp:lastModifiedBy>
  <dcterms:modified xsi:type="dcterms:W3CDTF">2015-03-24T05:30:00Z</dcterms:modified>
  <cp:revision>1</cp:revision>
  <dc:subject/>
  <dc:title/>
</cp:coreProperties>
</file>