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Лабораторная рабо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«Построение вариационного ряда  и вариационной криво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Цель работы:</w:t>
      </w:r>
      <w:r>
        <w:rPr>
          <w:rFonts w:cs="Times New Roman" w:ascii="Times New Roman" w:hAnsi="Times New Roman"/>
        </w:rPr>
        <w:t xml:space="preserve"> расширить и систематизировать знания о фенотипической изменчив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Ход работы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рьте  длину  семян  фасоли (20 – 30 штук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Постройте вариационный ряд, в котором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 xml:space="preserve"> – длина  семян, а Р – частота  встречаемост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20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614"/>
        <w:gridCol w:w="614"/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  <w:gridCol w:w="623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Постройте  вариационную кривую. Отметьте на кривой наивысшую точку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3248660</wp:posOffset>
                </wp:positionV>
                <wp:extent cx="57150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55.8pt" to="467.95pt,25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467350" cy="33235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7320" cy="3323520"/>
                          <a:chOff x="0" y="0"/>
                          <a:chExt cx="5467320" cy="33235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5467320" cy="332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321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0.5pt;height:261.7pt" coordorigin="0,0" coordsize="8610,5234">
                <v:rect id="shape_0" stroked="f" o:allowincell="f" style="position:absolute;left:0;top:1;width:8609;height:52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0" to="0,506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V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>4. Какими  биологическими причинами вызвано распределение вариант в вариационном ряду?  Что показывает вариационная кривая? Сформулируйте выв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540"/>
      <w:outlineLvl w:val="3"/>
    </w:pPr>
    <w:rPr>
      <w:rFonts w:ascii="Times New Roman" w:hAnsi="Times New Roman" w:eastAsia="Times New Roman" w:cs="Times New Roman"/>
      <w:i/>
      <w:iCs/>
      <w:color w:val="800080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sz w:val="2"/>
      <w:szCs w:val="2"/>
    </w:rPr>
  </w:style>
  <w:style w:type="character" w:styleId="WW8Num1z1">
    <w:name w:val="WW8Num1z1"/>
    <w:qFormat/>
    <w:rPr>
      <w:sz w:val="22"/>
      <w:szCs w:val="22"/>
    </w:rPr>
  </w:style>
  <w:style w:type="character" w:styleId="WW8Num1z4">
    <w:name w:val="WW8Num1z4"/>
    <w:qFormat/>
    <w:rPr>
      <w:rFonts w:ascii="Times New Roman" w:hAnsi="Times New Roman" w:eastAsia="Times New Roman" w:cs="Times New Roman"/>
      <w:sz w:val="2"/>
      <w:szCs w:val="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strike w:val="false"/>
      <w:dstrike w:val="false"/>
      <w:color w:val="3B6395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StrongEmphasis">
    <w:name w:val="Strong"/>
    <w:basedOn w:val="Style10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i/>
      <w:iCs/>
      <w:color w:val="800080"/>
      <w:sz w:val="24"/>
      <w:szCs w:val="24"/>
    </w:rPr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Cs w:val="24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текст с отступом Знак"/>
    <w:basedOn w:val="Style10"/>
    <w:qFormat/>
    <w:rPr>
      <w:sz w:val="22"/>
      <w:szCs w:val="22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5:30:00Z</dcterms:created>
  <dc:creator>315</dc:creator>
  <dc:description/>
  <dc:language>en-US</dc:language>
  <cp:lastModifiedBy>315</cp:lastModifiedBy>
  <dcterms:modified xsi:type="dcterms:W3CDTF">2015-03-24T05:31:00Z</dcterms:modified>
  <cp:revision>1</cp:revision>
  <dc:subject/>
  <dc:title/>
</cp:coreProperties>
</file>