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0000"/>
        </w:rPr>
        <w:t>«Составление цепи пит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Цель работы:</w:t>
      </w:r>
      <w:r>
        <w:rPr>
          <w:rFonts w:cs="Times New Roman" w:ascii="Times New Roman" w:hAnsi="Times New Roman"/>
        </w:rPr>
        <w:t xml:space="preserve"> расширить знания о биотических факторах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Рассмотрите  рисунок учебника и составьте  две цепи питания. Помните, что цепь всегда начинается продуцентом и  заканчивается редуц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→________________→_______________→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→________________→_______________→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Вспомните свои  наблюдения в природе и составьте  две  цепи питания.  Подпишите  продуценты, консументы (1 и 2 порядков), редуц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→________________→_______________→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→________________→_______________→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 Что такое цепь питания и что лежит в  её основе?  Чем определяется устойчивость биоценоза? Сформулируйте вывод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1z4">
    <w:name w:val="WW8Num1z4"/>
    <w:qFormat/>
    <w:rPr>
      <w:rFonts w:ascii="Times New Roman" w:hAnsi="Times New Roman" w:eastAsia="Times New Roman" w:cs="Times New Roman"/>
      <w:sz w:val="2"/>
      <w:szCs w:val="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B6395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1:00Z</dcterms:created>
  <dc:creator>315</dc:creator>
  <dc:description/>
  <dc:language>en-US</dc:language>
  <cp:lastModifiedBy>315</cp:lastModifiedBy>
  <dcterms:modified xsi:type="dcterms:W3CDTF">2015-03-24T05:31:00Z</dcterms:modified>
  <cp:revision>1</cp:revision>
  <dc:subject/>
  <dc:title/>
</cp:coreProperties>
</file>