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НДИВИДУАЛЬНЫХ ДОСТИ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а(цы) 1 класс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66"/>
        <w:gridCol w:w="5555"/>
        <w:gridCol w:w="440"/>
        <w:gridCol w:w="443"/>
        <w:gridCol w:w="446"/>
        <w:gridCol w:w="460"/>
      </w:tblGrid>
      <w:tr>
        <w:trPr>
          <w:trHeight w:val="2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навыки и умения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(без ошибок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(осмысленн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(соблюдать знаки препинания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названия произвед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ужное слово из  предложенного спис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начения непонятных слов в словар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по содерж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фрагменты текс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ё отношение к героям произвед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новой книгой, её авторо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рассказ по рисунк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истории на заданную тем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 учить наизусть стихотвор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468"/>
        <w:gridCol w:w="485"/>
        <w:gridCol w:w="485"/>
        <w:gridCol w:w="485"/>
        <w:gridCol w:w="48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фавит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е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е и мягкие согласные 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соглас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жи-ши,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ча-щ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чу-щ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чк-ч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ая буква  в фамилиях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в  имен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в кличк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в географических названи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буквы и соединения без искаже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гласные и соглас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слова по алфави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удар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ить несложные сло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Списывать текст (</w:t>
            </w:r>
            <w:r>
              <w:rPr>
                <w:rFonts w:cs="Times New Roman" w:ascii="Times New Roman" w:hAnsi="Times New Roman"/>
                <w:i/>
              </w:rPr>
              <w:t>20сл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без ошибок словарные сло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ь без ошибок текст под диктовку (</w:t>
            </w:r>
            <w:r>
              <w:rPr>
                <w:rFonts w:cs="Times New Roman" w:ascii="Times New Roman" w:hAnsi="Times New Roman"/>
                <w:i/>
              </w:rPr>
              <w:t>20 сл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составлять предложение на тем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435"/>
        <w:gridCol w:w="479"/>
        <w:gridCol w:w="479"/>
        <w:gridCol w:w="479"/>
        <w:gridCol w:w="47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и название чисел от 1 до 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компонентов и результата при сложении и вычитан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у сложения и вычитания в пределах 10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ть в пределах 20 в прямом и обратном порядк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читать десятками в пределах 100                  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20 числа:  читат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записыват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сравниват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имеры до 20  вида:   16 -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имеры до 20  вида:   16 -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16+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10+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16 -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16-10                                                 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 задачи в 1 действие: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сумм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раз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 сравн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больше «на»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«на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тел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чувст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личной гигиен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раны, флаг, герб нашей стран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аст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времён год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сяцев в год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значении домашних животных в жизни человека        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обходимо уметь: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авила личной гигиен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авила безопасного поведения в общественных места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ести себя в природ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аживать за комнатными растениям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○ </w:t>
      </w:r>
      <w:r>
        <w:rPr>
          <w:rFonts w:cs="Times New Roman" w:ascii="Times New Roman" w:hAnsi="Times New Roman"/>
          <w:sz w:val="24"/>
          <w:szCs w:val="24"/>
        </w:rPr>
        <w:t>(красный)- ученик самостоятельно, правильно выполняет 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○ </w:t>
      </w:r>
      <w:r>
        <w:rPr>
          <w:rFonts w:cs="Times New Roman" w:ascii="Times New Roman" w:hAnsi="Times New Roman"/>
          <w:sz w:val="24"/>
          <w:szCs w:val="24"/>
        </w:rPr>
        <w:t>(зеленый)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○ </w:t>
      </w:r>
      <w:r>
        <w:rPr>
          <w:rFonts w:cs="Times New Roman" w:ascii="Times New Roman" w:hAnsi="Times New Roman"/>
          <w:sz w:val="24"/>
          <w:szCs w:val="24"/>
        </w:rPr>
        <w:t>(синий)- ученик не усвоил большей или наиболее существенной части изучаемого материала, допускает грубые ошибки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НДИВИДУАЛЬНЫХ ДОСТИ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а(цы) 2 класс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66"/>
        <w:gridCol w:w="5555"/>
        <w:gridCol w:w="440"/>
        <w:gridCol w:w="443"/>
        <w:gridCol w:w="446"/>
        <w:gridCol w:w="460"/>
      </w:tblGrid>
      <w:tr>
        <w:trPr>
          <w:trHeight w:val="2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навыки и умения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ог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чт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шибо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ошиб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боле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, замена, искаже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дар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 окончаниях сл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чт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го рассказ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103"/>
        <w:gridCol w:w="5453"/>
        <w:gridCol w:w="464"/>
        <w:gridCol w:w="464"/>
        <w:gridCol w:w="464"/>
        <w:gridCol w:w="46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буквенный анализ слов (транскрипция)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анализ сло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ересказ текста повествовательного характе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чевых произведений определенных жанр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сьма «с окошечками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оопасные мест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и, замены, искаж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лы между словам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 – ши, ча – ща, чу – щ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при письм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и ъ зна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по глухости – звонкости согласные в корне сло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 в корне сло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ые согласны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сло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17"/>
        <w:gridCol w:w="5435"/>
        <w:gridCol w:w="471"/>
        <w:gridCol w:w="472"/>
        <w:gridCol w:w="471"/>
        <w:gridCol w:w="47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вычитания в пределах 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числа, выраж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 (см, дм, м), единицы времени (ч, мин, с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исунка, схемы 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действий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начении наблюдений, опыт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назначение термометр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значении справочной литератур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нашей планеты и нашей звезд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а – спутник земл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ус – модель Земл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материков и оке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реде шум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обращения с электроприбор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жизни растений и животных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 признаки времён год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начении совместного труда в обществ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общественных местах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термометро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ела природы и издел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тел и вещест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источников энерги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растений суши и водоём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животных суш и водоём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ремена год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ести себя дома, на улице, в гостях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○ </w:t>
      </w:r>
      <w:r>
        <w:rPr>
          <w:rFonts w:cs="Times New Roman" w:ascii="Times New Roman" w:hAnsi="Times New Roman"/>
          <w:sz w:val="24"/>
          <w:szCs w:val="24"/>
        </w:rPr>
        <w:t>(красный)- ученик самостоятельно, правильно выполняет 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○ </w:t>
      </w:r>
      <w:r>
        <w:rPr>
          <w:rFonts w:cs="Times New Roman" w:ascii="Times New Roman" w:hAnsi="Times New Roman"/>
          <w:sz w:val="24"/>
          <w:szCs w:val="24"/>
        </w:rPr>
        <w:t>(зеленый)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○ </w:t>
      </w:r>
      <w:r>
        <w:rPr>
          <w:rFonts w:cs="Times New Roman" w:ascii="Times New Roman" w:hAnsi="Times New Roman"/>
          <w:sz w:val="24"/>
          <w:szCs w:val="24"/>
        </w:rPr>
        <w:t>(синий)- ученик не усвоил большей или наиболее существенной части изучаемого материала, допускает грубые оши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НДИВИДУАЛЬНЫХ ДОСТИ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а(цы) 3 класс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ное 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66"/>
        <w:gridCol w:w="5555"/>
        <w:gridCol w:w="440"/>
        <w:gridCol w:w="443"/>
        <w:gridCol w:w="446"/>
        <w:gridCol w:w="460"/>
      </w:tblGrid>
      <w:tr>
        <w:trPr>
          <w:trHeight w:val="2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навыки и умения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но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 (без ошибок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(осмысленн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 произведения, связь его с содержание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к тексту и пересказывать ег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, рассказы о героя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ое отношение к персонаж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ных герое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оизведению и геро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книгу по титульному листу, оглавлению, предислов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лые фольклорные жанр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авнения, метафоры, олицетвор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казку, рассказ, басн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ортрет героя, его поступки, описание природ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е иллюстрации к текст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сказ от лица геро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ролям, участвовать в инсценировка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зусть 12-17 произве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62"/>
        <w:gridCol w:w="483"/>
        <w:gridCol w:w="484"/>
        <w:gridCol w:w="483"/>
        <w:gridCol w:w="48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мые части слова    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: существительно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о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 ( подлежащее, сказуемо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безударных гласны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согласны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епроизносимых согласны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ительный Ъ знак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Ь знак после шипящих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 глагола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ние приставок и предлогов              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ть текст  без искажений (60-65слов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ь без ошибок текст под диктовку (</w:t>
            </w:r>
            <w:r>
              <w:rPr>
                <w:rFonts w:cs="Times New Roman" w:ascii="Times New Roman" w:hAnsi="Times New Roman"/>
                <w:i/>
              </w:rPr>
              <w:t>60 сл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связь слов в предложен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части реч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фонетический анализ сл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збор слов по состав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элементарный анализ предлож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ленять словосочет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формлять предлож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ять тему текс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аглавливать текс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24"/>
        <w:gridCol w:w="478"/>
        <w:gridCol w:w="479"/>
        <w:gridCol w:w="478"/>
        <w:gridCol w:w="47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и название чисел от 1 до 1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компонентов и результата при умножени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при делени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действий умножения и деле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аблицу умножения однозначных чисе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деления однозначных чисе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(3-4 действия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между  единицами  дли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масс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ойства диагоналей прямоугольник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1000 числа:    чита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записыва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сравнива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стно ( в пределах 100)   слож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умнож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деление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значение числовых выражений        (3-  4   действия) без скобок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со скобка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в пределах 1000  письменное    слож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                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проверку вычислений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ешать  задачи в 1-4 действия     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ычислять периметр прямоугольника, треугольника, решать задачи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площадь прямоугольника., решать задач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зависимость между величинами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действия с именованными числами  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троить на нелинованной бумаге прямоугольник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Чертить с помощью циркуля окружность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лить отрезок пополам с помощью циркуля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прир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зонт, линия горизонт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я воды в природ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оды в природ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оздух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е породы и полезные ископаемы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ва , ее знач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царства живой прир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растений и их знач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растен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группы животны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человека и их функци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 охрана прир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человека на живую природ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стороны горизонт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наблюдения, опыт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5-6 растен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7-8 животны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взаимосвязи между организма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отношения человека к природ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личной гигие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авила поведения в природ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0000" w:val="clear"/>
        </w:rPr>
        <w:t>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сный)- ученик самостоятельно, правильно выполняет зада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4"/>
          <w:szCs w:val="24"/>
          <w:shd w:fill="00B050" w:val="clear"/>
        </w:rPr>
        <w:t>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еленый)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0070C0" w:val="clear"/>
        </w:rPr>
        <w:t>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иний)- ученик не усвоил большей или наиболее существенной части изучаемого материала, допускает грубые оши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НДИВИДУАЛЬНЫХ ДОСТИ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а(цы) 4 класс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65"/>
        <w:gridCol w:w="5555"/>
        <w:gridCol w:w="442"/>
        <w:gridCol w:w="442"/>
        <w:gridCol w:w="446"/>
        <w:gridCol w:w="460"/>
      </w:tblGrid>
      <w:tr>
        <w:trPr>
          <w:trHeight w:val="2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навыки и умения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</w:tr>
      <w:tr>
        <w:trPr>
          <w:trHeight w:val="13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текст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(без ошибок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(осмысленн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составлять разные виды план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лючевые слова и главную мысль текс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ь в пересказ элементы описания, рассужд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авторское отношение к персонаж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личное мнение о литературном произведении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небольшие сочинения-повествования, описания, рассуждения, опираясь на свой опы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авнения, метафоры, олицетворения, рифмы, примеры звукописи, образные слова и выражения, объяснять их смыс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, путём сравн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лова автора, героев, пейзаж, описание герое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книгу и определять её содержание по структурным элемент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личных источниках информ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е иллюстрации к текст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сказ от лица геро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ролям, участвовать в инсценировк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 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зусть 20 произведений и их автор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 литературных жанров (сказка, стих, рассказ, басня, мифы, былины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начительных по объёму литературных произведений, их главных героев и автор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474"/>
        <w:gridCol w:w="483"/>
        <w:gridCol w:w="484"/>
        <w:gridCol w:w="483"/>
        <w:gridCol w:w="48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имые части слова  (отличительные признаки)  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речи (отличительные признаки):              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имя прилагательно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глаго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личные местоим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предлог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союз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  (подлежащее, сказуемо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предложений по цели высказывания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по интон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дежных окончаний существительны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агательных                                   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й                                                        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личных окончаний глагол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Ь после шипящих в глагол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и препинания в конце предлож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ятая в предложен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ть текст без искажений  (70-90слов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ь без ошибок текст под диктовку (</w:t>
            </w:r>
            <w:r>
              <w:rPr>
                <w:rFonts w:cs="Times New Roman" w:ascii="Times New Roman" w:hAnsi="Times New Roman"/>
                <w:i/>
              </w:rPr>
              <w:t>80 сл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фонетический анализ сл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збор слов по состав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разбор слова, как часть реч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интаксический анализ предлож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24"/>
        <w:gridCol w:w="478"/>
        <w:gridCol w:w="479"/>
        <w:gridCol w:w="478"/>
        <w:gridCol w:w="47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и название чисел в пределах 100.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у сложения и вычитания однозначных чисе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у умножения и деления однозначных чисел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рядка выполнения действий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и результатом действ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между  единицами  дли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масс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геометрических фигу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1000 000 числа:    чита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записыва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сравнива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число в виде суммы разрядных слагаемы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атематическую терминолог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стно ( в пределах 100)   слож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умнож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деление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значение числовых выражений 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без скобок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со скобка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в пределах 1000 000  письменное    сложе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                            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вычисления с нулё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проверку  правильности вычислений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сравнивать доли величи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по его дол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шать уравне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ешать текстовые задачи  арифметическим способом    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ходить числовые значения буквенных выражен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зависимость между величинами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величины по их числовым значениям          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действия с именованными числами  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ычислять периметр многоугольника, решать задачи                                               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площадь (прямоугольника), решать задач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ить отрезок заданной дли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ть длину заданного отрезк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 и изображать изученные геометрические фигуры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познавать пространственные тел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одить несложные логические       рассужде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ходить закономерност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планеты, страны, столицы, региона, город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ую символику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раздник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войства воздуха, в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хранения, укрепления здоровь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в окружающей сред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, для жизни живых организмо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обходимо уметь: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части растен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разных групп животны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тен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горы, моря, границы и др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отдельные события из истории Отечеств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изнаки объектов прир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бъекты живой и неживой природ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F0000" w:val="clear"/>
        </w:rPr>
        <w:t>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сный)- ученик самостоятельно, правильно выполняет зада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4"/>
          <w:szCs w:val="24"/>
          <w:shd w:fill="00B050" w:val="clear"/>
        </w:rPr>
        <w:t>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еленый)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0070C0" w:val="clear"/>
        </w:rPr>
        <w:t>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иний)- ученик не усвоил большей или наиболее существенной части изучаемого материала, допускает грубые ошибки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Cambria" w:hAnsi="Cambria" w:cs="Cambria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47:00Z</dcterms:created>
  <dc:creator>Potapova</dc:creator>
  <dc:description/>
  <cp:keywords/>
  <dc:language>en-US</dc:language>
  <cp:lastModifiedBy>Таня</cp:lastModifiedBy>
  <dcterms:modified xsi:type="dcterms:W3CDTF">2020-11-21T12:54:00Z</dcterms:modified>
  <cp:revision>7</cp:revision>
  <dc:subject/>
  <dc:title>положение лист достижений ученика.doc.docx</dc:title>
</cp:coreProperties>
</file>