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Любинская средняя общеобразовательная школа №3 » </w:t>
      </w:r>
    </w:p>
    <w:p>
      <w:pPr>
        <w:pStyle w:val="Normal"/>
        <w:jc w:val="center"/>
        <w:rPr/>
      </w:pPr>
      <w:r>
        <w:rPr/>
        <w:t>Любинского муниципального района Омской област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Н.А.Моди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  от «__» _____ 2019 г.</w:t>
              <w:tab/>
              <w:tab/>
              <w:t xml:space="preserve">         </w:t>
              <w:tab/>
              <w:t xml:space="preserve">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  <w:tab/>
              <w:tab/>
              <w:tab/>
              <w:t xml:space="preserve">          </w:t>
            </w:r>
          </w:p>
          <w:p>
            <w:pPr>
              <w:pStyle w:val="Normal"/>
              <w:ind w:left="2835" w:hanging="2835"/>
              <w:rPr/>
            </w:pPr>
            <w:r>
              <w:rPr/>
              <w:t xml:space="preserve">Директор МБОУ «Любинская СОШ  №3»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 С.А.Снегирев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 № ___ от «__» ____ 2019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атематик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 класс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итель: Горланова Т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ahoma"/>
          <w:b/>
        </w:rPr>
        <w:t>ПЛАНИРУЕМЫЕ   РЕЗУЛЬТАТЫ</w:t>
      </w:r>
    </w:p>
    <w:p>
      <w:pPr>
        <w:pStyle w:val="Normal"/>
        <w:autoSpaceDE w:val="false"/>
        <w:ind w:firstLine="708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  <w:b/>
        </w:rPr>
        <w:t>личностные результаты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чувство гордости за свою Родину, российский народ и историю России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ие роли своей страны в мировом развитии, уважительное отношение к семейным ценностям, бережное отношение к окружающему миру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целостное восприятие окружающего мира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флексивная самооценка, умение анализировать свои действия и управлять ими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выки сотрудничества со взрослыми и сверстниками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  <w:b/>
        </w:rPr>
        <w:t>Метапредметными результатами</w:t>
      </w:r>
      <w:r>
        <w:rPr>
          <w:rFonts w:cs="Tahoma"/>
        </w:rPr>
        <w:t xml:space="preserve"> изучения курса «Математика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Регулятив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оставляющем средства для ее решения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рмированность на начальном этапе умений планировать учебные действия (два-три шага) в соответствии с поставленной задачей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ый уровень сформированности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autoSpaceDE w:val="false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ознаватель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ное чтение, построение речевых высказываний, использование введенных математических символов, знаков, терминов математической речи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ервоначальные методы нахождения и чтения информации, представленной разными способами (текст, таблица) в разных носителях (учебник, справочник, аудио- и видеоматериалы и др.)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ервоначальные умения использования знаково-символических средств представления информации для создания моделей изучаемых объектов, в том числе и при решении текстовых задач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излагать свое мнение и аргументировать его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Коммуникативные универсальные учебные действ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определять общую цель и пути её достижения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редметными результатами изучения курса являютс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ыполнение устно и письменно арифметических действий с числами и числовыми выражениями, решение текстовых задач, выполнение и построение алгоритмов и стратегий в игре: исследование, распознавание и изображение геометрических фигур, работа с таблицами, схемами, графиками и диаграммами, цепочками; представление, анализ и интерпретация данных;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обретение первоначальных навыков работы на компьютере (набирать текст на клавиатуре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ОДЕРЖАНИЕ   ПРОГРАММЫ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center"/>
        <w:rPr>
          <w:rFonts w:cs="Tahoma"/>
          <w:b/>
          <w:b/>
        </w:rPr>
      </w:pPr>
      <w:r>
        <w:rPr>
          <w:rFonts w:cs="Tahoma"/>
          <w:b/>
        </w:rPr>
        <w:t>Подготовка к изучению чисел. Пространственные и временные представления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(8 часов)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Признаки предметов. Сравнение предметов по размеру (больше — меньше, выше — ниже, длиннее — короче) и по форме (круглый, квадратный, треугольный и т.д.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Взаимное расположение предметов в пространстве и на плоскости (выше — ниже, слева — справа, за — перед, между, вверху — внизу, ближе — дальше и др.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Направления движения: слева направо, справа налево, сверху вниз, снизу вверх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Временные представления: сначала, потом, до, после, раньше, позж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равнение групп предметов: больше, меньше, столько же, на сколько больше (меньше)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Числа от 1 до 10. Число 0. Нумерация (27 часов)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Название, последовательность и обозначение чисел от 1 до 10. Счет реальных предметов и их изображений, движений, звуков и др. Получение числа путем прибавления единицы к предыдущему, вычитания единицы из числа, следующего за данным при счет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Число 0. Его получение и обозначени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равнение чисе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Равенство, неравенство. Знаки &lt;, &gt;, =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остав чисел в пределах первого десятка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Точка. Линии (кривая, прямая). Отрезок. Ломаная. Многоугольник. Углы, вершины и стороны многоугольника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Длина отрезка. Сантиметр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Решение задач в одно действие на сложение и вычитание (на основе пересчета предметов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Практическая работа: сравнение длин отрезков, измерение длины отрезка, построение отрезка заданной длины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Числа от 1 до 10. Сложение и вычитание (54 часа)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Конкретный смысл и названия действий сложения и вычитания. Знаки «=», «—«, «+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одно два действия без скобок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Переместительное свойство сложения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Приемы вычислений: прибавление числа по частям, перестановка чисел; вычитание числа по частям и вычитание на основе знания соответствующего случая сложения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Таблица сложения в пределах 10. Соответствующие случаи вычитания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Сложение и вычитание с числом 0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Нахождение числа, которое на несколько единиц больше или меньше данного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Решение задач в одно действие на сложение и вычитани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Числа от 1 до 20. Нумерация (12 часов)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ложение и вычитание чисел вида 10+8, 18—8 18—10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равнение чисел с помощью вычитания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Единица времени: час. Определение времени по часам с точностью до часа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Единицы длины: сантиметр, дециметр. Соотношение между ними. Построение отрез ков заданной длины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Единицы массы: килограмм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Единицы объема: литр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Числа от 1 до 20. Сложение и вычитание (22 часа)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Сложение двух однозначных чисел, сумма которых больше 10, с использованием изученных приемов вычислений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Таблица сложения и соответствующие случаи вычитания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Решение задач в одно-два действия на сложение и вычитание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Итоговое повторение (6 часов)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Числа от 1 до 20. Нумерация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Табличное сложение и вычитани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Геометрические фигуры (квадрат, треугольник, прямоугольник, многоугольник). Измерение и построение отрезков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Решение задач изученных видов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ТЕМАТИЧЕСКОЕ ПЛАНИРОВАНИЕ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276"/>
        <w:gridCol w:w="1701"/>
        <w:gridCol w:w="1276"/>
        <w:gridCol w:w="1276"/>
      </w:tblGrid>
      <w:tr>
        <w:trPr>
          <w:trHeight w:val="1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/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ата проведени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b/>
              </w:rPr>
              <w:t xml:space="preserve">Подготовка к изучению чисел. Пространственные и временные  представления  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8 часов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чет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странственные предст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ременные предст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олько же Больше. Мень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сколько больше (меньше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сколько больше (меньше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10. Число 0. Нумерация (27 часов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ого. Один. Письмо цифры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1, 2. Письмо цифры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3. Письмо цифры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и +, —, =. «Прибавить», «вычесть», «получитс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4. Письмо цифры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линнее. Короче. Одинаковые по дл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5. Письмо цифры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.0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Точка. Линия: кривая, прямая. Отре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оманая линия. Звено ломаной, вер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и «больше», «меньше», «рав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Равенство. Неравен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Мног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Числа 6, 7. Письмо цифры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Письмо цифры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Числа 8, 9. Письмо цифры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Письмо цифры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Число 10. Запись числа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10. 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Числа от 1 до 10. Знакомство с проектом «Числа в загадках, пословицах и поговорк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антиметр: Измерение отрезков в сантимет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и цифра 0. Свойства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и цифра 0. Свойства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вторение пройденного. «Что узнали. Чему научились». </w:t>
            </w:r>
            <w:r>
              <w:rPr>
                <w:rFonts w:cs="Tahoma"/>
                <w:b/>
              </w:rPr>
              <w:t xml:space="preserve">Проверочная </w:t>
            </w:r>
            <w:r>
              <w:rPr>
                <w:rFonts w:cs="Tahoma"/>
              </w:rPr>
              <w:t>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>Повторение пройд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10. Число 0. Сложение и вычитание (54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+1, — 1. Знаки  +, — , =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—</w:t>
            </w:r>
            <w:r>
              <w:rPr>
                <w:rFonts w:cs="Tahoma"/>
              </w:rPr>
              <w:t>1—1, +1+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2, —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агаемые.Су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задач на сложение и вычитание по одному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2, —2. Составление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считывание  и отсчитыв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дачи на увеличение (уменьшение)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втор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.1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3, —3. Пример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3. Составление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Сложение и соответствующие случаи состава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Закрепл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верочная работа «Проверим себя и оценим свои достижения». (тест.форм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>Повторение пройд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12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1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дачи на увеличение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дачи на увеличение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дачи на увеличение числа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4. Прием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разнос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4. Составление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тановка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оставление таблицы для случаев вида; + 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остав чисел в пределах 10. 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.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остав чисел в пределах 10. 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изуч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Уменьшаемое. Вычитаемое.Раз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 вычитания в случаях  «вычесть из 6, 7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 вычитания в случаях  «вычесть из 8,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акрепл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 вычитания в случаях вы честь из 1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.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ил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.03.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и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оверочная работа «Проверим себя и оценим свои достижени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20. Нумерация (12 часов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Названия и последовательность чисел от 10 до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бразование чисел из одного десятка и несколь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пись и чт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ц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чаи сложения и вычитания, основанные на знании нум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учет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вторение. Подготовка к введению задач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овторение. Подготовка к введению задач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.0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знакомление с задачей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два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20. Сложение и вычитание (22 часа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вида +2, +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вида +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примеров вида +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  сложения вида +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  сложения вида +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емы сложения вида +8, +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Таблица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бщие приемы вычитания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1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2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3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.0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4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5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6-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7 —*, 18 —*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транички для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верочная работа «Проверим себя и оценим сво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стижения» (тест-форма). Анализ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оект «Математика вокруг нас. Форма, размер, цвет. Узоры и орнамен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тоговое повторение (6 часов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ый контроль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.0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 «Что узнали. Чему научились в 1 класс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.0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езер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.0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567" w:gutter="0" w:header="0" w:top="85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8:46:00Z</dcterms:created>
  <dc:creator>Вадим</dc:creator>
  <dc:description/>
  <cp:keywords/>
  <dc:language>en-US</dc:language>
  <cp:lastModifiedBy>Татьяна</cp:lastModifiedBy>
  <cp:lastPrinted>2005-11-10T00:58:00Z</cp:lastPrinted>
  <dcterms:modified xsi:type="dcterms:W3CDTF">2019-09-29T11:00:00Z</dcterms:modified>
  <cp:revision>14</cp:revision>
  <dc:subject/>
  <dc:title>Список класса</dc:title>
</cp:coreProperties>
</file>