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Методическая разработка урока «Питание. Что в меню</w:t>
      </w:r>
      <w:r>
        <w:rPr>
          <w:rFonts w:cs="Times New Roman"/>
          <w:sz w:val="24"/>
          <w:szCs w:val="24"/>
          <w:lang w:val="en-US"/>
        </w:rPr>
        <w:t>?</w:t>
      </w:r>
      <w:r>
        <w:rPr>
          <w:rFonts w:cs="Times New Roman"/>
          <w:sz w:val="24"/>
          <w:szCs w:val="24"/>
          <w:lang w:val="ru-RU"/>
        </w:rPr>
        <w:t>»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Преподаватель:</w:t>
      </w:r>
      <w:r>
        <w:rPr>
          <w:rFonts w:cs="Times New Roman"/>
          <w:sz w:val="24"/>
          <w:szCs w:val="24"/>
          <w:lang w:val="ru-RU"/>
        </w:rPr>
        <w:t xml:space="preserve"> Алиева Юлия Валерьевна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Предмет:</w:t>
      </w:r>
      <w:r>
        <w:rPr>
          <w:rFonts w:cs="Times New Roman"/>
          <w:sz w:val="24"/>
          <w:szCs w:val="24"/>
          <w:lang w:val="ru-RU"/>
        </w:rPr>
        <w:t xml:space="preserve"> английский язык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 xml:space="preserve">Группа (класс):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6 «Б»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 xml:space="preserve">Дата: </w:t>
      </w:r>
      <w:r>
        <w:rPr>
          <w:rFonts w:cs="Times New Roman"/>
          <w:sz w:val="24"/>
          <w:szCs w:val="24"/>
          <w:lang w:val="ru-RU"/>
        </w:rPr>
        <w:t>31.03.2021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ru-RU"/>
        </w:rPr>
        <w:t>Тема урока:</w:t>
      </w:r>
      <w:r>
        <w:rPr>
          <w:rFonts w:cs="Times New Roman"/>
          <w:sz w:val="24"/>
          <w:szCs w:val="24"/>
          <w:lang w:val="ru-RU"/>
        </w:rPr>
        <w:t xml:space="preserve"> «Питание. Что в меню</w:t>
      </w:r>
      <w:r>
        <w:rPr>
          <w:rFonts w:cs="Times New Roman"/>
          <w:sz w:val="24"/>
          <w:szCs w:val="24"/>
          <w:lang w:val="en-US"/>
        </w:rPr>
        <w:t>?</w:t>
      </w:r>
      <w:r>
        <w:rPr>
          <w:rFonts w:cs="Times New Roman"/>
          <w:sz w:val="24"/>
          <w:szCs w:val="24"/>
          <w:lang w:val="ru-RU"/>
        </w:rPr>
        <w:t xml:space="preserve">» </w:t>
      </w:r>
      <w:r>
        <w:rPr>
          <w:rFonts w:cs="Times New Roman"/>
          <w:sz w:val="24"/>
          <w:szCs w:val="24"/>
          <w:lang w:val="en-US"/>
        </w:rPr>
        <w:t>Module 9b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 уро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бинированный уро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уро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формирование ключевых языковых компетенций на уроке английского языка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уро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учающ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общеучебные умения и навыки (умение сравнивать, обобщать, делать выводы, анализировать), расширять словарный запас обучающихся посредством знакомства с новыми словами;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азвивать коммуникативные навыки сотрудничества с другими учащимися, развивать навыки чтения и произношения изученных слов;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ить условия для воспитания положительного интереса к изучаемому предмету, создать/обеспечить условия для воспитания чувства гуманизма, коллективизма, уважения к старшим, взаимопомощи, отзывчивости, вежливости, содействовать развитию интереса к изучению иностранного языка, содействовать повышению уровня мотивации на уроках через средства обуче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: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none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учиться употреблять глаголы в Present Continuous и Present Simple, состав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мен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участвовать в элементарных диалогах, соблюдая нормы речевого этикета;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метапредмет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декватно использовать речевые средства для построения монологического и диалогического высказывания;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принимать решения в проблемной ситуации на основе переговоров;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создавать и преобразовывать модели и схемы для решения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ru-RU"/>
        </w:rPr>
        <w:t>да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u w:val="none"/>
          <w:lang w:eastAsia="ru-RU"/>
        </w:rPr>
        <w:t>ч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none"/>
          <w:lang w:eastAsia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none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мение вести диалог на основе равноправных отношений и взаимного уважения и принятия; умение конструктивно разрешать конфликты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ьное обеспечение уро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К «Spotlight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», М.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Express Publishing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росвещение», 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17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ллюстратив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материал, грамматические схемы, раздаточный материал, компьютер, доска.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УРОКА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онны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этап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ello, everyone! How are you? Who is absent today? What is the weather like today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оч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с названиями Food and Drinks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тановка целей урока. Мотивация учебной деятельност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ook at the board and read the dialog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- Hello, Brian!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- Hello, Mary!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- Let’s go to the cafe and eat something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- Sounds great! I’d like to eat some dessert and a cup of tea. What about you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- I’d like to eat a sandwich with chips and a glass of orange juice. Let’s go!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What are the children talking about? What do you need to know if you want to go to a cafe and make an order ?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ают, переводят предложения и выдвигают предположения о теме и цели урок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изация опорных знан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ить и определить знания элементарного уровня, погрузить учащихся в языковую сре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дает учащимся вопросы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What is you favourite food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What do you usually eat for breakfast? What do you have for dinner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What are you having today?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вичное усвоение новых знан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знакомит учащихся с прилагательными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itter, sour, salty, sweet, hot and spic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записывают новые слова в словарь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я опорные карточки, учитель напоминает учащимся правило образования и употребления времен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Present Simp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Present Continuous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монстрирует соответствующий раздел в грамматическом справочнике в конце учеб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(GR4)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слушают объяснение учителя, следят по карточкам с грамматическим материалом, записывают примеры в тетрадь. Принимают участие в обсуждении правил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вичная проверка пониман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Выполн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ru-RU"/>
        </w:rPr>
        <w:t xml:space="preserve"> грамматических упражнений на времена английского глагол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 w:eastAsia="ru-RU"/>
        </w:rPr>
        <w:t xml:space="preserve">Present Simple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 w:eastAsia="ru-RU"/>
        </w:rPr>
        <w:t xml:space="preserve">Present Continuous.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зуч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структуры меню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просит учащихся объяснить значение сло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starter, dessert, drink, main course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просит учащихся соотнести названия блюд с соответствующими разделами меню. Работа с конвертами и карточками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вичное закрепл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SB p.88 ex.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объясняет задание: прослушайте диалог и ответьте на вопросы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Where are George and Sheila? What do they order? How much do they pay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ем учитель предлагает учащимся прочитать и перевести диало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SB p.89 ex.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объясняет задание: используя фразы упражнения и текст меню на стр.88 составьте аналогичные диало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ведение итогов урока. Рефлекс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 урок подходит к концу. Чему вы научились на сегодняшнем уроке? Какие слова и фразы вы запомнили? Какое задание вам понравилось больше всего? Какое задание вызвало трудности?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и выражают собственное мнение, анализируют собственные достижения и затрудне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формация о домашнем задании и инструктаж его выполнен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ение домашнего зад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з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собственного меню с логотипом своего ресторана.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200"/>
        <w:ind w:lef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2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lang w:val="ru-RU"/>
                            </w:rPr>
                            <w:t>3</w:t>
                          </w:r>
                          <w:r>
                            <w:rPr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9.05pt;mso-wrap-distance-right:0pt;mso-wrap-distance-top:0pt;mso-wrap-distance-bottom:0pt;margin-top:0pt;mso-position-vertical-relative:text;margin-left:46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fldChar w:fldCharType="begin"/>
                    </w:r>
                    <w:r>
                      <w:rPr>
                        <w:lang w:val="ru-RU"/>
                      </w:rPr>
                      <w:instrText xml:space="preserve"> PAGE </w:instrText>
                    </w:r>
                    <w:r>
                      <w:rPr>
                        <w:lang w:val="ru-RU"/>
                      </w:rPr>
                      <w:fldChar w:fldCharType="separate"/>
                    </w:r>
                    <w:r>
                      <w:rPr>
                        <w:lang w:val="ru-RU"/>
                      </w:rPr>
                      <w:t>3</w:t>
                    </w:r>
                    <w:r>
                      <w:rPr>
                        <w:lang w:val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45:00Z</dcterms:created>
  <dc:creator>Алиева ЮВ</dc:creator>
  <dc:description/>
  <dc:language>en-US</dc:language>
  <cp:lastModifiedBy>User</cp:lastModifiedBy>
  <cp:lastPrinted>2021-03-26T09:39:00Z</cp:lastPrinted>
  <dcterms:modified xsi:type="dcterms:W3CDTF">2021-11-02T23:00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638108E4674B4F82462C4C6231E1F6</vt:lpwstr>
  </property>
  <property fmtid="{D5CDD505-2E9C-101B-9397-08002B2CF9AE}" pid="3" name="KSOProductBuildVer">
    <vt:lpwstr>1049-11.2.0.10351</vt:lpwstr>
  </property>
</Properties>
</file>