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437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537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389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6500" cy="469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60" w:right="850" w:gutter="0" w:header="0" w:top="18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370830" cy="537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5144770" cy="468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2100" cy="537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0" cy="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65405" cy="-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0" cy="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65405" cy="-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92250" cy="434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2250" cy="4342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1865" cy="4761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0195" cy="5370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3474720" cy="5713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drawing>
          <wp:inline distT="0" distB="0" distL="0" distR="0">
            <wp:extent cx="3848100" cy="5944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2781300" cy="5713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drawing>
          <wp:inline distT="0" distB="0" distL="0" distR="0">
            <wp:extent cx="3390265" cy="60566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39" w:right="249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7:37:00Z</dcterms:created>
  <dc:creator>Admin</dc:creator>
  <dc:description/>
  <cp:keywords/>
  <dc:language>en-US</dc:language>
  <cp:lastModifiedBy>Admin</cp:lastModifiedBy>
  <dcterms:modified xsi:type="dcterms:W3CDTF">2014-02-23T19:05:00Z</dcterms:modified>
  <cp:revision>4</cp:revision>
  <dc:subject/>
  <dc:title>  </dc:title>
</cp:coreProperties>
</file>