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Arial" w:hAnsi="Arial" w:eastAsia="Times New Roman" w:cs="Arial"/>
          <w:color w:val="333333"/>
          <w:kern w:val="2"/>
          <w:sz w:val="45"/>
          <w:szCs w:val="45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5"/>
          <w:szCs w:val="45"/>
          <w:lang w:eastAsia="ru-RU"/>
        </w:rPr>
        <w:t>Конспект занятия по речевому развитию в средней группе «Знакомство со сказкой «Заюшкина избушк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br/>
        <w:t>Конспект занятия по речевому развитию в средней группе «Знакомство со сказкой «Заюшкина избушка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Ц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Познакомить детей со сказкой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</w:t>
      </w:r>
      <w:r>
        <w:rPr>
          <w:rFonts w:eastAsia="Times New Roman" w:cs="Arial" w:ascii="Arial" w:hAnsi="Arial"/>
          <w:bCs/>
          <w:i/>
          <w:iCs/>
          <w:color w:val="111111"/>
          <w:sz w:val="27"/>
          <w:szCs w:val="27"/>
          <w:lang w:eastAsia="ru-RU"/>
        </w:rPr>
        <w:t>Заюшкина избушка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Задач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Учить внимательно слушать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понимать и оценивать поступки героев, передавать интонацией голоса, характер персонажей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Учить детей составлять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и по картинка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спомнить с детьми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олшебные слов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Развива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у детей связную речь, эмоциональную отзывчивость, мышление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Развива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умение подбирать прилагательные к существительным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одолжать формировать навыки культурного общения, воспитывать любовь к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а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едварительная работ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Чтение русских народных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рассматривание иллюстраций к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а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дидактические игры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Узнай </w:t>
      </w:r>
      <w:r>
        <w:rPr>
          <w:rFonts w:eastAsia="Times New Roman" w:cs="Arial" w:ascii="Arial" w:hAnsi="Arial"/>
          <w:bCs/>
          <w:i/>
          <w:iCs/>
          <w:color w:val="111111"/>
          <w:sz w:val="27"/>
          <w:szCs w:val="27"/>
          <w:lang w:eastAsia="ru-RU"/>
        </w:rPr>
        <w:t>сказку по картинкам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Из какой </w:t>
      </w:r>
      <w:r>
        <w:rPr>
          <w:rFonts w:eastAsia="Times New Roman" w:cs="Arial" w:ascii="Arial" w:hAnsi="Arial"/>
          <w:bCs/>
          <w:i/>
          <w:iCs/>
          <w:color w:val="111111"/>
          <w:sz w:val="27"/>
          <w:szCs w:val="27"/>
          <w:lang w:eastAsia="ru-RU"/>
        </w:rPr>
        <w:t>сказки герой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и т. д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атериал и оборудовани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Иллюстрации к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текст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и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</w:t>
      </w:r>
      <w:r>
        <w:rPr>
          <w:rFonts w:eastAsia="Times New Roman" w:cs="Arial" w:ascii="Arial" w:hAnsi="Arial"/>
          <w:bCs/>
          <w:i/>
          <w:iCs/>
          <w:color w:val="111111"/>
          <w:sz w:val="27"/>
          <w:szCs w:val="27"/>
          <w:lang w:eastAsia="ru-RU"/>
        </w:rPr>
        <w:t>Заюшкина избушка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колонка, мешочек волшебный, записка на сундуке, конфеты для каждого ребенка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спитатель: Мы пришли сегодня в сад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аждый друга видеть рад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ружно за руки возьмемс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 друг другу улыбнемся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Громко скажем всем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Привет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то же справа твой сосед? (Дети по очереди здороваются с соседом справа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лева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Молодцы! Улыбнулись и друг-другу подарили хорошее настроение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спитатель:-Ребята, интересно что это за мешочек здесь лежит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волшебный мешочек)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Я хотела его открыть, но оказалось, что мешочек не простой, волшебный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Ой, посмотрите, а здесь на сундучке бумажка. На ней что-то написано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спитатель читает записку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Чтобы наш мешок открыть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адо повнимательнее быть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спомнить все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добрые слова»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ежливыми нужно быть всегд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Что это означает? Ничего не понимаю. А вы, ребята, как вы думаете, что нам нужно сделать? (Нужно вспомнить все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ежливые слов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Что значит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олшебные слов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 Что это за слова такие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Вежливые, добрые слова)Давайте их вместе назовем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А какие из этих слов больше подойдут, для того чтобы открыть наш мешочек?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Когда мы обращаемся с просьбой к кому-нибудь что-то сделать, какое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олшебное слово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мы говорим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жалуйста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 хором произносят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олшебное слово – пожалуйст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мешочек открывается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Молодцы, ребята, смогли открыть мешочек. А что же там? Очень интересно. А вам?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    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спитатель достает из мешочка иллюстрации к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е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За</w:t>
      </w:r>
      <w:r>
        <w:rPr>
          <w:rFonts w:eastAsia="Times New Roman" w:cs="Arial" w:ascii="Arial" w:hAnsi="Arial"/>
          <w:bCs/>
          <w:i/>
          <w:iCs/>
          <w:color w:val="111111"/>
          <w:sz w:val="27"/>
          <w:szCs w:val="27"/>
          <w:lang w:eastAsia="ru-RU"/>
        </w:rPr>
        <w:t>юшкина избушка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Ребята, посмотрите, какие красивые рисунки. Давайте рассмотрим их, что на них нарисовано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а доске иллюстрации из сказки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Как вы думаете, ребята, что это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Картинки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Кто на них нарисован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</w:t>
      </w:r>
      <w:r>
        <w:rPr>
          <w:rFonts w:eastAsia="Times New Roman" w:cs="Arial" w:ascii="Arial" w:hAnsi="Arial"/>
          <w:bCs/>
          <w:i/>
          <w:iCs/>
          <w:color w:val="111111"/>
          <w:sz w:val="27"/>
          <w:szCs w:val="27"/>
          <w:lang w:eastAsia="ru-RU"/>
        </w:rPr>
        <w:t>Лиса и заяц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А вам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знакомы эти рисунк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Из какой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могут быть эти герои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редлагают варианты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А, как вы думаете, о чём могут говорить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заяц и лис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Могут спорить между собой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Какая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лис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 Что мы можем сказать о лисе?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Рыжая плутовка, наглая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А, заяц какой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ерый, косой, глупый,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А теперь ребята я предлагаю вам поиграть в игру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Доскажи словечко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В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ах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 очень часто к имени персонажа добавляется еще одно слово. 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Например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лисичка …сестричка, хитрая…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лис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лиса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 xml:space="preserve">… 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плутов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етушок…. -золотой гребешок, Зайчишка… -трусишка, Мишка -косолапый, Зайка -побегай-ка, Волчок -серый бочок, Мышка….-норушка, Лягушка…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 xml:space="preserve">– </w:t>
      </w:r>
      <w:r>
        <w:rPr>
          <w:rFonts w:eastAsia="Times New Roman" w:cs="Arial" w:ascii="Arial" w:hAnsi="Arial"/>
          <w:iCs/>
          <w:color w:val="111111"/>
          <w:sz w:val="27"/>
          <w:szCs w:val="27"/>
          <w:lang w:eastAsia="ru-RU"/>
        </w:rPr>
        <w:t>квакуш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Давайте рассмотрим следующую картинку. Что мы видим на этой картинке? (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Лис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застряла между деревьями, а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заяц стоит и смотрит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)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Что скажете? Как вы думаете, что случилось? (Может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лис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гналась за зайцем и застряла между деревьями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А хотите узнать что же случилось на самом деле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Да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-Но сначала, давайте мы с вами немножко отдохнем. </w:t>
      </w:r>
    </w:p>
    <w:p>
      <w:pPr>
        <w:pStyle w:val="Normal"/>
        <w:spacing w:lineRule="auto" w:line="240" w:before="225" w:after="225"/>
        <w:ind w:firstLine="360"/>
        <w:jc w:val="center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Физминутка</w:t>
      </w:r>
    </w:p>
    <w:p>
      <w:pPr>
        <w:pStyle w:val="Style17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Гномик по лесу гулял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Ходьба на месте.)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Колпачок свой потерял. (Наклоны вперед –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ищем пропажу»</w:t>
      </w:r>
      <w:r>
        <w:rPr>
          <w:rFonts w:cs="Arial" w:ascii="Arial" w:hAnsi="Arial"/>
          <w:color w:val="111111"/>
          <w:sz w:val="27"/>
          <w:szCs w:val="27"/>
        </w:rPr>
        <w:t>.)</w:t>
      </w:r>
    </w:p>
    <w:p>
      <w:pPr>
        <w:pStyle w:val="Style17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лпачок был непростым</w:t>
      </w:r>
    </w:p>
    <w:p>
      <w:pPr>
        <w:pStyle w:val="Style17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о звоночком золотым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Хлопки в ладоши.)</w:t>
      </w:r>
    </w:p>
    <w:p>
      <w:pPr>
        <w:pStyle w:val="Style17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Гному кто точней подскажет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рыжки на месте.)</w:t>
      </w:r>
    </w:p>
    <w:p>
      <w:pPr>
        <w:pStyle w:val="Style17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Где искать ему пропажу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Ходьба на месте.)</w:t>
      </w:r>
    </w:p>
    <w:p>
      <w:pPr>
        <w:pStyle w:val="Style17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з грибок, два грибок (наклоны)</w:t>
      </w:r>
    </w:p>
    <w:p>
      <w:pPr>
        <w:pStyle w:val="Style17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з грибок, два грибок</w:t>
      </w:r>
    </w:p>
    <w:p>
      <w:pPr>
        <w:pStyle w:val="Style17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 тропинке леший шел,</w:t>
      </w:r>
    </w:p>
    <w:p>
      <w:pPr>
        <w:pStyle w:val="Style17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 поляне гриб нашел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Ходьба на месте.)</w:t>
      </w:r>
    </w:p>
    <w:p>
      <w:pPr>
        <w:pStyle w:val="Style17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з грибок, два грибок,</w:t>
      </w:r>
    </w:p>
    <w:p>
      <w:pPr>
        <w:pStyle w:val="Style17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т и полный кузовок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риседания.)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- А тут вмешочке оказывается еще что-то спряталось. (Достает книжку с народной 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ой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</w:t>
      </w:r>
      <w:r>
        <w:rPr>
          <w:rFonts w:eastAsia="Times New Roman" w:cs="Arial" w:ascii="Arial" w:hAnsi="Arial"/>
          <w:bCs/>
          <w:i/>
          <w:iCs/>
          <w:color w:val="111111"/>
          <w:sz w:val="27"/>
          <w:szCs w:val="27"/>
          <w:lang w:eastAsia="ru-RU"/>
        </w:rPr>
        <w:t>Заюшкина избушка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Народная сказка это значит эту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у написали люд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Вот почему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а называется народно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А мы с вами читали раньше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 xml:space="preserve"> народные сказк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да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Давайте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познакомимся с этой сказко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Хотите послушать? Тогда приготовьте ушки и внимательно слушайт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спитатель читает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у детя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Ребята, вам понравилась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 О ком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рассказывается в этой сказк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О лисе и о зайце, петухе, собаках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Что нового вы узнали из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и о лисе и зайц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 Чем отличается от тех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которые мы с вами читали раньше? (Тем, что в других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ах лис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хитрая и всех обижает, а в этой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е проучиили  лис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Чем закончилась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</w:t>
      </w:r>
      <w:r>
        <w:rPr>
          <w:rFonts w:eastAsia="Times New Roman" w:cs="Arial" w:ascii="Arial" w:hAnsi="Arial"/>
          <w:bCs/>
          <w:i/>
          <w:iCs/>
          <w:color w:val="111111"/>
          <w:sz w:val="27"/>
          <w:szCs w:val="27"/>
          <w:lang w:eastAsia="ru-RU"/>
        </w:rPr>
        <w:t>Лиса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 освободила избушку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Кому из вас жалко лису? Почему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А, давайте мы с вами придумаем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у где лису будет себя вести вежливо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Вы пробовали когда-нибудь сами сочинить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 А давайте попробуем. Нам в этом поможет схема к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Мы будем смотреть на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знаки и сами сочинять сказк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Как бы вы назвали эту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редлагают варианты названия </w:t>
      </w:r>
      <w:r>
        <w:rPr>
          <w:rFonts w:eastAsia="Times New Roman" w:cs="Arial" w:ascii="Arial" w:hAnsi="Arial"/>
          <w:bCs/>
          <w:i/>
          <w:iCs/>
          <w:color w:val="111111"/>
          <w:sz w:val="27"/>
          <w:szCs w:val="27"/>
          <w:lang w:eastAsia="ru-RU"/>
        </w:rPr>
        <w:t>сказки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Ну, раз мы с вами смогли назвать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то мы с вами можем попробовать сочинить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у сам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Хотите попробовать? Тогда я начну, а вы будете продолжать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спитатель вывешивает на доску картинки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Жили на лесной полянке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лиса и заяц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…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очиняют дети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Лиса была… хвастунь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а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заяц ей говорил …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ответы детей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не хвастайся </w:t>
      </w:r>
      <w:r>
        <w:rPr>
          <w:rFonts w:eastAsia="Times New Roman" w:cs="Arial" w:ascii="Arial" w:hAnsi="Arial"/>
          <w:bCs/>
          <w:i/>
          <w:iCs/>
          <w:color w:val="111111"/>
          <w:sz w:val="27"/>
          <w:szCs w:val="27"/>
          <w:lang w:eastAsia="ru-RU"/>
        </w:rPr>
        <w:t>лиса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, хвастаться не хорошо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т раз произошёл в лесу пожар, все звери сбежались не знают, что сделать. Видят бежит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лис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и…. просят они её помочь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очиняют дети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могла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лиса зверям в лесу…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стали её хвалить, да нахваливать, и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заяц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тоже не забыл похвалить. А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лис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… с тех пор стала героем в лесу. Ее все любили, хвалили, умницей называли. Вот и получается, что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лис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не только хвастунишкой могла быть, а и очень даже оказалась полезно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Вот мы с вами и придумали коротенькую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у про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Лису и зайц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Трудно ли было вам сочинять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 Понравилось ли вам? Дома вы тоже можете сочинять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и с мамами и папам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Ребята, давайте вспомним с какой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ой познакомились сегодн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</w:t>
      </w:r>
      <w:r>
        <w:rPr>
          <w:rFonts w:eastAsia="Times New Roman" w:cs="Arial" w:ascii="Arial" w:hAnsi="Arial"/>
          <w:bCs/>
          <w:i/>
          <w:iCs/>
          <w:color w:val="111111"/>
          <w:sz w:val="27"/>
          <w:szCs w:val="27"/>
          <w:lang w:eastAsia="ru-RU"/>
        </w:rPr>
        <w:t>«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Заюшкина избушка»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 это 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>сказ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 Кто ее написал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</w:t>
      </w:r>
      <w:r>
        <w:rPr>
          <w:rFonts w:eastAsia="Times New Roman" w:cs="Arial" w:ascii="Arial" w:hAnsi="Arial"/>
          <w:bCs/>
          <w:i/>
          <w:iCs/>
          <w:color w:val="111111"/>
          <w:sz w:val="27"/>
          <w:szCs w:val="27"/>
          <w:lang w:eastAsia="ru-RU"/>
        </w:rPr>
        <w:t xml:space="preserve"> народ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Правильно, ребята, это</w:t>
      </w:r>
      <w:r>
        <w:rPr>
          <w:rFonts w:eastAsia="Times New Roman" w:cs="Arial" w:ascii="Arial" w:hAnsi="Arial"/>
          <w:bCs/>
          <w:color w:val="111111"/>
          <w:sz w:val="27"/>
          <w:szCs w:val="27"/>
          <w:lang w:eastAsia="ru-RU"/>
        </w:rPr>
        <w:t xml:space="preserve"> народная сказ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Ой, ребята, в мешочке кажется еще что-то есть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достает раскраски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Это конфетки для вас. Вы большие молодцы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Рефлексия</w:t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6:30:00Z</dcterms:created>
  <dc:creator>Марина</dc:creator>
  <dc:description/>
  <dc:language>en-US</dc:language>
  <cp:lastModifiedBy>Марина</cp:lastModifiedBy>
  <dcterms:modified xsi:type="dcterms:W3CDTF">2021-11-03T16:30:00Z</dcterms:modified>
  <cp:revision>2</cp:revision>
  <dc:subject/>
  <dc:title/>
</cp:coreProperties>
</file>