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Отчет о проведении декады русского языка в начальной школ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классы.Ответственная за проведение:Усынина Д.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а( классный руководитель:Усынина Г.О)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оварный диктан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место-Мельников Сева,Батуева Айлана,Доржиева Алтана,Раднаев Сэнгэ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место-Николаева Соня,Лемешев Иосиф,Стельмашенко Вла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место-Симонова Настя,Грудинина Ксюша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учшая тетрадь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Галсанова Эржен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Зарубина Крист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Николаева Соня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курс «Юный грамотей» </w:t>
      </w:r>
      <w:r>
        <w:rPr>
          <w:rFonts w:cs="Times New Roman" w:ascii="Times New Roman" w:hAnsi="Times New Roman"/>
          <w:sz w:val="28"/>
          <w:szCs w:val="28"/>
        </w:rPr>
        <w:t>(написание диктанта, по 1 представителю от каждого класса):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место</w:t>
      </w:r>
      <w:r>
        <w:rPr>
          <w:rFonts w:cs="Times New Roman" w:ascii="Times New Roman" w:hAnsi="Times New Roman"/>
          <w:sz w:val="28"/>
          <w:szCs w:val="28"/>
        </w:rPr>
        <w:t>-Раднаев Сэнгэ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б( классный руководитель:Гаськова В.И)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оварный диктан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место-Попова Маша,Молчанова Софья,Шелковников Ром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место-Нефедьев Матвей,Курсиков Алеша,Доржиева Арина,Найданов Мижид,Малыгина Наст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место-Ульянов Максим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учшая тетрад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Кононова Лил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Малыгина Наст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Шелковников Рома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курс «Юный грамотей» </w:t>
      </w:r>
      <w:r>
        <w:rPr>
          <w:rFonts w:cs="Times New Roman" w:ascii="Times New Roman" w:hAnsi="Times New Roman"/>
          <w:sz w:val="28"/>
          <w:szCs w:val="28"/>
        </w:rPr>
        <w:t>(написание диктанта, по 1 представителю от каждого класса):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место</w:t>
      </w:r>
      <w:r>
        <w:rPr>
          <w:rFonts w:cs="Times New Roman" w:ascii="Times New Roman" w:hAnsi="Times New Roman"/>
          <w:sz w:val="28"/>
          <w:szCs w:val="28"/>
        </w:rPr>
        <w:t>-Малыгина Наст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в( классный руководитель:Постникова О.И)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оварный диктант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место-Шадрина Вероника, Чиркова Настя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место-Колмаков Алеша,Иванов Дим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место-Моисеенко Егор,Попов Вова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учшая тетрадь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Урусова Лиз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Агафонова Настя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Курильчик Оля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курс «Юный грамотей» </w:t>
      </w:r>
      <w:r>
        <w:rPr>
          <w:rFonts w:cs="Times New Roman" w:ascii="Times New Roman" w:hAnsi="Times New Roman"/>
          <w:sz w:val="28"/>
          <w:szCs w:val="28"/>
        </w:rPr>
        <w:t>(написание диктанта, по 1 представителю от каждого класса):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место</w:t>
      </w:r>
      <w:r>
        <w:rPr>
          <w:rFonts w:cs="Times New Roman" w:ascii="Times New Roman" w:hAnsi="Times New Roman"/>
          <w:sz w:val="28"/>
          <w:szCs w:val="28"/>
        </w:rPr>
        <w:t>-Шадрина Верони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г(классный руководитель:Утенкова Л.А)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оварный диктан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место-Минаева Саш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место-Семенова Женя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учшая тетрадь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Пестрякова Саш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Семенова Жен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Минаева Саш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курс «Юный грамотей» </w:t>
      </w:r>
      <w:r>
        <w:rPr>
          <w:rFonts w:cs="Times New Roman" w:ascii="Times New Roman" w:hAnsi="Times New Roman"/>
          <w:sz w:val="28"/>
          <w:szCs w:val="28"/>
        </w:rPr>
        <w:t>(написание диктанта, по 1 представителю от каждого класса):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место</w:t>
      </w:r>
      <w:r>
        <w:rPr>
          <w:rFonts w:cs="Times New Roman" w:ascii="Times New Roman" w:hAnsi="Times New Roman"/>
          <w:sz w:val="28"/>
          <w:szCs w:val="28"/>
        </w:rPr>
        <w:t>-Клоков Миш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классы.Ответственная за проведение:Усынина Д.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 «а»(классный руководитель:Корнюшина Н.В)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>Олимпиада:3 место(Аршинская Карина)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Викторина: 3 место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оварный диктан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место-Степанцова Валер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место-Помулева Лил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место-Колмаков Стас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учшая тетрадь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Жарникова Крист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Соломаха Лиз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Иванова Карин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 «б»(классный руководитель:Арафайлова О.Н)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Викторина: 2 место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оварный диктан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место-Малыгин Рома,Мисюркеев Матв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место-Елшина Ульяна,Иванова Тас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место-Доноев Зорик</w:t>
      </w:r>
      <w:r>
        <w:rPr>
          <w:rFonts w:cs="Times New Roman" w:ascii="Times New Roman" w:hAnsi="Times New Roman"/>
          <w:sz w:val="28"/>
          <w:szCs w:val="28"/>
          <w:lang w:val="en-US"/>
        </w:rPr>
        <w:t>,</w:t>
      </w:r>
      <w:r>
        <w:rPr>
          <w:rFonts w:cs="Times New Roman" w:ascii="Times New Roman" w:hAnsi="Times New Roman"/>
          <w:sz w:val="28"/>
          <w:szCs w:val="28"/>
        </w:rPr>
        <w:t>Чупрова Вика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учшая тетрад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Иванова Таис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Зверев Родио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Мисюркеев Матве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 «в»(классный руководитель:Цивилева Л.А)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Викторина: 1 место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Олимпиада:1 место( Лихтарников Алеша)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Словарный диктан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место-Коновалова Ксюша,Саликаева Ксюша,Лихтарников Алеша,Папич Арсалан,Оленников Деми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место-Атохонова Халима,Мисюркеева Люб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место-Очиров Буда,Морокова Таня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учшая тетрадь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Папич Арсалан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Атахонова Халим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Посохова Мирасла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 «г»(классный руководитель:Королева Н.Н)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>Олимпиада:1 место(Лемешев Глеб), 2 место (Сикач Соня)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Викторина: 3 место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оварный диктан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место-Пасынков Яри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место-Толстихина Крист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место-Дученко Юля</w:t>
      </w:r>
      <w:r>
        <w:rPr>
          <w:rFonts w:cs="Times New Roman" w:ascii="Times New Roman" w:hAnsi="Times New Roman"/>
          <w:sz w:val="28"/>
          <w:szCs w:val="28"/>
          <w:lang w:val="en-US"/>
        </w:rPr>
        <w:t>,</w:t>
      </w:r>
      <w:r>
        <w:rPr>
          <w:rFonts w:cs="Times New Roman" w:ascii="Times New Roman" w:hAnsi="Times New Roman"/>
          <w:sz w:val="28"/>
          <w:szCs w:val="28"/>
        </w:rPr>
        <w:t>Сикач Соня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учшая тетрадь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Лемешев Глеб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Токарева Кристин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Пасынков Яри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классы.Ответственная за проведение:Арафайлова О.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 «а»(классный руководитель:Мартиросян Н.А)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оварный диктант:</w:t>
      </w:r>
      <w:r>
        <w:rPr>
          <w:rFonts w:cs="Times New Roman" w:ascii="Times New Roman" w:hAnsi="Times New Roman"/>
          <w:sz w:val="28"/>
          <w:szCs w:val="28"/>
        </w:rPr>
        <w:t>Мартиросян Диана, Плеханов Артем, Зверьков Андрей, Шатанов Тамир, Кузнецова Лиза, Мисюркеева Таня, Скосырская Карина,Оленникова Алена, Бубеева Арьяна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учшая тетрадь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Скосырская Карин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Мартиросян Диан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Федотова Лер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3 «б»(классный руководитель:Жданова С.Ю)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КВН «Страна Словария»: 3 место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оварный диктант:</w:t>
      </w:r>
      <w:r>
        <w:rPr>
          <w:rFonts w:cs="Times New Roman" w:ascii="Times New Roman" w:hAnsi="Times New Roman"/>
          <w:sz w:val="28"/>
          <w:szCs w:val="28"/>
        </w:rPr>
        <w:t>Беспрозванных Таня, Конева Даша, Мишарин Егор, Ёлшин Илья, Легоцкая Наташа, Черных Лера, Гармаев Аюр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учшая тетрадь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Конева Даш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Черных Лера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Беспрозванных Тан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3 «в»(классный руководитель:Усынина Д.А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Олимпиада:1 место</w:t>
      </w:r>
      <w:r>
        <w:rPr>
          <w:rFonts w:cs="Times New Roman" w:ascii="Times New Roman" w:hAnsi="Times New Roman"/>
          <w:sz w:val="28"/>
          <w:szCs w:val="28"/>
        </w:rPr>
        <w:t>( Усынин Слава),</w:t>
      </w:r>
      <w:r>
        <w:rPr>
          <w:rFonts w:cs="Times New Roman" w:ascii="Times New Roman" w:hAnsi="Times New Roman"/>
          <w:b/>
          <w:sz w:val="28"/>
          <w:szCs w:val="28"/>
        </w:rPr>
        <w:t xml:space="preserve"> 3 место</w:t>
      </w:r>
      <w:r>
        <w:rPr>
          <w:rFonts w:cs="Times New Roman" w:ascii="Times New Roman" w:hAnsi="Times New Roman"/>
          <w:sz w:val="28"/>
          <w:szCs w:val="28"/>
        </w:rPr>
        <w:t>(Телятников Арсений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КВН «Страна Словария»:1 место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Словарный диктант:</w:t>
      </w:r>
      <w:r>
        <w:rPr>
          <w:rFonts w:cs="Times New Roman" w:ascii="Times New Roman" w:hAnsi="Times New Roman"/>
          <w:sz w:val="28"/>
          <w:szCs w:val="28"/>
        </w:rPr>
        <w:t>Башарова Катя,Горюнов Рома, Молчанов Женя,Скосырская Варя,Телятников Арсений,Узикова Ксюша,Усынин Слава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учшая тетрадь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Иванов Саш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Узикова Ксюш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Усынин Слав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3 «г»(классный руководитель:Кухтик Л.В)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>Олимпиада:2 место</w:t>
      </w:r>
      <w:r>
        <w:rPr>
          <w:rFonts w:cs="Times New Roman" w:ascii="Times New Roman" w:hAnsi="Times New Roman"/>
          <w:sz w:val="28"/>
          <w:szCs w:val="28"/>
        </w:rPr>
        <w:t>(Будаев Намсарай)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ВН «Страна Словария»:2 место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оварный диктант:</w:t>
      </w:r>
      <w:r>
        <w:rPr>
          <w:rFonts w:cs="Times New Roman" w:ascii="Times New Roman" w:hAnsi="Times New Roman"/>
          <w:sz w:val="28"/>
          <w:szCs w:val="28"/>
        </w:rPr>
        <w:t>Будаев Булат,Будаев Намсарай,Воротникова Олеся,Ёлшина Маша, Молокова Ксюша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учшая тетрад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Ёлшина Маш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Монастыршин Кол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Сагинбаева Лил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классы.Ответственная за проведение:Гаськова В.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 «а»(классный руководитель:Егорова Г.С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лимпиада:3 место</w:t>
      </w:r>
      <w:r>
        <w:rPr>
          <w:rFonts w:cs="Times New Roman" w:ascii="Times New Roman" w:hAnsi="Times New Roman"/>
          <w:sz w:val="28"/>
          <w:szCs w:val="28"/>
        </w:rPr>
        <w:t>(Жаркова Катя)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>Викторина:1 место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>Словарный диктант:2 место</w:t>
      </w:r>
      <w:r>
        <w:rPr>
          <w:rFonts w:cs="Times New Roman" w:ascii="Times New Roman" w:hAnsi="Times New Roman"/>
          <w:sz w:val="28"/>
          <w:szCs w:val="28"/>
        </w:rPr>
        <w:t>(Попова Женя,Жаркова Катя)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учшая тетрад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Абрамовский Кирил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Зубкова Ни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Кондакова Кс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 «б»(классный руководитель:Когольницкая О.К)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лимпиада:3 место</w:t>
      </w:r>
      <w:r>
        <w:rPr>
          <w:rFonts w:cs="Times New Roman" w:ascii="Times New Roman" w:hAnsi="Times New Roman"/>
          <w:sz w:val="28"/>
          <w:szCs w:val="28"/>
        </w:rPr>
        <w:t>(Максимов Костя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торина:3 место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оварный диктант:1 место</w:t>
      </w:r>
      <w:r>
        <w:rPr>
          <w:rFonts w:cs="Times New Roman" w:ascii="Times New Roman" w:hAnsi="Times New Roman"/>
          <w:sz w:val="28"/>
          <w:szCs w:val="28"/>
        </w:rPr>
        <w:t>( Галдина Полина,Любовникова Алина,Максимов Алёша);</w:t>
      </w:r>
      <w:r>
        <w:rPr>
          <w:rFonts w:cs="Times New Roman" w:ascii="Times New Roman" w:hAnsi="Times New Roman"/>
          <w:b/>
          <w:sz w:val="28"/>
          <w:szCs w:val="28"/>
        </w:rPr>
        <w:t>2 место</w:t>
      </w:r>
      <w:r>
        <w:rPr>
          <w:rFonts w:cs="Times New Roman" w:ascii="Times New Roman" w:hAnsi="Times New Roman"/>
          <w:sz w:val="28"/>
          <w:szCs w:val="28"/>
        </w:rPr>
        <w:t>( Максимов Костя,Малыгин Саша, Чугунов Саша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учшая тетрад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Галдина Полин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Любовникова Алин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Максимов Кост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 «в»(классный руководитель:Новоженова Н.А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Олимпиада:1 место</w:t>
      </w:r>
      <w:r>
        <w:rPr>
          <w:rFonts w:cs="Times New Roman" w:ascii="Times New Roman" w:hAnsi="Times New Roman"/>
          <w:sz w:val="28"/>
          <w:szCs w:val="28"/>
        </w:rPr>
        <w:t>( Настобурский Олег),</w:t>
      </w:r>
      <w:r>
        <w:rPr>
          <w:rFonts w:cs="Times New Roman" w:ascii="Times New Roman" w:hAnsi="Times New Roman"/>
          <w:b/>
          <w:sz w:val="28"/>
          <w:szCs w:val="28"/>
        </w:rPr>
        <w:t xml:space="preserve"> 2 место</w:t>
      </w:r>
      <w:r>
        <w:rPr>
          <w:rFonts w:cs="Times New Roman" w:ascii="Times New Roman" w:hAnsi="Times New Roman"/>
          <w:sz w:val="28"/>
          <w:szCs w:val="28"/>
        </w:rPr>
        <w:t>(Толстихин Данил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Викторина:2 место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Словарный диктант: 1 место</w:t>
      </w:r>
      <w:r>
        <w:rPr>
          <w:rFonts w:cs="Times New Roman" w:ascii="Times New Roman" w:hAnsi="Times New Roman"/>
          <w:sz w:val="28"/>
          <w:szCs w:val="28"/>
        </w:rPr>
        <w:t>(Кузьмин Адислав,Шергин Коля, Халбаев Ардан,Зайко Ксения,Толстихин Данил, Голубева Соня);</w:t>
      </w:r>
    </w:p>
    <w:p>
      <w:pPr>
        <w:pStyle w:val="Normal"/>
        <w:ind w:left="432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 место( </w:t>
      </w:r>
      <w:r>
        <w:rPr>
          <w:rFonts w:cs="Times New Roman" w:ascii="Times New Roman" w:hAnsi="Times New Roman"/>
          <w:sz w:val="28"/>
          <w:szCs w:val="28"/>
        </w:rPr>
        <w:t>Настобурский Олег,Жук Полина, Базаржапова Аюна, Тюрикова Ева, Копылова Женя, Мамакин Никита, Коневин Толя)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учшая тетрад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Голубева Со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Халбаев Арда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Шергин Кол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 «г»(классный руководитель:Захарова К.А)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>Олимпиада:2 место</w:t>
      </w:r>
      <w:r>
        <w:rPr>
          <w:rFonts w:cs="Times New Roman" w:ascii="Times New Roman" w:hAnsi="Times New Roman"/>
          <w:sz w:val="28"/>
          <w:szCs w:val="28"/>
        </w:rPr>
        <w:t>(Коневина Настя, Мазур Лиза)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>Викторина:2 место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оварный диктант: 1 место</w:t>
      </w:r>
      <w:r>
        <w:rPr>
          <w:rFonts w:cs="Times New Roman" w:ascii="Times New Roman" w:hAnsi="Times New Roman"/>
          <w:sz w:val="28"/>
          <w:szCs w:val="28"/>
        </w:rPr>
        <w:t>( Добрикова Даша, Коневина Настя, Мазур Лиза, Елимов Вова, Смирнова Настя);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место</w:t>
      </w:r>
      <w:r>
        <w:rPr>
          <w:rFonts w:cs="Times New Roman" w:ascii="Times New Roman" w:hAnsi="Times New Roman"/>
          <w:sz w:val="28"/>
          <w:szCs w:val="28"/>
        </w:rPr>
        <w:t>( Малыгин Матвей,Раднаева Сэлмэг, Шелковникова Лиза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учшая тетрад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Коневина Наст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Мазур Лиз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Танков Кирил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5:44:00Z</dcterms:created>
  <dc:creator>Пользователь</dc:creator>
  <dc:description/>
  <cp:keywords/>
  <dc:language>en-US</dc:language>
  <cp:lastModifiedBy>Windows User</cp:lastModifiedBy>
  <cp:lastPrinted>2021-04-28T23:02:00Z</cp:lastPrinted>
  <dcterms:modified xsi:type="dcterms:W3CDTF">2021-06-10T04:38:00Z</dcterms:modified>
  <cp:revision>9</cp:revision>
  <dc:subject/>
  <dc:title/>
</cp:coreProperties>
</file>