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ОУ Школа №205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Комплексное открытое занятие по силуэтной аппликации «Страна цвета»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дготовительная группа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Кирсанова С.Н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е открытое занятие по силуэтной аппликации «Страна цвет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детей о разных цветах и развитие умения их различ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согласовании прилагательных, обозначающих цвет, с существительными в роде и чис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учение умению ясно и четко излагать свои мысли, делать выводы и обобщ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и зрительного вни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вно и длительно выдых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и координации движения. Формирование умения произвольно расслаблять мышцы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пособности внимательно и терпеливо слушать друг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 и творческого вообра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эстетического отношения к цвету и краск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полушарных связ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озможностью создания симметричных силуэтов кистей рук. Формирование умения вырезать изображение по сложному контуру (кисти рук). Развитие воображения с помощью использования в аппликации оригинальных форм – силуэтов кистей ру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активный словарь слов: силуэт, симметрия, симметричный, симметричная, симметр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й материал: иллюстрации с видами природы, изображением животных, цветов, овощей и фрук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круги – сигналы, цветные воротники для фей и волшебников, цветик-семицветик, рисунок клоуна, цветные магниты (7 штук), рисунок «радуга-дуга», поощрительные грам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ная бумага, образцы силуэтов (кисти рук), ножницы, простые карандаши, клей, приготовленный эскиз на листе ватмана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занятия: «Страна цвета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 «Знакомство с Фе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. момент проводит ведущая (воспитатель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нам предстоит совершить необычное путешествие, путешествие в страну ц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цвета вы зна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вой любимый цвет. Почему он вам нравится больше других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чем нужны разные цвет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ьте себе, что на земле исчезли все краски, кроме черной и белой. Какое настроение вызывает черно-белый ми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1 «Черно-белая сказка» рассказывает ведущая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Давным-давно, когда весь мир был только белым и черным, жили на Земле две могущественные феи: Фея Темноты и Фея Све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я света озаряла весь мир чудесным искрящимся светом. Когда же наступала ночь, то приходила Фея Темноты, укрывала Землю черным покрывалом, и все предметы становились черными-пречерны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Так они сменяли друг друга долгие годы и века. Но всему приходит конец. И в один прекрасный день Фея света решила подарить Земле краски. Взмахнула она своим волшебным лучом, и предстали перед нею цветные феи: одна фея была желтой, другая – красная, третья – зеленая, четвертая – синяя…Фей было много: всех цветов и отте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сегодня к нам пришли в гости </w:t>
      </w:r>
      <w:r>
        <w:rPr>
          <w:b/>
          <w:sz w:val="28"/>
          <w:szCs w:val="28"/>
        </w:rPr>
        <w:t xml:space="preserve">Фея Света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Фея Темнот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ходят Феи.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Феи вместе: </w:t>
      </w:r>
      <w:r>
        <w:rPr>
          <w:sz w:val="28"/>
          <w:szCs w:val="28"/>
        </w:rPr>
        <w:t xml:space="preserve">Здравствуйте ребята, я Фея света, а я Фея Темноты. Мы приготовили для вас интересные задания и занимательные иг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пражнение №2 «Интрига выбора» проводит Фея Св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предлагаю вам выбрать из волшебного цилиндра разноцветные кружки, которые будут вашими незаменимыми помощни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выбранному цвету, Фея Света назначает детей цветными феями и волшебниками. Произносит волшебное заклинание: </w:t>
      </w:r>
      <w:r>
        <w:rPr>
          <w:i/>
          <w:sz w:val="28"/>
          <w:szCs w:val="28"/>
        </w:rPr>
        <w:t>«Раз, два, три, радуга помоги, цветную сказку подари!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девает на ребят цветные воротники).</w:t>
      </w:r>
      <w:r>
        <w:rPr>
          <w:sz w:val="28"/>
          <w:szCs w:val="28"/>
        </w:rPr>
        <w:t xml:space="preserve"> Теперь вы феи и волшебники. Назовите себя. Дети называют себя (Я – синяя фея, Я – красный волшебник,…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пражнение №3 (развитие слухового внимания) «Разноцветные словечки» проводит Фея Темн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насколько внимательны феи и волшебники цвета. Сейчас я буду называть разные предметы. Если это синий предмет, то свой кружок поднимает «синяя фея (волшебник)», если он красный – то «красная (красный)»… А если предмет бывает разных цветов, то свои кружки могут поднять сразу несколько фей и волшебников. Например, какого цвета бывает бабочка? Правильно, она бывает и голубой, и желтой, и зеле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готовились? Слушайт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пельсин, море, бабочка, лимон, виноград, клубника, ель, огонь, небо, банан, баклажан, василек, трава, цыпленок, сирень, стрекоза, белка, помидор, колокольчик, листья, вишня, морковь, лягушка, одуванчик, рябина, туча, солнце, лес, яблоко, раду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 феи и волшебни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пражнение №4 «Разноцветный мир» проводит ведущая (воспитатель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рассмотрим картины природы (демонстрируются иллюстрации с изображением времен года, цветов, животных и т.д.). Расскажите, дорогие феи и волшебники, какую работу вы совершили на Земле, что в природе вы окрасили в свой цвет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МЕР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яя фея (волшебник): Я окрасила в синий цвет воду, васильки, вечернее небо…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5 (дыхательная гимнастика) «Цветик-семицветик» проводит Фея С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мотрите на волшебный цветок. Кто знает название этого цветка? Почему его так называют? Определите, какого цвета каждый лепесток у этого цветка. Знаете ли вы, из какой сказки прибыл этот цветок и почему он считается волшебным? Прибыл он из сказки «Цветик-семицветик», а волшебный потому, что можете исполнять желания. Надо только оторвать лепесток и сказать волшебные слова: «Лети, лети, лепесток…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айте желание и оторвите лепесток от волшебного цветка. Помогите ветру унести ваш лепесток, подуйте на него длительно и плавно… Вдох делаем носом, в выдох – ртом. Выдыхая, чуть-чуть втягиваем в себя животик. Молодцы. Хорошо. Когда-нибудь ваше желание непременно сбудетс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жнение на дыхание выполняется несколько раз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пражнение №6 (развитие зрительного внимания и памяти) «Веселый клоун» проводит Фея Темн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исте ватмана нарисован веселый клоун, но на рисунке отсутствуют некоторые детали. Детям демонстрируется, как с помощью цветных магнитов заполняются «пробелы» рисунка, дети внимательно смотрят и запоминают. После этого магниты убираются, и ребятам предлагается по памяти расположить магниты на рисунке в их цветовой последова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7 (физминутка) «Радуга-дуга» проводит ведущ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я предлагаю вам поиграть со мной в интересную игру «Радуга – дуга». Поднимайтесь со своих стульчиков и становитесь в круг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Здравствуй, радуга-дуга, </w:t>
      </w:r>
      <w:r>
        <w:rPr>
          <w:rFonts w:cs="Arial" w:ascii="Arial" w:hAnsi="Arial"/>
          <w:i/>
          <w:sz w:val="20"/>
          <w:szCs w:val="20"/>
        </w:rPr>
        <w:t>(Медленно делают двумя руками дугу в воздухе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ноцветный мостик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равствуй, радуга-дуга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инимай нас в гости! </w:t>
      </w:r>
      <w:r>
        <w:rPr>
          <w:rFonts w:cs="Arial" w:ascii="Arial" w:hAnsi="Arial"/>
          <w:i/>
          <w:sz w:val="20"/>
          <w:szCs w:val="20"/>
        </w:rPr>
        <w:t>(Поклон от плеча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по радуге бегом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обежимся босиком. </w:t>
      </w:r>
      <w:r>
        <w:rPr>
          <w:rFonts w:cs="Arial" w:ascii="Arial" w:hAnsi="Arial"/>
          <w:i/>
          <w:sz w:val="20"/>
          <w:szCs w:val="20"/>
        </w:rPr>
        <w:t>(Мелкий дробный бег по кругу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рез радугу-дугу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Перепрыгнем на бегу. </w:t>
      </w:r>
      <w:r>
        <w:rPr>
          <w:rFonts w:cs="Arial" w:ascii="Arial" w:hAnsi="Arial"/>
          <w:i/>
          <w:sz w:val="20"/>
          <w:szCs w:val="20"/>
        </w:rPr>
        <w:t>(Дети делают прыжок в центр круга (руки на поясе) и обратно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пять бегом, бегом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 дуге босиком!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Бег с высоким подниманием колена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ереходят в рабочую зону группового помещения. Начинается подготовка к аппл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8 (пальчиковая гимнастика) «Умелые ручки» проводит Фея Св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я Света объясняет ребятам, что пальчиковая гимнастика рук поможет подготовить руки к предстоящей работе под названием «Занимательная аппликация». </w:t>
      </w:r>
    </w:p>
    <w:p>
      <w:pPr>
        <w:pStyle w:val="Normal"/>
        <w:ind w:left="-54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Цвета бывают разными – разными: </w:t>
      </w:r>
      <w:r>
        <w:rPr>
          <w:rFonts w:cs="Arial" w:ascii="Arial" w:hAnsi="Arial"/>
          <w:i/>
          <w:sz w:val="20"/>
          <w:szCs w:val="20"/>
        </w:rPr>
        <w:t>(Загибание указательным пальцем правой руки пальцы на левой руке)</w:t>
      </w:r>
    </w:p>
    <w:p>
      <w:pPr>
        <w:pStyle w:val="Normal"/>
        <w:ind w:left="-540" w:firstLine="540"/>
        <w:rPr/>
      </w:pPr>
      <w:r>
        <w:rPr>
          <w:rFonts w:cs="Arial" w:ascii="Arial" w:hAnsi="Arial"/>
          <w:sz w:val="28"/>
          <w:szCs w:val="28"/>
        </w:rPr>
        <w:t xml:space="preserve">Синими, </w:t>
      </w:r>
      <w:r>
        <w:rPr>
          <w:rFonts w:cs="Arial" w:ascii="Arial" w:hAnsi="Arial"/>
          <w:i/>
          <w:sz w:val="20"/>
          <w:szCs w:val="20"/>
        </w:rPr>
        <w:t>(соединение подушечек пальцев, начиная с указательных пальцев)</w:t>
      </w:r>
    </w:p>
    <w:p>
      <w:pPr>
        <w:pStyle w:val="Normal"/>
        <w:ind w:left="-54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леными,</w:t>
      </w:r>
    </w:p>
    <w:p>
      <w:pPr>
        <w:pStyle w:val="Normal"/>
        <w:ind w:left="-54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анжевыми,</w:t>
      </w:r>
    </w:p>
    <w:p>
      <w:pPr>
        <w:pStyle w:val="Normal"/>
        <w:ind w:left="-54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ыми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Руки и пальцы помогут сейчас </w:t>
      </w:r>
      <w:r>
        <w:rPr>
          <w:rFonts w:cs="Arial" w:ascii="Arial" w:hAnsi="Arial"/>
          <w:i/>
          <w:sz w:val="20"/>
          <w:szCs w:val="20"/>
        </w:rPr>
        <w:t>(пальцы правой руки, большой и указательный, потирают пальцы левой руки по очереди от основания к ногтю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Цветную картину сделать для нас! </w:t>
      </w:r>
      <w:r>
        <w:rPr>
          <w:rFonts w:cs="Arial" w:ascii="Arial" w:hAnsi="Arial"/>
          <w:i/>
          <w:sz w:val="20"/>
          <w:szCs w:val="20"/>
        </w:rPr>
        <w:t>(повторить со сменой рук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занятия «Занимательная аппликация»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проводит предварительную беседу: </w:t>
      </w:r>
      <w:r>
        <w:rPr>
          <w:sz w:val="28"/>
          <w:szCs w:val="28"/>
        </w:rPr>
        <w:t xml:space="preserve">Дорогие ребята, сейчас нам предстоит создать с помощью наших умелых рук цветную картину. Фея Темноты приготовили эскиз. А наша задача – создать картину, используя различные цвет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бята, перед вами листы цветной бумаги, обратите внимание, у каждого из вас свой «волшебный» цвет: у Феи (Волшебника) желтого цвета – желтая бумага и т.д. 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созданием картины я хочу рассказать вам о том, как можно использовать силуэты ваших ладошек в аппликации. Для этого нужно положить ладошку на лист цветной бумаги, свободной рукой взять простой карандаш и обвести контур ладошки. А теперь, вам предстоит выполнить более сложное задание: поменяйте ваши ручки и проделайте то же самое: положите другую ладошку на лист цветной бумаги и обведите ее контур свободной рукой. Что у нас получилось? Симметричные рисунки ваших ладош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демонстрируются образцы «цветные ладошки», вырезанные из цветной бумаги предварительно. Воспитатель объясняет детям - это силуэты ладошек. Далее предлагает вырезать обведенные ладошки поэтапно: сначала «рукавичку», а потом каждый пальчик ладош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резанных силуэтов ладошек воспитатель предлагает детям составить цветные композиции (</w:t>
      </w:r>
      <w:r>
        <w:rPr>
          <w:i/>
          <w:sz w:val="28"/>
          <w:szCs w:val="28"/>
        </w:rPr>
        <w:t>зеле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ава, синие колокольчики, оранжевые листья на дереве, желтое солнце, красная бабочка, фиолетовая птица, голубые тучки</w:t>
      </w:r>
      <w:r>
        <w:rPr>
          <w:sz w:val="28"/>
          <w:szCs w:val="28"/>
        </w:rPr>
        <w:t>) на предварительно приготовленном эскиз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и рассматривают созданную картину. Все вместе придумывают название картине. Воспитатель завершает занятие чтением стихотво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ноцветный шар земной</w:t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. Шлыгин</w:t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Если б в поле расцветал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лько белые цветы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юбоваться бы устали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ми вскоре я и ты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Если б в поле расцветал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лько желтые цветы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ы б с тобой скучать бы стали 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подобной красоты!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рошо, что есть ромашки,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Розы, астры, васильки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дуванчики и кашки, 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Незабудки и жарки!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У ромашки белый цвет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У гвоздики – красны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Цвет зеленый у листвы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о так прекрасно!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азка про краски</w:t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. Руженцев</w:t>
      </w:r>
    </w:p>
    <w:p>
      <w:pPr>
        <w:pStyle w:val="Normal"/>
        <w:ind w:firstLine="5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Если б все на свете было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инакового цвета,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 бы это рассердило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радовало это?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еть мир привыкли люди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Белым, желтым, синим, красным…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усть же все вокруг нас будет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Удивительным и разным!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0:00Z</dcterms:created>
  <dc:creator>User</dc:creator>
  <dc:description/>
  <cp:keywords/>
  <dc:language>en-US</dc:language>
  <cp:lastModifiedBy>Андрей Кирсанов</cp:lastModifiedBy>
  <cp:lastPrinted>2008-10-20T20:18:00Z</cp:lastPrinted>
  <dcterms:modified xsi:type="dcterms:W3CDTF">2021-11-03T11:58:00Z</dcterms:modified>
  <cp:revision>4</cp:revision>
  <dc:subject/>
  <dc:title>Страна цвета</dc:title>
</cp:coreProperties>
</file>